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 xml:space="preserve"> августа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/4</w:t>
            </w: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 xml:space="preserve">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center"/>
        <w:rPr/>
      </w:pPr>
      <w:r>
        <w:rPr>
          <w:b/>
          <w:sz w:val="28"/>
          <w:szCs w:val="28"/>
        </w:rPr>
        <w:t xml:space="preserve">О поощрении наградами избирательной комиссии Твер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9 Избирательного кодекса Тверской области от 07.04.2003 № 20-ЗО, постановления избирательной комиссии Тверской области от 25.10.2006 № 01-13/77 «О наградах избирательной комиссии Тверской области», письма председателя Тверской областной организации Общероссийской общественной организации инвалидов «Всероссийское ордена Трудового Красного Знамени общество слепых» (далее – ТООО ВОС) Трегуба А.Б. от 10.08.2021 № 36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одействие в обеспечении избирательных прав граждан Российской Федерации с ограниченными возможностями по здоровью, активную помощь в организации и проведении выборов различных уровней и в связи с 95-летием со дня образования ТООО ВОС наградить Почетной грамотой избирательной комиссии Тверской области Акифьеву Марину Николаевну, секретаря Торжокской местной организации ТООО В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действие в обеспечении избирательных прав граждан Российской Федерации с ограниченными возможностями по здоровью, активную помощь в организации и проведении выборов различных уровней и в связи с 95-летием со дня образования ТООО ВОС объявить Благодарность избирательной комиссии Твер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ксеевой Ирине Александровне, председателю Тверской местной организации ТООО В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иселевой Наталье Рюриковне, секретарю Ржевской местной организации ТООО В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48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ТООО ВОС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1:00Z</dcterms:created>
  <dc:creator>Быкова</dc:creator>
  <dc:description/>
  <cp:keywords/>
  <dc:language>en-US</dc:language>
  <cp:lastModifiedBy>Windows User</cp:lastModifiedBy>
  <cp:lastPrinted>2021-09-01T15:30:00Z</cp:lastPrinted>
  <dcterms:modified xsi:type="dcterms:W3CDTF">2021-09-01T11:31:00Z</dcterms:modified>
  <cp:revision>24</cp:revision>
  <dc:subject/>
  <dc:title/>
</cp:coreProperties>
</file>