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Государственной Думы Федерального Собрания Российской Федерации восьмого созыв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9 сентября 202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 № 2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кружной избирательной комиссии 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итогах голосования по федеральному избирательному округу 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территории одномандатного избирательного округ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8"/>
              </w:rPr>
              <w:t>Тверская область – Заволжский одномандатный избирательный округ № 18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территориальных избирательных комиссий, сформированных в одномандатном избирательном округ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№ 2 территориальных избирательных комиссий об итогах голосования, на основании которых составлен протокол № 2 окружной избирательной комиссии об итогах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 в одномандатном избирательном округе, итоги голосования на которых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ключенных в списки избирателей по избирательным участкам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/>
        <w:tc>
          <w:tcPr>
            <w:tcW w:w="1014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          </w:t>
            </w:r>
            <w:r>
              <w:rPr/>
              <w:t>После предварительной проверки правильности составления протоколов № 2 территориальных избирательных комиссий об итогах голосования окружная избирательная комиссия путем суммирования данных, содержащихся в протоколах территориальных избирательных комиссий,             у с т а н о в и л а 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71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 избирательных бюллетеней, содержащихся в переносных ящиках дл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именования политических партий, зарегистрировавших федеральные списки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ый федеральный список кандидатов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Политическая партия "КОММУНИСТИЧЕСКАЯ ПАРТИЯ РОССИЙСКОЙ ФЕДЕРАЦИИ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олитическая партия "Российская экологическая партия "ЗЕЛЁНЫЕ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Политическая партия ЛДПР – Либерально-демократическая партия Ро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Политическая партия "НОВЫЕ ЛЮДИ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Всероссийская политическая партия "ЕДИНАЯ РОССИЯ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Партия СПРАВЕДЛИВАЯ РОССИЯ – ЗА ПРАВДУ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Политическая партия "Российская объединенная демократическая партия "ЯБЛОКО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Всероссийская политическая партия "ПАРТИЯ РОСТА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Политическая партия РОССИЙСКАЯ ПАРТИЯ СВОБОДЫ И СПРАВЕДЛИВОСТ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Политическая партия КОММУНИСТИЧЕСКАЯ ПАРТИЯ КОММУНИСТЫ РО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Политическая партия "Гражданская Платформа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Политическая партия ЗЕЛЕНАЯ АЛЬТЕРНАТИВ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ВСЕРОССИЙСКАЯ ПОЛИТИЧЕСКАЯ ПАРТИЯ "РОДИНА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ПАРТИЯ ПЕНСИОНЕРО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837"/>
        <w:gridCol w:w="284"/>
        <w:gridCol w:w="3472"/>
      </w:tblGrid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нова В.Е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уман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думова С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лешукина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ыкова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усейнов Р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Ефремов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харов Г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оисеев В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гиенко Л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регуб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Хавазов Т.Ш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итикова Е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Щербакова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2</w:t>
      </w:r>
      <w:r>
        <w:rPr>
          <w:b/>
          <w:lang w:val="en-US"/>
        </w:rPr>
        <w:t>1</w:t>
      </w:r>
      <w:r>
        <w:rPr>
          <w:b/>
        </w:rPr>
        <w:t xml:space="preserve"> сентября 2021 года в ____ часов ____ минут</w:t>
      </w:r>
    </w:p>
    <w:sectPr>
      <w:type w:val="nextPage"/>
      <w:pgSz w:orient="landscape" w:w="23829" w:h="16851"/>
      <w:pgMar w:left="850" w:right="850" w:gutter="0" w:header="0" w:top="850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7:28:00Z</dcterms:created>
  <dc:creator>Jigulska</dc:creator>
  <dc:description/>
  <dc:language>en-US</dc:language>
  <cp:lastModifiedBy>admin69</cp:lastModifiedBy>
  <dcterms:modified xsi:type="dcterms:W3CDTF">2021-09-20T17:28:00Z</dcterms:modified>
  <cp:revision>2</cp:revision>
  <dc:subject/>
  <dc:title>Экземпляр №  ______</dc:title>
</cp:coreProperties>
</file>