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9 сентября 202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 № 2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кружной избирательной комиссии 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итогах голосования по федеральному избирательному округу 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территории одномандатного избирательного округа</w:t>
            </w:r>
          </w:p>
        </w:tc>
      </w:tr>
      <w:tr>
        <w:trPr/>
        <w:tc>
          <w:tcPr>
            <w:tcW w:w="1014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8"/>
              </w:rPr>
              <w:t>Тверская область – Тверской одномандатный избирательный округ № 17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территориальных избирательных комиссий, сформированных в одномандатном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№ 2 территориальных избирательных комиссий об итогах голосования, на основании которых составлен протокол № 2 окружной избирательной комиссии об итогах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 в одномандатном избирательном округе, итоги голосования на которых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ключенных в списки избирателей по избирательным участкам, итоги голосования на которых были признаны недействительными, на момент окончания голос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66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/>
        <w:tc>
          <w:tcPr>
            <w:tcW w:w="10146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    </w:t>
            </w:r>
            <w:r>
              <w:rPr/>
              <w:t>После предварительной проверки правильности составления протоколов № 2 территориальных избирательных комиссий об итогах голосования окружная избирательная комиссия путем суммирования данных, содержащихся в протоколах территориальных избирательных комиссий,             у с т а н о в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71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погаш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о избирательных бюллетеней, содержащихся в переносных ящиках для голосования 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не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действитель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утраченных избира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избирательных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я политических партий, зарегистрировавших федеральные списки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Число голосов избирателей, поданных за каждый федеральный список кандидатов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Политическая партия "КОММУНИСТИЧЕСКАЯ ПАРТИЯ РОССИЙСКОЙ ФЕДЕРАЦИИ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итическая партия "Российская экологическая партия "ЗЕЛЁНЫЕ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Политическая партия ЛДПР – Либерально-демократическая партия Ро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олитическая партия "НОВЫЕ ЛЮДИ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Всероссийская политическая партия "ЕДИНАЯ РОССИЯ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Партия СПРАВЕДЛИВАЯ РОССИЯ – ЗА ПРАВД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Политическая партия "Российская объединенная демократическая партия "ЯБЛОКО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Всероссийская политическая партия "ПАРТИЯ РОСТ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Политическая партия РОССИЙСКАЯ ПАРТИЯ СВОБОДЫ И СПРАВЕДЛИВОСТ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Политическая партия КОММУНИСТИЧЕСКАЯ ПАРТИЯ КОММУНИСТЫ РОСС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Политическая партия "Гражданская Платформ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Политическая партия ЗЕЛЕНАЯ АЛЬТЕРНАТИВ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ВСЕРОССИЙСКАЯ ПОЛИТИЧЕСКАЯ ПАРТИЯ "РОДИНА"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ПАРТИЯ ПЕНСИОНЕРО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837"/>
        <w:gridCol w:w="284"/>
        <w:gridCol w:w="3472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нова В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ман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думова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лешукина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ыкова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ейнов Р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фремов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харов Г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исе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гиенко Л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регуб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Хавазов Т.Ш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т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Щербакова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2</w:t>
      </w:r>
      <w:r>
        <w:rPr>
          <w:b/>
          <w:lang w:val="en-US"/>
        </w:rPr>
        <w:t>1</w:t>
      </w:r>
      <w:r>
        <w:rPr>
          <w:b/>
        </w:rPr>
        <w:t xml:space="preserve"> сентября 2021 года в ____ часов ____ минут</w:t>
      </w:r>
    </w:p>
    <w:sectPr>
      <w:type w:val="nextPage"/>
      <w:pgSz w:orient="landscape" w:w="23829" w:h="16851"/>
      <w:pgMar w:left="850" w:right="850" w:gutter="0" w:header="0" w:top="850" w:footer="0" w:bottom="62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6:56:00Z</dcterms:created>
  <dc:creator>Jigulska</dc:creator>
  <dc:description/>
  <dc:language>en-US</dc:language>
  <cp:lastModifiedBy>admin69</cp:lastModifiedBy>
  <dcterms:modified xsi:type="dcterms:W3CDTF">2021-09-20T16:56:00Z</dcterms:modified>
  <cp:revision>2</cp:revision>
  <dc:subject/>
  <dc:title>Экземпляр №  ______</dc:title>
</cp:coreProperties>
</file>