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езультатах выборов депутатов Государственной Думы</w:t>
        <w:br/>
        <w:t>Федерального Собрания Российской Федерации восьмого созыва</w:t>
        <w:br/>
        <w:t xml:space="preserve"> по одномандатному избирательному округу </w:t>
        <w:br/>
        <w:t>«Тверская область – Заволжский одномандатный избирательный</w:t>
        <w:br/>
        <w:t>округ №180»</w:t>
      </w:r>
    </w:p>
    <w:p>
      <w:pPr>
        <w:pStyle w:val="Style14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ротокола № 1 окружной избирательной комиссии о результатах выборов по одномандатному избирательному округу «</w:t>
      </w:r>
      <w:r>
        <w:rPr>
          <w:rFonts w:eastAsia="Calibri"/>
          <w:sz w:val="28"/>
          <w:szCs w:val="28"/>
          <w:lang w:eastAsia="en-US"/>
        </w:rPr>
        <w:t xml:space="preserve">Тверская область – Заволжский одномандатный избирательный округ </w:t>
      </w:r>
      <w:r>
        <w:rPr>
          <w:sz w:val="28"/>
          <w:szCs w:val="28"/>
        </w:rPr>
        <w:t xml:space="preserve">№180» от </w:t>
        <w:br/>
        <w:t xml:space="preserve">21 сентября 2021 года, </w:t>
      </w:r>
      <w:r>
        <w:rPr>
          <w:rFonts w:eastAsia="Calibri"/>
          <w:sz w:val="28"/>
          <w:szCs w:val="28"/>
          <w:lang w:eastAsia="en-US"/>
        </w:rPr>
        <w:t xml:space="preserve">руководствуясь статьями 29, 87, 92 Федерального закона от 22.02.2014 № 20-ФЗ «О выборах депутатов Государственной Думы Федерального Собрания Российской Федерации» и в соответствии с постановлением Центральной избирательной комиссии Российской Федерации от 28.04.2021 года №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,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 xml:space="preserve">Признать выборы депутатов Государственной Думы Федерального Собрания Российской Федерации восьмого созыва по одномандатному избирательному округу </w:t>
      </w:r>
      <w:r>
        <w:rPr>
          <w:rFonts w:eastAsia="Calibri"/>
          <w:sz w:val="28"/>
          <w:szCs w:val="28"/>
          <w:lang w:eastAsia="en-US"/>
        </w:rPr>
        <w:t>«Тверская область – Заволжский</w:t>
      </w:r>
      <w:r>
        <w:rPr>
          <w:sz w:val="28"/>
          <w:szCs w:val="28"/>
        </w:rPr>
        <w:t xml:space="preserve"> одномандатный избирательный округ </w:t>
      </w:r>
      <w:r>
        <w:rPr>
          <w:rFonts w:eastAsia="Calibri"/>
          <w:sz w:val="28"/>
          <w:szCs w:val="28"/>
          <w:lang w:eastAsia="en-US"/>
        </w:rPr>
        <w:t xml:space="preserve">№180» </w:t>
      </w:r>
      <w:r>
        <w:rPr>
          <w:sz w:val="28"/>
          <w:szCs w:val="28"/>
        </w:rPr>
        <w:t>состоявшимися и результаты выборов – действи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нать избранным депутатом Государственной Думы Федерального Собрания Российской Федерации восьмого созыва </w:t>
        <w:br/>
        <w:t xml:space="preserve">по одномандатному избирательному округу «Тверская </w:t>
        <w:br/>
        <w:t>область – Заволжский одномандатный избирательный округ №180» зарегистрированного кандидата Васильева Владимира Абдуалиевича, получившего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домить зарегистрированного кандидата по одномандатному избирательному округу «Тверская область - Заволжский одномандатный избирательный округ №180» Васильева В.А. об избрании депутатом Государственной Думы Федерального Собрания Российской Федерации вос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ить избранного депутата Государственной Думы Федерального Собрания Российской Федерации восьмого созыва Васильева В.А. об обязанности в пятидневный срок со дня извещения представить копию приказа, либо иного документа, об освобождении от обязанностей, несовместимых со статусом депутата Государственной Думы Федерального Собран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заверенную копию настоящего постановления в Центральную избирательную комиссию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360"/>
        <w:ind w:left="0" w:firstLine="709"/>
        <w:jc w:val="both"/>
        <w:rPr>
          <w:w w:val="114"/>
          <w:sz w:val="28"/>
          <w:szCs w:val="28"/>
        </w:rPr>
      </w:pPr>
      <w:r>
        <w:rPr>
          <w:w w:val="114"/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360"/>
        <w:jc w:val="both"/>
        <w:rPr>
          <w:w w:val="114"/>
        </w:rPr>
      </w:pPr>
      <w:r>
        <w:rPr>
          <w:w w:val="1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94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37:00Z</dcterms:created>
  <dc:creator>Valentina</dc:creator>
  <dc:description/>
  <cp:keywords/>
  <dc:language>en-US</dc:language>
  <cp:lastModifiedBy>Windows User</cp:lastModifiedBy>
  <cp:lastPrinted>2016-09-20T08:55:00Z</cp:lastPrinted>
  <dcterms:modified xsi:type="dcterms:W3CDTF">2021-09-21T07:48:00Z</dcterms:modified>
  <cp:revision>22</cp:revision>
  <dc:subject/>
  <dc:title/>
</cp:coreProperties>
</file>