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PageBegin"/>
      <w:bookmarkEnd w:id="0"/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боры Губернатора Тве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9 сентября 2021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РОТОКОЛ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8"/>
              </w:rPr>
              <w:t>избирательной комиссии Тверской области о результатах выборов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Число территориальных избирательных комиссий 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 xml:space="preserve">Число протоколов территориальных избирательных комиссий об итогах голосования, на основании которых составлен протокол избирательной комиссии Тверской области о результатах выборов 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избирательных участков, итоги голосования по которым были признаны недействительным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ммарное число избирателей, включенных в списки избирателей на момент окончания голосования по избирательным участкам, итоги голосования по которым были признаны недействительным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155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/>
              <w:t>После предварительной проверки правильности составления протоколов территориальных  избирательных комиссий  об итогах голосования избирательная комиссия Тверской области путем суммирования данных, содержащихся в указанных протоколах, у с т а н о в и л а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досрочно в помещении территориальной избирательной комисс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ж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з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не учтенных при получен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ёва Людмила Фёдор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лов Олег Юрь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натьков Дмитрий Анатоль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менов Илья Юрь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еня Игорь Михайл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избирателей, принявших участие в выборах:</w:t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837"/>
        <w:gridCol w:w="2837"/>
      </w:tblGrid>
      <w:tr>
        <w:trPr/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430681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41,76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2837"/>
        <w:gridCol w:w="284"/>
        <w:gridCol w:w="3472"/>
      </w:tblGrid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избирательной комиссии Тверской обла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онова В.Е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Туманов М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Задумова С.Ю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лешукина С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ыкова В.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Гусейнов Р.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Ефремов А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Захаров Г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Моисеев В.П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Огиенко Л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Трегуб А.Б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Хавазов Т.Ш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итикова Е.П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Щербакова А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П         Протокол подписан 2</w:t>
      </w:r>
      <w:r>
        <w:rPr>
          <w:b/>
          <w:lang w:val="en-US"/>
        </w:rPr>
        <w:t>1</w:t>
      </w:r>
      <w:r>
        <w:rPr>
          <w:b/>
        </w:rPr>
        <w:t xml:space="preserve"> сентября 2021 года в ____ часов ____ минут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7:10:00Z</dcterms:created>
  <dc:creator>Jigulska</dc:creator>
  <dc:description/>
  <dc:language>en-US</dc:language>
  <cp:lastModifiedBy>admin69</cp:lastModifiedBy>
  <dcterms:modified xsi:type="dcterms:W3CDTF">2021-09-20T17:10:00Z</dcterms:modified>
  <cp:revision>2</cp:revision>
  <dc:subject/>
  <dc:title>Экземпляр №  ______</dc:title>
</cp:coreProperties>
</file>