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  <w:br/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от 21 сентября 2021 года № 50/546-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16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 w:before="12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caps/>
          <w:szCs w:val="28"/>
        </w:rPr>
        <w:t>Сводные сведения</w:t>
      </w:r>
      <w:r>
        <w:rPr>
          <w:b/>
          <w:szCs w:val="28"/>
        </w:rPr>
        <w:t xml:space="preserve"> </w:t>
        <w:br/>
        <w:t>об итогах использования избирательных бюллетеней на выборах Губернатора Тверской области</w:t>
      </w:r>
    </w:p>
    <w:p>
      <w:pPr>
        <w:pStyle w:val="Normal"/>
        <w:spacing w:lineRule="auto" w:line="216" w:before="0" w:after="120"/>
        <w:ind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299"/>
        <w:gridCol w:w="2552"/>
      </w:tblGrid>
      <w:tr>
        <w:trPr>
          <w:trHeight w:val="1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Сведения об итогах использования избирательных бюллете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х бюллетеней</w:t>
            </w:r>
          </w:p>
        </w:tc>
      </w:tr>
      <w:tr>
        <w:trPr>
          <w:trHeight w:val="7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избирательной комиссией Тверской области, в том числе для голосования с использованием КОИ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олучено избирательной комиссией Тверской об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дано территориальным избирательным комисс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о территориальными избирательными комиссия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6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ача, обнаруженная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лишки, обнаруженные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ктически получено территориальн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362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неиспользованных, хранившихся в резерве территориальных избиратель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64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дано участковым избирательным комиссиям по ак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9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49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участковыми избирательными комиссиями самостоят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дано избирател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68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279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рачено участковыми избирательными комисс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лишки обнаруженные участковыми избирательными комиссиями, не учтенные при получении избирательных бюллете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использованных и погашенных избирательных бюллетеней соответствует количеству избирательных бюллетеней, изготовленных избирательной комиссией Твер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0:00Z</dcterms:created>
  <dc:creator>Valentina</dc:creator>
  <dc:description/>
  <cp:keywords/>
  <dc:language>en-US</dc:language>
  <cp:lastModifiedBy>1</cp:lastModifiedBy>
  <cp:lastPrinted>2021-09-21T11:58:00Z</cp:lastPrinted>
  <dcterms:modified xsi:type="dcterms:W3CDTF">2021-09-21T09:13:00Z</dcterms:modified>
  <cp:revision>3</cp:revision>
  <dc:subject/>
  <dc:title/>
</cp:coreProperties>
</file>