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9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</w:tblGrid>
      <w:tr>
        <w:trPr/>
        <w:tc>
          <w:tcPr>
            <w:tcW w:w="49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  <w:br/>
              <w:t>к постановлению избирательной комиссии Тверской области</w:t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1 сентября 2021 года № 40/539-7</w:t>
            </w:r>
          </w:p>
        </w:tc>
      </w:tr>
    </w:tbl>
    <w:p>
      <w:pPr>
        <w:pStyle w:val="Normal"/>
        <w:spacing w:lineRule="auto" w:line="216" w:before="12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16" w:before="12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caps/>
          <w:szCs w:val="28"/>
        </w:rPr>
        <w:t>Сводные сведения</w:t>
      </w:r>
      <w:r>
        <w:rPr>
          <w:b/>
          <w:szCs w:val="28"/>
        </w:rPr>
        <w:t xml:space="preserve"> </w:t>
        <w:br/>
        <w:t>об итогах использования избирательных бюллетеней на выборах депутатов Государственной Думы Федерального Собрания Российской Федерации восьмого созыва на территории одномандатного избирательного округа «</w:t>
      </w:r>
      <w:r>
        <w:rPr>
          <w:rFonts w:eastAsia="Calibri"/>
          <w:b/>
          <w:szCs w:val="28"/>
          <w:lang w:eastAsia="en-US"/>
        </w:rPr>
        <w:t>Тверская область - Тверской одномандатный избирательный округ</w:t>
      </w:r>
      <w:r>
        <w:rPr>
          <w:b/>
          <w:szCs w:val="28"/>
        </w:rPr>
        <w:t>№ 179»</w:t>
      </w:r>
    </w:p>
    <w:p>
      <w:pPr>
        <w:pStyle w:val="Normal"/>
        <w:spacing w:lineRule="auto" w:line="216" w:before="0" w:after="120"/>
        <w:ind w:hanging="0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927"/>
        <w:gridCol w:w="2128"/>
        <w:gridCol w:w="2079"/>
      </w:tblGrid>
      <w:tr>
        <w:trPr>
          <w:trHeight w:val="272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Сведения об итогах использования избирательных бюллетеней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ых бюллетеней</w:t>
            </w:r>
          </w:p>
        </w:tc>
      </w:tr>
      <w:tr>
        <w:trPr>
          <w:trHeight w:val="111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одномандатному</w:t>
              <w:br/>
              <w:t>избирательному округ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федеральному избирательному округу</w:t>
            </w:r>
          </w:p>
        </w:tc>
      </w:tr>
      <w:tr>
        <w:trPr>
          <w:trHeight w:val="111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готовлено избирательной комиссией Тверской области, в том числе для голосования с использованием КОИ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73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73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Получено избирательной комиссией Тверской област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73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73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ередано территориальным избирательным комиссиям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73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73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лучено территориальными избирательными комиссиям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73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73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достача, обнаруженная при пересчете территориальными избирательными комиссиями (перед передачей в участковые избирательные комиссии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лишки, обнаруженные при пересчете территориальными избирательными комиссиями (перед передачей в участковые избирательные комиссии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актически получено территориальными избирательными комиссия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73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73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гашено неиспользованных, хранившихся в резерве территориальных избирательных комисс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16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846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едано участковым избирательным комиссиям по акта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81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58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лучено участковыми избирательными комиссия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81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58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готовлено участковыми избирательными комиссиями самостоятель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ыдано избирателям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388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7</w:t>
            </w:r>
            <w:r>
              <w:rPr>
                <w:sz w:val="24"/>
                <w:lang w:val="en-US"/>
              </w:rPr>
              <w:t>53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гашено участковыми избирательными комиссия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27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4979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трачено участковыми избирательными комиссия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Излишки, обнаруженные участковыми избирательными комиссиями, не учтенные при получении избирательных бюллетен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использованных и погашенных избирательных бюллетеней соответствует количеству избирательных бюллетеней, изготовленных избирательной комиссией Тверской обла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righ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auto" w:line="240"/>
      <w:ind w:hanging="0"/>
      <w:jc w:val="left"/>
    </w:pPr>
    <w:rPr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7:43:00Z</dcterms:created>
  <dc:creator>Valentina</dc:creator>
  <dc:description/>
  <cp:keywords/>
  <dc:language>en-US</dc:language>
  <cp:lastModifiedBy>1</cp:lastModifiedBy>
  <cp:lastPrinted>2021-09-21T10:47:00Z</cp:lastPrinted>
  <dcterms:modified xsi:type="dcterms:W3CDTF">2021-09-21T07:47:00Z</dcterms:modified>
  <cp:revision>19</cp:revision>
  <dc:subject/>
  <dc:title/>
</cp:coreProperties>
</file>