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Законодательного Собрания Тверской области 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 сентября 202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бирательной комиссии Тверской области о результатах выборов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областному избирательному округу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на территории Тверской област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территориальных избирательных комиссий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Число протоколов территориальных избирательных комиссий об итогах голосования, на основании которых составлен протокол избирательной комиссии Тверской области о результатах выборов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55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После предварительной проверки правильности составления протоколов №2 территориальных избирательных комиссий об итогах голосования избирательная комиссия Тверской области путем суммирования данных, содержащихся в указанных протоколах, у с т а н о в и л а 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ж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з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именования избирательных объединений, зарегистрировавших областные списки кандидатов, в порядке их размещения в избирательном бюллетене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ый областной список кандидатов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"РОДИНА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КОММУНИСТИЧЕСКАЯ ПАРТИЯ КОММУНИСТЫ РО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ЛДПР – Либерально-демократическая партия Ро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"КОММУНИСТИЧЕСКАЯ ПАРТИЯ РОССИЙСКОЙ ФЕДЕРАЦИИ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Я ПЕНСИОНЕРО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я СПРАВЕДЛИВАЯ РОССИЯ - ЗА ПРАВДУ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"ЕДИНАЯ РОССИЯ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избирателей, принявших участие в выборах:                  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30379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1,73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 Тверской област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нова В.Е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уман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думова С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лешукина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ыкова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усейнов Р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Ефремов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харов Г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оисеев В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гиенко Л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регуб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Хавазов Т.Ш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итикова Е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Щербакова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21 сентября 2021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7:18:00Z</dcterms:created>
  <dc:creator>Jigulska</dc:creator>
  <dc:description/>
  <cp:keywords/>
  <dc:language>en-US</dc:language>
  <cp:lastModifiedBy>admin69</cp:lastModifiedBy>
  <dcterms:modified xsi:type="dcterms:W3CDTF">2021-09-20T17:58:00Z</dcterms:modified>
  <cp:revision>4</cp:revision>
  <dc:subject/>
  <dc:title>Экземпляр №  ______</dc:title>
</cp:coreProperties>
</file>