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 </w:t>
            </w:r>
            <w:r>
              <w:rPr>
                <w:bCs/>
                <w:color w:val="000000"/>
                <w:sz w:val="28"/>
                <w:szCs w:val="28"/>
              </w:rPr>
              <w:t>октября 2021 г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№ 47/573-7</w:t>
            </w:r>
          </w:p>
        </w:tc>
      </w:tr>
    </w:tbl>
    <w:p>
      <w:pPr>
        <w:pStyle w:val="Normal"/>
        <w:spacing w:before="480" w:after="0"/>
        <w:ind w:left="18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spacing w:before="0" w:after="480"/>
        <w:ind w:left="1276" w:righ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ых депутатов Законодательного Собрания Тверской области седьмого созыва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Аксенов Сергей Михайло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Антонов Константин Анатоль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абушкин Артур Элькс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Белых Эдуард Никола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уевич Константин Игор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Булатов Леонид Николаевич 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олкова Лилия Унчеровна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оробьев Василий Александр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Воробьёва Людмила Фёдоровна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Голубев Сергей Анатоль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Гончаров Артем Серге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Гришин Александр Алексе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Гуменюк Дмитрий Юрь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Екимова Анна Николаевна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Епишин Андрей Никола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Ефаненкова Любовь Алексеевна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Истомин Андрей Александро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арпов Дмитрий Викенть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линовский Александр Эдуард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онстантинов Виктор Вениамин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Корниенко Лилия Нигматулловна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Королёв Павел Владимиро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ушнарев Александр Леонид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Лебедев Олег Станислав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Лебедев Руслан Льв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аксимова Светлана Викторовна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ищенко Владимир Серге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Можжеров Павел Юрь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иколашкин Андрей Никола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етрушенко Станислав Анатоль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илюшкин Максим Иван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ыкин Алексей Николае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екержицкий Антон Мечислав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Слепышев Александр Викторо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тарцев Александр Льв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Сульман Максим Гдалиевич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Цеберганов Юрий Владимир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Шереметкер Ирина Викторовна 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киль Валерий Степанович</w:t>
      </w:r>
    </w:p>
    <w:p>
      <w:pPr>
        <w:pStyle w:val="Style15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пагин Владимир Анатольевич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69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9:00Z</dcterms:created>
  <dc:creator>Valentina</dc:creator>
  <dc:description/>
  <cp:keywords/>
  <dc:language>en-US</dc:language>
  <cp:lastModifiedBy>Пользователь Windows</cp:lastModifiedBy>
  <cp:lastPrinted>2016-09-29T10:19:00Z</cp:lastPrinted>
  <dcterms:modified xsi:type="dcterms:W3CDTF">2021-10-01T08:18:00Z</dcterms:modified>
  <cp:revision>4</cp:revision>
  <dc:subject/>
  <dc:title/>
</cp:coreProperties>
</file>