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5379"/>
        <w:gridCol w:w="3735"/>
        <w:gridCol w:w="4961"/>
      </w:tblGrid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1</w:t>
            </w:r>
          </w:p>
        </w:tc>
      </w:tr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</w:t>
            </w:r>
          </w:p>
        </w:tc>
      </w:tr>
      <w:tr>
        <w:trPr>
          <w:trHeight w:val="966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1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 13 декабря 2021 г. № 53/621-7</w:t>
            </w:r>
          </w:p>
        </w:tc>
      </w:tr>
    </w:tbl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  <w:t>СВОДНЫЙ ПЛАН</w:t>
        <w:br/>
        <w:t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</w:p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</w:r>
    </w:p>
    <w:tbl>
      <w:tblPr>
        <w:tblW w:w="1494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8647"/>
        <w:gridCol w:w="3391"/>
        <w:gridCol w:w="2176"/>
      </w:tblGrid>
      <w:tr>
        <w:trPr>
          <w:tblHeader w:val="true"/>
          <w:trHeight w:val="5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exact" w:line="280"/>
              <w:jc w:val="center"/>
              <w:rPr/>
            </w:pPr>
            <w:r>
              <w:rPr>
                <w:szCs w:val="28"/>
                <w:lang w:val="ru-RU" w:eastAsia="ru-RU"/>
              </w:rPr>
              <w:t>Организаторы мероприят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проведения</w:t>
            </w:r>
          </w:p>
        </w:tc>
      </w:tr>
      <w:tr>
        <w:trPr>
          <w:trHeight w:val="283" w:hRule="atLeast"/>
        </w:trPr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289" w:firstLine="28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онно-методическое обеспечение</w:t>
            </w:r>
          </w:p>
        </w:tc>
      </w:tr>
      <w:tr>
        <w:trPr>
          <w:trHeight w:val="7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работы Молодежной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образовательными организациями Тверской области по вопросу участия в конкурсах Центральной избирательной комиссии Российской Федерации (далее - ЦИК РФ)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13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16" w:right="134" w:firstLine="142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азание информационной, методической, организационной поддержки в организации выборов в органы школьного самоуправл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0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методической помощи территориальным избирательным комиссиям, по вопросам информационно-разъяснительной деятельности при подготовке и проведении выбор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11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убликаций о деятельности территориальных избирательных комиссий в периодических печатных изданиях и сайтов территориальных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737" w:hRule="atLeast"/>
        </w:trPr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80" w:before="0" w:after="0"/>
              <w:jc w:val="center"/>
              <w:rPr/>
            </w:pPr>
            <w:r>
              <w:rPr>
                <w:lang w:val="ru-RU" w:eastAsia="ru-RU"/>
              </w:rPr>
              <w:t xml:space="preserve">Раздел 2. Повышение квалификации организаторов выборов и референдумов и обучение </w:t>
              <w:br/>
              <w:t>других участников избирательного процесса</w:t>
            </w:r>
          </w:p>
        </w:tc>
      </w:tr>
      <w:tr>
        <w:trPr>
          <w:trHeight w:val="11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лана обучения членов территориальных, участковых избирательных комиссий, других участников избирательного процесса в 2022 году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, по отдельному плану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идеоконференций для дистанционного обучения членов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1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работы Учебного центра избирательной комиссии Тверской области по обучению кадров избирательных комиссий и других участников избирательного (референдумного процесса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весь период, по отдельному плану </w:t>
            </w:r>
          </w:p>
        </w:tc>
      </w:tr>
      <w:tr>
        <w:trPr>
          <w:trHeight w:val="13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для представителей политических партий, в том числе по вопросам участия в выборах в органы местного самоуправления 11 сентября 2022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, июнь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еминарах, круглых столах, проводимых политическими партиями, общественными объединениями, в т.ч. общественными организациями инвалид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9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учающего семинара для представителей средств массовой информации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>
          <w:trHeight w:val="8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семинаров для наблюдателей от общественной палаты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</w:t>
            </w:r>
          </w:p>
        </w:tc>
      </w:tr>
      <w:tr>
        <w:trPr>
          <w:trHeight w:val="17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семинаров, встреч, круглых столов и иных мероприятий, проводимых органами государственной власти, органами местного самоуправления, в том числе по вопросам подготовки к выборам в органы местного самоуправления 11 сентября 2022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сентябрь</w:t>
            </w:r>
          </w:p>
        </w:tc>
      </w:tr>
      <w:tr>
        <w:trPr>
          <w:trHeight w:val="7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165" w:righ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ленов Молодежной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trHeight w:val="11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240" w:before="0" w:after="0"/>
              <w:ind w:left="165"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икация раздела по обучению организаторов выборов и других участников избирательного процесса на сайте избирательной комиссии Тверской области http://www.tver.izbirkom.ru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7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5" w:hanging="49"/>
              <w:jc w:val="both"/>
              <w:textAlignment w:val="top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икация раздела «Обучение избирательному праву» на сайте избирательной комиссии Тве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olodayatver.ru</w:t>
              </w:r>
            </w:hyperlink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7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6" w:hanging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ификация раздела «Школа наблюдателей» на сайте избирательной комиссии Тверской области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olodayatver.ru</w:t>
              </w:r>
            </w:hyperlink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8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й практики студентов вузов в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 с учебными учреждениями</w:t>
            </w:r>
          </w:p>
        </w:tc>
      </w:tr>
      <w:tr>
        <w:trPr>
          <w:trHeight w:val="454" w:hRule="atLeast"/>
        </w:trPr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Информационно – разъяснительная деятельность</w:t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информационно-телекоммуникационной сети Интернет на сайтах избирательной комиссии Тверской области изданий (электронных версий) комиссии по вопросам избирательного права и избирательного процесса в целях повышения уровня профессиональной подготовки организаторов выборов (референдум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контента избирательной комиссии Тверской области в информационно-телекоммуникационной сети Интернет на странице избирательной комиссии Тверской области ВКонтакте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диопрограммы «Право на выбор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сентябрь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ематической вкладки в региональный выпуск федерального печатного периодического издания (2 вкладки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</w:tc>
      </w:tr>
      <w:tr>
        <w:trPr>
          <w:trHeight w:val="7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в СМИ тематических рубри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онно-разъяснительных материалов избирательной комиссии Тверской области и территориальных избирательных комисси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декабрь</w:t>
            </w:r>
          </w:p>
        </w:tc>
      </w:tr>
      <w:tr>
        <w:trPr>
          <w:trHeight w:val="8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редитация представителей СМИ на выборы в Единый день голосования 11 сентября 2022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апр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- сентябрь</w:t>
            </w:r>
          </w:p>
        </w:tc>
      </w:tr>
      <w:tr>
        <w:trPr>
          <w:trHeight w:val="7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диовикторины ко Дню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ударственного флага Российской Федерац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, Дню Конституции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оссийской Федерац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, декабрь</w:t>
            </w:r>
          </w:p>
        </w:tc>
      </w:tr>
      <w:tr>
        <w:trPr>
          <w:trHeight w:val="12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матических публикаций, разъясняющих избирательное законодательство в печатных и электронных средствах массовой информации, размещение на сайте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6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реализации мероприятий по повышению правовой культуры избирателей и обучению организаторов выборов и референдумов в средствах массовой информации, на сайте избирательной комиссии Тверской области, в сообществе избирательной комиссии Тверской области в социальной сети ВКонтакте в информационной-телекоммуникационной сети Интернет, мессенджере Телеграмм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8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выступлений, комментариев, интервью руководства и членов ИКТО в прямом эфире и в записи эфиров электронных СМИ Тверской области (радио и телевидение холдингов ГТРК «Тверь», НТС «Тверской проспект», РИА «Верхневолжье», радио «Комсомольская правда» - Тверь и др.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</w:tr>
      <w:tr>
        <w:trPr>
          <w:trHeight w:val="16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в региональных печатных СМИ интервью и комментариев руководства и членов ИКТО (газеты «Тверские ведомости», «Аргументы и Факты в Твери», «Так живем», «Комсомольская правда – Тверь», «МК в Твери») и др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1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увенирной продукции с символикой избирательной комиссии Тверской области для мероприятий по повышению правовой культуры избирателе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 квартал</w:t>
            </w:r>
          </w:p>
        </w:tc>
      </w:tr>
      <w:tr>
        <w:trPr>
          <w:trHeight w:val="443" w:hRule="atLeast"/>
        </w:trPr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овышение правовой культуры молодых и будущих избирателей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 w:before="120" w:after="200"/>
              <w:ind w:firstLine="258"/>
              <w:jc w:val="both"/>
              <w:rPr>
                <w:rFonts w:ascii="Times New Roman" w:hAnsi="Times New Roman" w:cs="Times New Roman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викторина для знатоков избирательного права ВКонтакте в сети Интернет</w:t>
            </w:r>
          </w:p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, Молодежная избирательная комиссия Тверской об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вра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ю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конкурс «Отражение: выборы глазами детей (история, настоящее, будущее)» для молодых и будущих избирателей на лучший плакат, рисунок, открытку, слоган, четверостишь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Министерство образования Тверской области (по согласованию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-май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орума среди молодых и будущих избирателей Верхневолжья «#МыВместе» ко Дню молодого избирател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1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олонтерского проекта «Выборы доступны всем» в Единый день голосования 11 сентября 2022 года с привлечением добровольцев и волонтеров для оказания помощи избирателям с инвалидностью и маломобильным гражданам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, Комитет по делам молодежи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</w:t>
            </w:r>
          </w:p>
        </w:tc>
      </w:tr>
      <w:tr>
        <w:trPr>
          <w:trHeight w:val="7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лодежной акции «Территория выборов» к Единому дню голосования 11 сентября 2022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1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регионального этапа Всероссийской олимпиады школьников по вопросам избирательного права и избирательного процесса «Софиум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Избирательная комиссия Тверской области, Министерство образования Тверской области (по согласованию), </w:t>
            </w:r>
            <w:r>
              <w:rPr>
                <w:b w:val="false"/>
              </w:rPr>
              <w:t>территориальные избирательные комиссии</w:t>
            </w:r>
            <w:r>
              <w:rPr/>
              <w:t xml:space="preserve">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</w:tr>
      <w:tr>
        <w:trPr>
          <w:trHeight w:val="1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гиональный слет Клубов молодого избирателя «Taim_Авангард»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ая комиссия Тверской области, территориальные избирательные комиссии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hanging="27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7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онлайн квеста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и команд высших и средних профессиональных учебных заведений «История одного гор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встреч, круглых столов, иных мероприятий со студентами вузов, представителями молодежных палат и общественных молодежных организаций, отделений политических парт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открытых двере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, учебные завед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, по заявкам учебных учреждений</w:t>
            </w:r>
          </w:p>
        </w:tc>
      </w:tr>
      <w:tr>
        <w:trPr>
          <w:trHeight w:val="11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58" w:right="134" w:hanging="0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ведение фотоконкурса </w:t>
            </w:r>
            <w:r>
              <w:rPr>
                <w:sz w:val="28"/>
                <w:szCs w:val="28"/>
                <w:lang w:val="ru-RU"/>
              </w:rPr>
              <w:t>«#</w:t>
            </w:r>
            <w:r>
              <w:rPr>
                <w:sz w:val="28"/>
                <w:szCs w:val="28"/>
                <w:lang w:val="en-US"/>
              </w:rPr>
              <w:t>ART</w:t>
            </w:r>
            <w:r>
              <w:rPr>
                <w:sz w:val="28"/>
                <w:szCs w:val="28"/>
                <w:lang w:val="ru-RU"/>
              </w:rPr>
              <w:t>&amp;</w:t>
            </w:r>
            <w:r>
              <w:rPr>
                <w:sz w:val="28"/>
                <w:szCs w:val="28"/>
                <w:lang w:val="en-US"/>
              </w:rPr>
              <w:t>ELECTION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color w:val="000000"/>
                <w:sz w:val="28"/>
                <w:szCs w:val="28"/>
                <w:lang w:val="ru-RU"/>
              </w:rPr>
              <w:t>в Единый день голосования 11 сентября 2022 год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454" w:hRule="atLeast"/>
        </w:trPr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6" w:first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Издательская деятельность и деятельность по формированию электронного ресурса</w:t>
            </w:r>
          </w:p>
        </w:tc>
      </w:tr>
      <w:tr>
        <w:trPr>
          <w:trHeight w:val="96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right="134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кидного настольного календаря «Отражение. Выборы глазами детей» на 2023 год</w:t>
            </w:r>
          </w:p>
          <w:p>
            <w:pPr>
              <w:pStyle w:val="Normal"/>
              <w:spacing w:lineRule="auto" w:line="240" w:before="0" w:after="0"/>
              <w:ind w:left="138" w:right="134" w:firstLine="14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auto" w:line="240" w:before="0" w:after="0"/>
              <w:ind w:left="116" w:right="164" w:firstLine="39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147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auto" w:line="240" w:before="0" w:after="0"/>
              <w:ind w:left="116" w:right="164" w:firstLine="39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нформационного календаря избирательной комиссии Тверской области на 2023 год с символикой избирательной комиссии, информацией о Едином дне голосования и избирательных кампаниях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/>
            </w:pPr>
            <w:r>
              <w:rPr>
                <w:b w:val="false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-сентябрь</w:t>
            </w:r>
          </w:p>
        </w:tc>
      </w:tr>
      <w:tr>
        <w:trPr>
          <w:trHeight w:val="90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6" w:right="164" w:firstLine="399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нформационная поддержка официального и молодежного сайтов избирательной комиссии Тверской обла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lodayatver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ru.wikipedia.org/wiki/&#1044;&#1077;&#1085;&#1100;_&#1043;&#1086;&#1089;&#1091;&#1076;&#1072;&#1088;&#1089;&#1090;&#1074;&#1077;&#1085;&#1085;&#1086;&#1075;&#1086;_&#1092;&#1083;&#1072;&#1075;&#1072;_&#1056;&#1086;&#1089;&#1089;&#1080;&#1081;&#1089;&#1082;&#1086;&#1081;_&#1060;&#1077;&#1076;&#1077;&#1088;&#1072;&#1094;&#1080;&#1080;" TargetMode="External"/><Relationship Id="rId5" Type="http://schemas.openxmlformats.org/officeDocument/2006/relationships/hyperlink" Target="https://ru.wikipedia.org/wiki/&#1044;&#1077;&#1085;&#1100;_&#1043;&#1086;&#1089;&#1091;&#1076;&#1072;&#1088;&#1089;&#1090;&#1074;&#1077;&#1085;&#1085;&#1086;&#1075;&#1086;_&#1092;&#1083;&#1072;&#1075;&#1072;_&#1056;&#1086;&#1089;&#1089;&#1080;&#1081;&#1089;&#1082;&#1086;&#1081;_&#1060;&#1077;&#1076;&#1077;&#1088;&#1072;&#1094;&#1080;&#1080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49:00Z</dcterms:created>
  <dc:creator>1</dc:creator>
  <dc:description/>
  <cp:keywords/>
  <dc:language>en-US</dc:language>
  <cp:lastModifiedBy>Windows User</cp:lastModifiedBy>
  <cp:lastPrinted>2021-12-10T11:09:00Z</cp:lastPrinted>
  <dcterms:modified xsi:type="dcterms:W3CDTF">2021-12-13T14:52:00Z</dcterms:modified>
  <cp:revision>61</cp:revision>
  <dc:subject/>
  <dc:title/>
</cp:coreProperties>
</file>