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дека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</w:rPr>
              <w:t>54/63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480" w:after="240"/>
        <w:jc w:val="center"/>
        <w:rPr/>
      </w:pPr>
      <w:r>
        <w:rPr/>
        <w:t>О возложении полномочий избирательной комиссии</w:t>
      </w:r>
      <w:r>
        <w:rPr>
          <w:szCs w:val="24"/>
        </w:rPr>
        <w:br/>
      </w:r>
      <w:r>
        <w:rPr>
          <w:szCs w:val="28"/>
        </w:rPr>
        <w:t>города Твери на территориальную избирательную комиссию Московского района города Твери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решения Тверской городской Думы от 23.12.2021 № 306 «Об обращении в избирательную комиссию Тверской области», в соответствии с пунктом 4 статьи 24 Федерального закона </w:t>
        <w:br/>
        <w:t xml:space="preserve">от 12.06.2002 № 67-ФЗ «Об основных гарантиях избирательных прав и права на участие в референдуме граждан Российской Федерации», статьей 19, пунктом 3 статьи 20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полномочия избирательной комиссии города Твери на территориальную избирательную комиссию Московского района города Твери на </w:t>
      </w:r>
      <w:r>
        <w:rPr>
          <w:sz w:val="28"/>
        </w:rPr>
        <w:t>срок полномочий территориальной избиратель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Тверскую городскую Думу, администрацию города Твери и территориальные избирательные комиссии Московского района города Твери, Заволжского района города Твери, Пролетарского района города Твери, Центральн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50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1-12-27T14:50:00Z</dcterms:modified>
  <cp:revision>5</cp:revision>
  <dc:subject/>
  <dc:title>ПРОЕКТ</dc:title>
</cp:coreProperties>
</file>