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620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8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января 2022 г.  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283" w:hanging="0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/654-7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/>
        <w:t xml:space="preserve">О сведениях об обеспечении гарантий равенства политических партий, представленных в Законодательном Собрании Тверской области, </w:t>
        <w:br/>
        <w:t xml:space="preserve">при освещении их деятельности региональными </w:t>
        <w:br/>
        <w:t>телеканалом и радиоканалом за 2021 год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нформацию председателя избирательной комиссии Тверской области В.Е. Дроновой, избирательная комиссии Тверской области принимает к сведению следующую информацию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Style w:val="StrongEmphasis"/>
          <w:rFonts w:cs="Times New Roman"/>
          <w:b w:val="false"/>
          <w:sz w:val="28"/>
        </w:rPr>
        <w:t xml:space="preserve">Порядком учета объема эфирного времени, затраченного в течение одного календарного месяца на освещение деятельности каждой </w:t>
      </w:r>
      <w:r>
        <w:rPr>
          <w:bCs/>
          <w:sz w:val="28"/>
        </w:rPr>
        <w:t xml:space="preserve">политической партии, представленной в Законодательном Собрании Тверской области, </w:t>
      </w:r>
      <w:r>
        <w:rPr>
          <w:bCs/>
          <w:sz w:val="28"/>
          <w:szCs w:val="28"/>
        </w:rPr>
        <w:t xml:space="preserve">региональными телеканалом и радиоканалом, утвержденным постановлением избирательной комиссии Тверской области </w:t>
      </w:r>
      <w:r>
        <w:rPr>
          <w:sz w:val="28"/>
          <w:szCs w:val="28"/>
        </w:rPr>
        <w:t xml:space="preserve">от 03.11.2010 №01-13/1018, учет объема эфирного времени производился избирательной комиссией Тверской области с 1 апреля по 31 мая 2021 года, а также с 1 октября по 31 декабря 2021 года, т. к. региональные телеканал и радиоканал, осуществляющие освещение деятельности политических партий, представленных в Законодательном Собрании Тверской области, определены Распоряжением Правительства Тверской области от 19.02.2021 №115-рп (вх №554 от 04.03.2021). Учет эфирного времени не производился в период с 1 июня 2021 года (с начала календарного месяца, в котором назначена избирательная кампания по выборам депутатов Законодательного Собрания Тверской области седьмого созыва - 18 июня 2021 года) по 31 сентября 2021 года  (до конца календарного месяца, в котором официально опубликованы результаты указанных выборов - 22 сентября 2021 года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 1 октября 2021 года избирательная комиссия Тверской области ведет учет объема эфирного времени, представленного пяти политическим партиям, т. к. с 19 сентября 2021 года политическая партия «Российская партия пенсионеров за социальную справедливость» представлена в Законодательном Собрании Тверской области наряду со Всероссийской политической партией «ЕДИНАЯ РОССИЯ», Политической партией «КОММУНИСТИЧЕСКАЯ ПАРТИЯ РОССИЙСКОЙ ФЕДЕРАЦИИ», Социалистической политической партией «СПРАВЕДЛИВАЯ РОССИЯ – ПАТРИОТЫ – ЗА ПРАВДУ», Политической партией ЛДПР - Либерально-демократической партией Ро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На основании части 10 статьи 4 закона Тверской области от 06.07.2010 №58-ЗО «О гарантиях равенства политических партий, представленных в Законодательном Собрании Тверской области, при освещении их деятельности региональными телеканалом и радиоканалом», статьи 19 Избирательного кодекса Тверской области от 07.04.2003 №20-ЗО, 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орядка учета объема эфирного времени, затраченного в течение одного календарного месяца на освещение деятельности каждой политической партии, представленной в Законодательном Собрании Тверской области, региональными телеканалом и радиоканалом, утвержденного постановлением избирательной комиссии Тверской области от 03.11.2010 №01-13/1018,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: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об объеме эфирного времени, затраченного на освещение деятельности политических партий, представленных в Законодательном Собрании Тверской области, при освещении их деятельности региональным телеканалом ОАО НТС «Тверской проспект» и региональным радиоканалом ООО РИА «ТВ-ПИЛОТ» за 2021 год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Губернатору Тверской области, в Законодательное Собрание Тверской области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править для опубликования в газету «Тверские ведомости» сведения об обеспечении гарантий равенства политических партий, представленных в Законодательном Собрании Тверской области, при освещении их деятельности региональным телеканалом ОАО НТС «Тверской проспект» и региональным радиоканалом ООО РИА «ТВ-ПИЛОТ» за 2021 год (прилагаются)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</w:t>
      </w:r>
      <w:r>
        <w:rPr/>
        <w:t>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/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 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ingLiU-ExtB">
    <w:charset w:val="88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MingLiU-ExtB" w:hAnsi="MingLiU-ExtB" w:eastAsia="MingLiU-ExtB" w:cs="MingLiU-ExtB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00:00Z</dcterms:created>
  <dc:creator>Anna Осина</dc:creator>
  <dc:description/>
  <cp:keywords/>
  <dc:language>en-US</dc:language>
  <cp:lastModifiedBy>Н. Б.</cp:lastModifiedBy>
  <cp:lastPrinted>2022-01-24T17:53:00Z</cp:lastPrinted>
  <dcterms:modified xsi:type="dcterms:W3CDTF">2022-01-24T14:55:00Z</dcterms:modified>
  <cp:revision>19</cp:revision>
  <dc:subject/>
  <dc:title>ПРОЕКТ</dc:title>
</cp:coreProperties>
</file>