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збирательной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верской области </w:t>
      </w:r>
    </w:p>
    <w:p>
      <w:pPr>
        <w:pStyle w:val="Heading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8 марта 2022 г. № 60/688-7</w:t>
      </w:r>
    </w:p>
    <w:p>
      <w:pPr>
        <w:pStyle w:val="Heading"/>
        <w:spacing w:before="120" w:after="0"/>
        <w:ind w:left="3686" w:hanging="0"/>
        <w:rPr/>
      </w:pPr>
      <w:r>
        <w:rPr>
          <w:sz w:val="28"/>
          <w:szCs w:val="28"/>
        </w:rPr>
        <w:t xml:space="preserve">«Приложение 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збирательной</w:t>
      </w:r>
    </w:p>
    <w:p>
      <w:pPr>
        <w:pStyle w:val="Style13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верской области </w:t>
      </w:r>
    </w:p>
    <w:p>
      <w:pPr>
        <w:pStyle w:val="Heading"/>
        <w:ind w:left="368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3 июня 2021 г.  № 6/59-7</w:t>
      </w:r>
    </w:p>
    <w:p>
      <w:pPr>
        <w:pStyle w:val="Heading"/>
        <w:ind w:left="3686" w:hanging="0"/>
        <w:rPr/>
      </w:pPr>
      <w:r>
        <w:rPr>
          <w:i/>
          <w:sz w:val="22"/>
          <w:szCs w:val="22"/>
        </w:rPr>
        <w:t>(в ред. постановлений избирательной</w:t>
      </w:r>
    </w:p>
    <w:p>
      <w:pPr>
        <w:pStyle w:val="Heading"/>
        <w:ind w:left="3816" w:firstLine="12"/>
        <w:rPr>
          <w:sz w:val="28"/>
          <w:szCs w:val="2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миссии Тверской области от 23.09.2021 № 42/555-7, от 24.01.2022 №</w:t>
      </w:r>
      <w:r>
        <w:rPr>
          <w:bCs/>
          <w:i/>
          <w:sz w:val="22"/>
          <w:szCs w:val="22"/>
        </w:rPr>
        <w:t>56/656-7, от 28.03.2022 №60/688-7</w:t>
      </w:r>
      <w:r>
        <w:rPr>
          <w:i/>
          <w:sz w:val="22"/>
          <w:szCs w:val="22"/>
        </w:rPr>
        <w:t>)</w:t>
      </w:r>
    </w:p>
    <w:p>
      <w:pPr>
        <w:pStyle w:val="ConsTitle"/>
        <w:widowControl/>
        <w:spacing w:before="240" w:after="240"/>
        <w:jc w:val="center"/>
        <w:rPr/>
      </w:pPr>
      <w:r>
        <w:rPr/>
        <w:t>СОСТАВ</w:t>
        <w:br/>
        <w:t>Контрольно-ревизионной службы при избирательной</w:t>
        <w:br/>
        <w:t>комиссии Тве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260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Nonformat"/>
              <w:widowControl/>
              <w:spacing w:before="240" w:after="12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Руководитель Контрольно-ревизионной службы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>Туманов</w:t>
              <w:br/>
              <w:t>Максим Александро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избирательной комиссии Тверской области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Nonformat"/>
              <w:widowControl/>
              <w:spacing w:before="240" w:after="12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Заместитель руководителя Контрольно-ревизионной службы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фремов</w:t>
              <w:br/>
              <w:t>Александр Никола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избирательной комиссии Тверской области с правом решающего голоса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Nonformat"/>
              <w:widowControl/>
              <w:spacing w:before="240" w:after="12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Члены Контрольно-ревизионной службы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шукина</w:t>
              <w:br/>
              <w:t>Светлана Александ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избирательной комиссии Тверской области с правом решающего голоса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еева </w:t>
              <w:br/>
              <w:t>Екатерина Владими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дготовки сведений № 2 Филиала ФГБУ «ФКП Росреестра»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людов </w:t>
              <w:br/>
              <w:t>Олег Александро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рший инспектор отдела контроля № 4 Контрольно-счетной палаты Тверской области (по согласованию) 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алкина </w:t>
              <w:br/>
              <w:t>Наталья Василье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государственный налоговый инспектор контрольного отдела Управления Федеральной налоговой службы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ьев</w:t>
              <w:br/>
              <w:t>Александр Валерь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ый служащий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игорьева </w:t>
              <w:br/>
              <w:t>Ирина Вячеслав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юридического отдела в аппарате избирательной комиссии Тверской области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>Григорьева</w:t>
              <w:br/>
              <w:t>Лилия Хамидуллае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Филиала ФГБУ «ФКП Росреестра»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нских </w:t>
              <w:br/>
              <w:t>Татьяна Борис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консультант отдела взаимодействия с участниками избирательного процесса в аппарате избирательной комиссии Тверской области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харов</w:t>
              <w:br/>
              <w:t>Георгий Никола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избирательной комиссии Тверской области с правом решающего голоса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ючникова</w:t>
              <w:br/>
              <w:t>Надежда Александр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финансово-планового отдела в аппарате избирательной комиссии Тверской области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няжев</w:t>
              <w:br/>
              <w:t>Борис Александро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экономист платежных систем и расчетов Отделения по Тверской области Главного управления Центрального банка Российской Федерации по Центральному федеральному округу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елов </w:t>
              <w:br/>
              <w:t>Сергей Серге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ведения ЕГРН Управления Федеральной службы государственной регистрации, кадастра и картограф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теняткин </w:t>
              <w:br/>
              <w:t>Олег Николаевич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ощник начальника Управления Министерства юстиции Российской Федерац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зьмина </w:t>
              <w:br/>
              <w:t>Юлия Леонид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рший специалист-ревизор отдела документальных исследований Управления экономической безопасности и противодействия коррупции УМВД России по Тверской области (по согласованию)                                       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арова</w:t>
              <w:br/>
              <w:t>Ольга Борисовна</w:t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тдела по работе с гражданами Российской Федерации Управления по вопросам миграции УМВД России по Тверской области (по согласованию)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Con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60" w:type="dxa"/>
            <w:tcBorders/>
          </w:tcPr>
          <w:p>
            <w:pPr>
              <w:pStyle w:val="ConsNonformat"/>
              <w:widowControl/>
              <w:spacing w:before="120" w:after="1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0"/>
        <w:szCs w:val="20"/>
      </w:rPr>
    </w:pPr>
    <w:r>
      <w:rPr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5:00Z</dcterms:created>
  <dc:creator>`</dc:creator>
  <dc:description/>
  <cp:keywords/>
  <dc:language>en-US</dc:language>
  <cp:lastModifiedBy>1</cp:lastModifiedBy>
  <cp:lastPrinted>2020-06-18T10:26:00Z</cp:lastPrinted>
  <dcterms:modified xsi:type="dcterms:W3CDTF">2022-03-28T14:22:00Z</dcterms:modified>
  <cp:revision>61</cp:revision>
  <dc:subject/>
  <dc:title>ПРОЕКТ</dc:title>
</cp:coreProperties>
</file>