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31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Пеновского муниципального округа Тверской области </w:t>
        <w:br/>
        <w:t xml:space="preserve">на территориальную избирательную комиссию </w:t>
        <w:br/>
        <w:t>Пеновского округ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Пеновского муниципального округа Тверской области на территориальную избирательную комиссию Пенов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одминистрацию Пеновского муниципального округа Тверской области, Думу Пеновского муниципального округа Тверской области и территориальную избирательную комиссию Пенов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Пеновского округа направить настоящее постановление для опубликования в газету «Звез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07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2:31:00Z</dcterms:modified>
  <cp:revision>7</cp:revision>
  <dc:subject/>
  <dc:title>ПРОЕКТ</dc:title>
</cp:coreProperties>
</file>