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42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Удомельского городского округа Тверской области </w:t>
        <w:br/>
        <w:t xml:space="preserve">на территориальную избирательную комиссию </w:t>
        <w:br/>
        <w:t>Удомель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Удомельского городского округа Тверской области на территориальную избирательную комиссию Удоме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Удомельского городского округа Тверской области, Удомельскую городскую Думу Удомельского городского округа Тверской области и территориальную избирательную комиссию Удоме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Удомельского округа направить настоящее постановление для опубликования в газету «Удомельская газ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59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5T12:31:00Z</dcterms:modified>
  <cp:revision>4</cp:revision>
  <dc:subject/>
  <dc:title>ПРОЕКТ</dc:title>
</cp:coreProperties>
</file>