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18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Кашинского городского округа Тверской области </w:t>
        <w:br/>
        <w:t xml:space="preserve">на территориальную избирательную комиссию </w:t>
        <w:br/>
        <w:t>Кашин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Кашинского городского округа Тверской области на территориальную избирательную комиссию Каш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Кашинского городского округа Тверской области, Кашинскую городскую Думу Кашинского городского округа Тверской области и территориальную избирательную комиссию Каш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Кашинского округа направить настоящее постановление для опубликования в газету «Кашинская газе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30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5T12:30:00Z</dcterms:modified>
  <cp:revision>2</cp:revision>
  <dc:subject/>
  <dc:title>ПРОЕКТ</dc:title>
</cp:coreProperties>
</file>