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07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Андреапольского муниципального округа Тверской области </w:t>
        <w:br/>
        <w:t xml:space="preserve">на территориальную избирательную комиссию </w:t>
        <w:br/>
        <w:t>Андреапольского округ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ожить исполнение полномочий по подготовке и проведению выборов в органы местного самоуправления, местного референдума Андреапольского муниципального округа Тверской области </w:t>
        <w:br/>
        <w:t>на территориальную избирательную комиссию Андреаполь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аправить настоящее постановление в администрацию Андреапольского муниципального округа Тверской области, Думу Андреапольского муниципального округа Тверской области </w:t>
        <w:br/>
        <w:t>и территориальную избирательную комиссию Андреаполь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ручить территориальной избирательной комиссии Андреапольского округа направить настоящее постановление </w:t>
        <w:br/>
        <w:t xml:space="preserve">для опубликования в газету «Андреапольские вест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>
          <w:sz w:val="28"/>
          <w:szCs w:val="28"/>
        </w:rPr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38:00Z</dcterms:created>
  <dc:creator>Anna Осина</dc:creator>
  <dc:description/>
  <cp:keywords/>
  <dc:language>en-US</dc:language>
  <cp:lastModifiedBy>1</cp:lastModifiedBy>
  <cp:lastPrinted>2022-04-22T11:50:00Z</cp:lastPrinted>
  <dcterms:modified xsi:type="dcterms:W3CDTF">2022-04-22T09:52:00Z</dcterms:modified>
  <cp:revision>15</cp:revision>
  <dc:subject/>
  <dc:title>ПРОЕКТ</dc:title>
</cp:coreProperties>
</file>