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6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Молоковского муниципального округа Тверской области </w:t>
        <w:br/>
        <w:t xml:space="preserve">на территориальную избирательную комиссию </w:t>
        <w:br/>
        <w:t>Молок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Молоковского муниципального округа Тверской области на территориальную избирательную комиссию Моло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Молоковского муниципального округа Тверской области, Думу Молоковского муниципального округа Тверской области и территориальную избирательную комиссию Моло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Молоковского района направить настоящее постановление для опубликования в газету «Молоковский кра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29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07:00Z</dcterms:modified>
  <cp:revision>9</cp:revision>
  <dc:subject/>
  <dc:title>ПРОЕКТ</dc:title>
</cp:coreProperties>
</file>