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34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Селижаровского муниципального округа Тверской области </w:t>
        <w:br/>
        <w:t xml:space="preserve">на территориальную избирательную комиссию </w:t>
        <w:br/>
        <w:t>Селижаров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Селижаровского муниципального округа Тверской области </w:t>
        <w:br/>
        <w:t>на территориальную избирательную комиссию Селижар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Селижаровского муниципального округа Тверской области, Думу Селижаровского муниципального округа Тверской области </w:t>
        <w:br/>
        <w:t>и территориальную избирательную комиссию Селижар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Селижаровского округа направить настоящее постановление для опубликования в газету «Верхневолж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16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35:00Z</dcterms:modified>
  <cp:revision>9</cp:revision>
  <dc:subject/>
  <dc:title>ПРОЕКТ</dc:title>
</cp:coreProperties>
</file>