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12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Вышневолоцкого городского округа Тверской области </w:t>
        <w:br/>
        <w:t xml:space="preserve">на территориальную избирательную комиссию </w:t>
        <w:br/>
        <w:t>Вышневолоцкого округ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Вышневолоцкого городского округа Тверской области на территориальную избирательную комиссию Вышневолоц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администрацию Вышневолоцкого городского округа Тверской области, Думу Вышневолоцкого городского округа Тверской области и территориальную избирательную комиссию Вышневолоц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Вышневолоцкого округа направить настоящее постановление для опубликования в газету «Вышневолоцкая прав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13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1:18:00Z</dcterms:modified>
  <cp:revision>11</cp:revision>
  <dc:subject/>
  <dc:title>ПРОЕКТ</dc:title>
</cp:coreProperties>
</file>