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27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Нелидовского городского округа Тверской области </w:t>
        <w:br/>
        <w:t xml:space="preserve">на территориальную избирательную комиссию </w:t>
        <w:br/>
        <w:t>Нелидов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Нелидовского городского округа Тверской области на территориальную избирательную комиссию Нелид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Нелидовского городского округа Тверской области, Нелидовскую городскую Думу и территориальную избирательную комиссию Нелидов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Нелидовского округа направить настоящее постановление для опубликования в газету «Нелидовские извест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37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09:00Z</dcterms:modified>
  <cp:revision>9</cp:revision>
  <dc:subject/>
  <dc:title>ПРОЕКТ</dc:title>
</cp:coreProperties>
</file>