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09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Бельского муниципального округа Тверской области </w:t>
        <w:br/>
        <w:t xml:space="preserve">на территориальную избирательную комиссию </w:t>
        <w:br/>
        <w:t>Бельского район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b w:val="false"/>
          <w:sz w:val="28"/>
        </w:rPr>
        <w:t xml:space="preserve">закона Тверской области от 07.04.2022 №8-ЗО </w:t>
        <w:br/>
        <w:t xml:space="preserve">«О преобразовании муниципальных образований, входящих в состав территории муниципального образования Тверской области Бельский муниципальный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</w:t>
        <w:br/>
        <w:t xml:space="preserve">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исполнение полномочий по подготовке и проведению выборов в органы местного самоуправления, местного референдума Бельского муниципального округа Тверской области на территориальную избирательную комиссию Бель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Направить настоящее постановление в администрацию Бельского района Тверской области и территориальную избирательную комиссию Бель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учить территориальной избирательной комиссии Бельского района направить настоящее постановление для опубликования в газету «Бельская прав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1:58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5T11:10:00Z</dcterms:modified>
  <cp:revision>16</cp:revision>
  <dc:subject/>
  <dc:title>ПРОЕКТ</dc:title>
</cp:coreProperties>
</file>