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2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Кувшиновский муниципальный район Тверской области, на территориальную избирательную комиссию </w:t>
        <w:br/>
        <w:t>Кувшинов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Кувшиновский муниципальный район Тверской области: Кувшиновский муниципальный район Тверской област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е поселение город Кувшиново, Могилевское сельское поселение, Прямухинское сельское поселение, Сокольническое сельское поселение, Тысяцкое сельское поселение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территориальную избирательную комиссию Кувшин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Собрание депутатов </w:t>
      </w:r>
      <w:r>
        <w:rPr>
          <w:bCs/>
          <w:sz w:val="28"/>
          <w:szCs w:val="28"/>
        </w:rPr>
        <w:t>Кувшиновского муниципального района Тверской области</w:t>
      </w:r>
      <w:r>
        <w:rPr>
          <w:sz w:val="28"/>
          <w:szCs w:val="28"/>
        </w:rPr>
        <w:t>, территориальную избирательную комиссию Кувшин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Кувшиновского района направить настоящее постановление для опубликования в газету «Зна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4:17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1:58:00Z</dcterms:modified>
  <cp:revision>15</cp:revision>
  <dc:subject/>
  <dc:title>ПРОЕКТ</dc:title>
</cp:coreProperties>
</file>