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39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городского округа город Торжок Тверской области </w:t>
        <w:br/>
        <w:t xml:space="preserve">на территориальную избирательную комиссию </w:t>
        <w:br/>
        <w:t>города Торжк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городского округа город Торжок Тверской области на территориальную избирательную комиссию города Торж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администрацию городского округа город Торжок Тверской области, Торжокскую городскую Думу городского округа город Торжок Тверской области и территориальную избирательную комиссию города Торж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учить территориальной избирательной комиссии города Торжка направить настоящее постановление для опубликования в газету «Новоторж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7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2:32:00Z</dcterms:modified>
  <cp:revision>4</cp:revision>
  <dc:subject/>
  <dc:title>ПРОЕКТ</dc:title>
</cp:coreProperties>
</file>