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30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Осташковского городского округа Тверской области </w:t>
        <w:br/>
        <w:t xml:space="preserve">на территориальную избирательную комиссию </w:t>
        <w:br/>
        <w:t>Осташк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Осташковского городского округа Тверской области на территориальную избирательную комиссию Осташк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Осташковского городского округа Тверской области, Осташковскую городскую Думу Осташковского городского округа Тверской области и территориальную избирательную комиссию Осташк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Осташковского округа направить настоящее постановление для опубликования в газету «Селиге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2:34:00Z</dcterms:modified>
  <cp:revision>3</cp:revision>
  <dc:subject/>
  <dc:title>ПРОЕКТ</dc:title>
</cp:coreProperties>
</file>