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32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Рамешковского муниципального округа Тверской области </w:t>
        <w:br/>
        <w:t xml:space="preserve">на территориальную избирательную комиссию </w:t>
        <w:br/>
        <w:t>Рамешковс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исполнение полномочий по подготовке и проведению выборов в органы местного самоуправления, местного референдума Рамешковского муниципального округа Тверской области </w:t>
        <w:br/>
        <w:t>на территориальную избирательную комиссию Рамешк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Рамешковского муниципального округа Тверской области, Думу Рамешковского муниципального округа Тверской области </w:t>
        <w:br/>
        <w:t>и территориальную избирательную комиссию Рамешк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Рамешковского района направить настоящее постановление для опубликования в газету «Родная земл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25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2:33:00Z</dcterms:modified>
  <cp:revision>9</cp:revision>
  <dc:subject/>
  <dc:title>ПРОЕКТ</dc:title>
</cp:coreProperties>
</file>