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1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Краснохолмского муниципального округа Тверской области </w:t>
        <w:br/>
        <w:t xml:space="preserve">на территориальную избирательную комиссию </w:t>
        <w:br/>
        <w:t>Краснохолм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Краснохолмского муниципального округа Тверской области </w:t>
        <w:br/>
        <w:t>на территориальную избирательную комиссию Краснохолм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Краснохолмского муниципального округа Тверской области, Думу Краснохолмского муниципального округа Тверской области </w:t>
        <w:br/>
        <w:t>и территориальную избирательную комиссию Краснохолм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Краснохолмского округа направить настоящее постановление для опубликования в газету «Сельская нов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14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1:57:00Z</dcterms:modified>
  <cp:revision>9</cp:revision>
  <dc:subject/>
  <dc:title>ПРОЕКТ</dc:title>
</cp:coreProperties>
</file>