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9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Кесовогорского муниципального округа Тверской области </w:t>
        <w:br/>
        <w:t xml:space="preserve">на территориальную избирательную комиссию </w:t>
        <w:br/>
        <w:t>Кесовогор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 xml:space="preserve">закона Тверской области от 07.04.2022 №10-ЗО </w:t>
        <w:br/>
        <w:t xml:space="preserve">«О преобразовании муниципальных образований, входящих в состав территории муниципального образования Тверской области Кесовогор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Кесовогорского муниципального округа Тверской области </w:t>
        <w:br/>
        <w:t>на территориальную избирательную комиссию Кесового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Кесовогорского района Тверской области и территориальную избирательную комиссию Кесовогор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есовогорского района направить настоящее постановление для опубликования в газету «Сельский труже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4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1:10:00Z</dcterms:modified>
  <cp:revision>12</cp:revision>
  <dc:subject/>
  <dc:title>ПРОЕКТ</dc:title>
</cp:coreProperties>
</file>