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11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Весьегонского муниципального округа Тверской области </w:t>
        <w:br/>
        <w:t xml:space="preserve">на территориальную избирательную комиссию </w:t>
        <w:br/>
        <w:t>Весьегон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исполнение полномочий по подготовке и проведению выборов в органы местного самоуправления, местного референдума Весьегонского муниципального округа Тверской области </w:t>
        <w:br/>
        <w:t>на территориальную избирательную комиссию Весьего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Весьегонского муниципального округа Тверской области, Думу Весьегонского муниципального округа Тверской области и территориальную избирательную комиссию Весьегон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Весьегонского округа направить настоящее постановление для опубликования в газету «Весьегонская жиз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46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1:16:00Z</dcterms:modified>
  <cp:revision>8</cp:revision>
  <dc:subject/>
  <dc:title>ПРОЕКТ</dc:title>
</cp:coreProperties>
</file>