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8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>по подготовке и проведению выборов в органы местного самоуправления, местного референдума городского округа город Тверь на территориальную избирательную комиссию Московского района города Твери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городского округа город Тверь на территориальную избирательную комиссию Москов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постановление в администрацию города Твери, Тверскую городскую Думу и территориальную избирательную комиссию Московского района города Тв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ручить территориальной избирательной комиссии Московского района города Твери направить настоящее постановление для опубликования в газету «Вся Твер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2:33:00Z</dcterms:modified>
  <cp:revision>4</cp:revision>
  <dc:subject/>
  <dc:title>ПРОЕКТ</dc:title>
</cp:coreProperties>
</file>