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25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Максатихинского муниципального округа Тверской области </w:t>
        <w:br/>
        <w:t xml:space="preserve">на территориальную избирательную комиссию </w:t>
        <w:br/>
        <w:t>Максатихинского район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b w:val="false"/>
          <w:sz w:val="28"/>
        </w:rPr>
        <w:t xml:space="preserve">закона Тверской области от 07.04.2022 №11-ЗО </w:t>
        <w:br/>
        <w:t xml:space="preserve">«О преобразовании муниципальных образований, входящих в состав территории муниципального образования Тверской области Максатихинский муниципальный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</w:t>
        <w:br/>
        <w:t xml:space="preserve">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исполнение полномочий по подготовке и проведению выборов в органы местного самоуправления, местного референдума Максатихинского муниципального округа Тверской области </w:t>
        <w:br/>
        <w:t>на территориальную избирательную комиссию Максатих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администрацию Максатихинского района Тверской области и территориальную избирательную комиссию Максатих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Максатихинского района направить настоящее постановление для опубликования в газету «Вести Максатих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1:33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5T11:11:00Z</dcterms:modified>
  <cp:revision>13</cp:revision>
  <dc:subject/>
  <dc:title>ПРОЕКТ</dc:title>
</cp:coreProperties>
</file>