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3/792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Заволжского района города Твери срока полномочий 2021 – 2026 г.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Заволжского района города Твери, в соответствии с пунктом 7 статьи 28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20-ЗО, </w:t>
      </w:r>
      <w:r>
        <w:rPr>
          <w:color w:val="000000"/>
          <w:sz w:val="28"/>
          <w:szCs w:val="28"/>
        </w:rPr>
        <w:t>избирательная</w:t>
      </w:r>
      <w:r>
        <w:rPr>
          <w:sz w:val="28"/>
          <w:szCs w:val="28"/>
        </w:rPr>
        <w:t xml:space="preserve"> комиссия Тверской области 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Назначить председателем территориальной избирательной комиссии Заволжского района города Твери срока полномочий 2021 – 2026 г.г. Курову Елену Анатольевну, 1967 года рождения, образование высшее, менеджера Государственного бюджетного учреждения здравоохранения Тверской области Детская клиническая больница, назначенную в состав территориальной избирательной комиссии Заволжского района города Твери по предложению Тверского регионального отделения Всероссийской политической партии «ЕДИНАЯ РОССИЯ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Заволжского района города Твер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на опубликование в газету «Тверские ведомо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56:00Z</dcterms:created>
  <dc:creator>Быкова</dc:creator>
  <dc:description/>
  <cp:keywords/>
  <dc:language>en-US</dc:language>
  <cp:lastModifiedBy>Пользователь Windows</cp:lastModifiedBy>
  <cp:lastPrinted>2021-04-19T14:22:00Z</cp:lastPrinted>
  <dcterms:modified xsi:type="dcterms:W3CDTF">2022-04-29T07:46:00Z</dcterms:modified>
  <cp:revision>16</cp:revision>
  <dc:subject/>
  <dc:title/>
</cp:coreProperties>
</file>