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91" w:hRule="atLeast"/>
        </w:trPr>
        <w:tc>
          <w:tcPr>
            <w:tcW w:w="5103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Приложение №1 </w:t>
            </w:r>
          </w:p>
        </w:tc>
      </w:tr>
      <w:tr>
        <w:trPr>
          <w:trHeight w:val="471" w:hRule="atLeast"/>
        </w:trPr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lineRule="auto" w:line="244"/>
              <w:ind w:right="-108" w:hanging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волонтерском проекте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spacing w:lineRule="auto" w:line="244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чень муниципальных образований и избирательных участков Тверской области, на территории которых реализуется Проект </w:t>
      </w:r>
    </w:p>
    <w:p>
      <w:pPr>
        <w:pStyle w:val="Normal"/>
        <w:shd w:fill="FFFFFF" w:val="clear"/>
        <w:spacing w:lineRule="auto" w:line="244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Единый день голосования 11 сентября 2022 год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108" w:type="dxa"/>
        </w:tblCellMar>
      </w:tblPr>
      <w:tblGrid>
        <w:gridCol w:w="534"/>
        <w:gridCol w:w="709"/>
        <w:gridCol w:w="8363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0"/>
              <w:ind w:left="-57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0"/>
              <w:ind w:left="-57" w:right="-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И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помещений для голосования</w:t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ЛЬ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2530, Тверская обл., г.Белый, ул.Кирова, д.47</w:t>
            </w:r>
            <w:r>
              <w:rPr/>
              <w:t xml:space="preserve"> (здание МОУ «Бельская средняя общеобразовательная школа»)</w:t>
            </w:r>
          </w:p>
        </w:tc>
      </w:tr>
      <w:tr>
        <w:trPr>
          <w:trHeight w:val="445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УБЦОВСКИЙ МУНИЦИПАЛЬНЫЙ ОКРУГ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2332, Тверская область, г. Зубцов, ул. Советская, д.1/12 (помещение отдела ЗАГС Администрации Зубцовского района)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2332, Тверская область, г. Зубцов, ул. Ржевская, д.44 (здание средней школы №1 г. Зубцова)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2332, Тверская область, г. Зубцов, ул. Советская, д.24 (здание кинотеатра "Космос"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317, Тверская область, Зубцовский район, дер.Щеколдино, ул.Центральная, д.15 (здание Щеколдинского сельского Дома культуры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300, Тверская область, Зубцовский район, с.Княжьи Горы, ул.Центральная, д.31 (административное здание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310, Тверская область, Зубцовский район, с.Погорелое Городище, ул.Советская, д.2 (здание Центрального сельского Дома культуры)</w:t>
            </w:r>
          </w:p>
        </w:tc>
      </w:tr>
      <w:tr>
        <w:trPr>
          <w:trHeight w:val="386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ЕСОВОГОР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4"/>
                <w:szCs w:val="24"/>
              </w:rPr>
              <w:t>36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1470, Тверская область, пос. Кесова Гора, ул. Кооперативная, д.14 (здание Кесовогорского районного дома культуры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4"/>
                <w:szCs w:val="24"/>
              </w:rPr>
              <w:t>36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1470, Тверская область, пос. Кесова Гора, ул. Советская, д.15 (здание Центра внешкольной работы Кесовогорской средней общеобразовательной школы)</w:t>
            </w:r>
          </w:p>
        </w:tc>
      </w:tr>
      <w:tr>
        <w:trPr>
          <w:trHeight w:val="408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ИМР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верская область, Кимрский муниципальный округ, пос. Приволжский, ул. Заводская, д.1 (помещение администрации поселения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2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113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1508, Тверская область, г. Кимры, пр. Титова, д.12 (здание школы № 5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3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13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4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13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7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507, Тверская область, г. Кимры, ул. Троицкая, д.99 (здание школы № 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8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1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113" w:hanging="0"/>
              <w:rPr/>
            </w:pPr>
            <w:r>
              <w:rPr>
                <w:color w:val="000000"/>
                <w:sz w:val="24"/>
                <w:szCs w:val="24"/>
              </w:rPr>
              <w:t>171502, Тверская область, г. Кимры, пл. Южная, д.5 (здание школы № 11)</w:t>
            </w:r>
          </w:p>
        </w:tc>
      </w:tr>
      <w:tr>
        <w:trPr>
          <w:trHeight w:val="59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2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13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1502, Тверская область, г. Кимры, ул. Русакова, д.14 (здание молодежного центра культуры и досуга "Современник"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4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505, Тверская область, г. Кимры, пр-д Савеловский, д.4 (здание школы № 1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5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9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113" w:hanging="0"/>
              <w:rPr/>
            </w:pPr>
            <w:r>
              <w:rPr>
                <w:color w:val="000000"/>
                <w:sz w:val="24"/>
                <w:szCs w:val="24"/>
              </w:rPr>
              <w:t>171504, Тверская область, г. Кимры, ул. Кириллова, д.20 (здание Гимназии № 2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0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1503, Тверская область, г. Кимры, ул.60 лет Октября, д.2 (здание </w:t>
            </w:r>
          </w:p>
          <w:p>
            <w:pPr>
              <w:pStyle w:val="TextBody"/>
              <w:ind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зии № 2)</w:t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СНОХОЛМ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1660, Тверская обл., г. Красный Холм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ул. Пролетарская, д. 11/24, (здание МБОУ «Краснохолмская сош № 2 им. С. Забавина»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1660, Тверская область, г. Красный Холм, ул. Калинина, д.37 (здание МБУ </w:t>
            </w:r>
          </w:p>
          <w:p>
            <w:pPr>
              <w:pStyle w:val="TextBody"/>
              <w:ind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"Краснохолмская детская школа искусств")</w:t>
            </w:r>
          </w:p>
        </w:tc>
      </w:tr>
      <w:tr>
        <w:trPr>
          <w:trHeight w:val="377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КСАТИХИН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900, Тверская область, пос. Максатиха, ул. Парковская, д.50 (помещение филиала ГБПОУ "Удомельский колледж"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4"/>
                <w:szCs w:val="24"/>
              </w:rPr>
              <w:t>55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900, Тверская область, пос. Максатиха, ул. Красноармейская, д.58 (помещение средней школы №1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4"/>
                <w:szCs w:val="24"/>
              </w:rPr>
              <w:t>55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900, Тверская область, пос. Максатиха, ул. Краснослободская, д.10 (помещение средней школы №2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4"/>
                <w:szCs w:val="24"/>
              </w:rPr>
              <w:t>55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1900, Тверская область, пос. Максатиха, ул. Пролетарская, д.1 (помещение районного Дома культуры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" w:leader="none"/>
              </w:tabs>
              <w:ind w:left="68" w:right="-35" w:hanging="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color w:val="000000"/>
              </w:rPr>
              <w:t>171911, Тверская область, Максатихинский район, п. Ривицкий ул. Мира д.  16б (здание МБОУ «Ривзаводская СОШ»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" w:leader="none"/>
              </w:tabs>
              <w:ind w:left="68" w:right="-35" w:hanging="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1930, Тверская область, Максатихинский район, п. Малышево,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ул. Центральная д. № 4 (здание администрации Малышевского сельского поселения</w:t>
            </w:r>
          </w:p>
        </w:tc>
      </w:tr>
      <w:tr>
        <w:trPr>
          <w:trHeight w:val="399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ТАШКОВСКИЙ ГОРОДСКО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2730, Тверская область, Осташковский городской округ, г. Осташков, ул.М.Горького, д.32 (здание МБКДУ ДК "Юбилейный")</w:t>
            </w:r>
          </w:p>
        </w:tc>
      </w:tr>
      <w:tr>
        <w:trPr>
          <w:trHeight w:val="218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3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30, Тверская область, Осташковский городской округ, г.Осташков, ул.Рудинская, д.7 (здание ГБПОУ "Осташковский колледж"</w:t>
            </w:r>
          </w:p>
        </w:tc>
      </w:tr>
      <w:tr>
        <w:trPr>
          <w:trHeight w:val="252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68" w:right="-3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4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right="-113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72730, Тверская область, Осташковский городской округ, г.Осташков, нп Микрорайон, д.20 (здание МБОУ "Гимназия №2"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8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72730, Тверская область, Осташковский городской округ, г.Осташков, ул.Загородная, д.22 (здание ГБПОУ "Осташковский колледж"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9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right="-113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40, Тверская область, Осташковский городской округ, с.Святое, ул.Центральная, д.64 (здание Святосельского территориального отдела МКУ "Управление сельскими территориями")</w:t>
            </w:r>
          </w:p>
        </w:tc>
      </w:tr>
      <w:tr>
        <w:trPr>
          <w:trHeight w:val="399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РЖЕВ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2385, Тверская область, Ржевский район, деревня Хорошего, д.7 (здание МОУ Хорошевской начальной образовательной школы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82, Тверская область, г.Ржев, ул.Центральная, д.17 (здание школы №5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9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91, Тверская область, г.Ржев, пр-д Селижаровский, д.4а (здание школы №5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-74" w:right="-35"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40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13" w:hanging="0"/>
              <w:jc w:val="lef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89, Тверская область, г.Ржев, ул.Тертия Филиппова, д.65а (здание детской школы искусств №2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88, Тверская область, г.Ржев, ш.Ленинградское, д.5 (здание городского дома культуры)</w:t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90, Тверская область, г.Ржев, ш.Ленинградское, д.42 (здание школы №12)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90, Тверская область, г.Ржев, ул.Трудовая, д.4 (здание гимназии №10)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90, Тверская область, г.Ржев, ул.Урицкого, д.93 (здание Дома детского творчества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90, Тверская область, г.Ржев, ул.Волосковская горка, д.2 (здание спортивной школы олимпийского резерва по видам единоборств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90, Тверская область, г.Ржев, ул.Карла Маркса, д.46 (здание Центральной библиотеки)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90, Тверская область, г.Ржев, ул.Карла Маркса, д.41 (здание школы №7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90, Тверская область, г.Ржев, ул.Никиты Головни, д.24 (здание Ржевского технологического колледжа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86, Тверская область, г.Ржев, ул.Краностроителей, д.15 (здание школы №8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83, Тверская область, г.Ржев, ул.Челюскинцев, Офицерский клуб в/ч 40963 (здание Офицерского клуба в/ч 40963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3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86, Тверская область, г.Ржев, ул.Валентина Степанченко, д.27 (здание школы №9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-74"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13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86, Тверская область, г.Ржев, ул.Чайковского, д.2 (здание Дворца культуры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86, Тверская область, г.Ржев, ул.Чайковского, д.3 (здание детской школы искусств №3)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86, Тверская область, г.Ржев, ул.Пионерская, д.40 (здание школы №4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85, Тверская область, г.Ржев, ул.Чернышевского, д.1 (здание клуба "Текстильщик")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85, Тверская область, г.Ржев, тракт Торопецкий, д.48а (здание школы №3)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81, Тверская область, г.Ржев, ул.Партизанская, д.9/7 (здание школы №2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81, Тверская область, г.Ржев, ул.Большая Спасская, д.15а (здание клуба железнодорожников)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81, Тверская область, г.Ржев, ул.Марата, д.25 (здание школы №1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3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87, Тверская область, г.Ржев, ш.Зубцовское, д.3/58 (здание школы №11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-74"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ind w:right="-113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2384, Тверская область, г.Ржев, ш.Московское, д.6а (здание лицея №35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87"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6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13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60"/>
              <w:ind w:right="-3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НКОВ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1450, Тверская область, пгт. Сонково, ул. Широкая, д.19 (здание МОУ Сонковской средней общеобразовательной школы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450, Тверская область, пгт.Сонково, просп.Ленина, д.14 (здание МОУ "Средняя общеобразовательная школа №9")</w:t>
            </w:r>
          </w:p>
        </w:tc>
      </w:tr>
      <w:tr>
        <w:trPr>
          <w:trHeight w:val="401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АРИЦКИЙ МУНИЦИПАЛЬНЫЙ ОКРУ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5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1361, Тверская область, г. Старица, ул. Володарского, д.4 (здание районного Дома культуры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6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right="-113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1360, Тверская область, г. Старица, ул. Иванцова, д.1А (здание Старицкой средней школы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right="-113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1360, Тверская область, г. Старица, ул. Советская, д.8 (здание Старицкого колледжа)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РОД ТВЕРЬ</w:t>
            </w:r>
          </w:p>
        </w:tc>
      </w:tr>
      <w:tr>
        <w:trPr>
          <w:trHeight w:val="392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волжский район города Твер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5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0012, Тверская область, г. Тверь, Заволжский район, 1-ый пер. Вагонников, д.5 (здание школы №50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87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87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7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1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0039, Тверская область, г. Тверь, Заволжский район, Молодежный бульв., д.10 (здание школы №7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2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3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7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0003, Тверская область, г. Тверь, Заволжский район, ул. Паши Савельевой, д.4 (здание школы №40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8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9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0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8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0021, Тверская область, г.Тверь, Заволжский район, пер.Никитина, д.12 (здание школы №29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9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0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0021, Тверская область, г. Тверь, Заволжский район, 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л. Соминка, д.65 (здание школы №34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5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6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7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0041, Тверская область, г.Тверь, Заволжский район, бульв.Шмидта, д.15/13 (здание машиностроительного колледжа)</w:t>
            </w:r>
          </w:p>
        </w:tc>
      </w:tr>
      <w:tr>
        <w:trPr>
          <w:trHeight w:val="35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6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9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41, Тверская область, г. Тверь, Заволжский район, Комсомольский просп., д.6 (здание школы №35)</w:t>
            </w:r>
          </w:p>
        </w:tc>
      </w:tr>
      <w:tr>
        <w:trPr>
          <w:trHeight w:val="42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4"/>
                <w:szCs w:val="24"/>
              </w:rPr>
              <w:t>91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26, Тверская область, г.Тверь, Заволжский район, Комсомольский просп., д.17/56 (здание научно-исследовательского института механизации льноводства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0007, Тверская область, г.Тверь, Заволжский район, ул.Новая заря, д.23 (здание школы №3)</w:t>
            </w:r>
          </w:p>
        </w:tc>
      </w:tr>
      <w:tr>
        <w:trPr>
          <w:trHeight w:val="40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3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сковский район города Твери</w:t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0, Тверская область, г.Тверь, Московский район, ул.Московская, д.97 (здание Тверского химико-технологического колледжа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3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32, Тверская область, г.Тверь, Московский район, пос.Химинститута, с.1 (здание дворца культуры "Синтетик")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28, Тверская область, г.Тверь, Московский район, ул.Орджоникидзе, д.25В (здание регионального отделения ООГО"Добровольное общество содействия армии, авиации и флоту России")</w:t>
            </w:r>
          </w:p>
        </w:tc>
      </w:tr>
      <w:tr>
        <w:trPr>
          <w:trHeight w:val="322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8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8, Тверская область, г.Тверь, Московский район, ул.Озерная, д.12 (здание Тверского колледжа транспорта и сервиса)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4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9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28, Тверская область, г.Тверь, Московский район, ул.Орджоникидзе, д.32 (здание начальной школы средней общеобразовательной школы №27)</w:t>
            </w:r>
          </w:p>
        </w:tc>
      </w:tr>
      <w:tr>
        <w:trPr>
          <w:trHeight w:val="44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0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8, Тверская область, г.Тверь, Московский район, просп.Победы, д.37 (здание Тверского технологического колледжа)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28, Тверская область, г.Тверь, Московский район, ул.Орджоникидзе, д.39 (здание средней общеобразовательной школы №27)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2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7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28, Тверская область, г.Тверь, Московский район, ул.Фадеева, д.42 (здание средней общеобразовательной школы №39)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8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8, Тверская область, г.Тверь, Московский район, ул.15 лет Октября,д.51/18 (здание общежития Тверского государственного медицинского университета)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ская область, г.Тверь, Московский район, ул.Склизкова, д.48 (здание Тверского областного Центра социальной поддержки населения города Твери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3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28, Тверская область, г.Тверь, Московский район, ул.Орджоникидзе, д.49Д (здание Тверской школы-интерната №2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4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5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6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33, Тверская область, г.Тверь, Московский район, ул.Ипподромная, д.26 (здание средней общеобразовательной школы №33)</w:t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7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5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1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28, Тверская область, г.Тверь, Московский район, ул.Склизкова, д.95 (здание средней общеобразовательной школы №43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2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6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33, Тверская область, г.Тверь, Московский район, бульв.Цанова, д.1 (здание бывшего клуба подростково-молодежного центра)</w:t>
            </w:r>
          </w:p>
        </w:tc>
      </w:tr>
      <w:tr>
        <w:trPr>
          <w:trHeight w:val="292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6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43, Тверская область, г.Тверь, Московский район, просп.Октябрьский, д.57 (здание гимназии №44 города Твери)</w:t>
            </w:r>
          </w:p>
        </w:tc>
      </w:tr>
      <w:tr>
        <w:trPr>
          <w:trHeight w:val="256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7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43, Тверская область, г.Тверь, Московский район, просп.Октябрьский, д.71А (здание Тверского педагогического колледжа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9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43, Тверская область, г.Тверь, Московский район, бульв.Гусева, д.11 (здание средней общеобразовательной школы №48)</w:t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0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1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43, Тверская область, г.Тверь, Московский район, ул.Левитана, д.30 (здание средней школы №45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2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4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43, Тверская область, г.Тверь, Московский район, ул.Можайского, д.63 (здание досугового центра "Мир"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6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5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ind w:right="-136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43, Тверская область, г.Тверь, Московский район, бульв.Гусева, д.42 (здание центра образования №49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87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7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87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8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9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ind w:right="-136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16, Тверская область, г.Тверь, Московский район, ул.Можайского, д.82 (здание средней общеобразовательной школы №51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87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0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87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1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летарский район города Твер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3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0001, Тверская область, г. Тверь, Пролетарский район, просп. Калинина, д.20 (здание Дворца культуры "Пролетарка")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4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5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0000, Тверская область, г. Тверь, Пролетарский район, ул. Виноградова, д.4 (здание школы №1)</w:t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6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8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0001, Тверская область, г. Тверь, Пролетарский район, ул. Спартака, д.39 (здание Тверского промышленно-экономического колледжа)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9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0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0023, Тверская область, г. Тверь, Пролетарский район, ул. Маршала Конева, д.1 (здание школы № 38)</w:t>
            </w:r>
          </w:p>
        </w:tc>
      </w:tr>
      <w:tr>
        <w:trPr>
          <w:trHeight w:val="35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5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170024, Тверская область, г.Тверь, Пролетарский район, ул.Академическая, д.18 </w:t>
            </w:r>
            <w:r>
              <w:rPr>
                <w:color w:val="000000"/>
                <w:sz w:val="24"/>
                <w:szCs w:val="24"/>
              </w:rPr>
              <w:t>(здание школы № 30)</w:t>
            </w:r>
          </w:p>
        </w:tc>
      </w:tr>
      <w:tr>
        <w:trPr>
          <w:trHeight w:val="33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6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7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sz w:val="24"/>
                <w:szCs w:val="24"/>
                <w:shd w:fill="FFFFFF" w:val="clear"/>
                <w:lang w:eastAsia="en-US"/>
              </w:rPr>
              <w:t>170004, Тверская область, г.Тверь, Пролетарский район, ул.Бориса Полевого, д.15</w:t>
            </w:r>
            <w:r>
              <w:rPr>
                <w:color w:val="000000"/>
                <w:sz w:val="24"/>
                <w:szCs w:val="24"/>
              </w:rPr>
              <w:t xml:space="preserve"> (здание школы № 3)</w:t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8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0024, Тверская область, г. Тверь, Пролетарский район, просп. Ленина, д.16 (здание школы №20)</w:t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3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0040, Тверская область, г. Тверь, Пролетарский район, просп.50 лет Октября, д.20 Б (здание школы №4)</w:t>
            </w:r>
          </w:p>
        </w:tc>
      </w:tr>
      <w:tr>
        <w:trPr>
          <w:trHeight w:val="382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4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995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170040, Тверская область, г.Тверь, Пролетарский район, просп. Николая Корыткова, д.40А</w:t>
            </w:r>
            <w:r>
              <w:rPr>
                <w:color w:val="000000"/>
                <w:sz w:val="24"/>
                <w:szCs w:val="24"/>
              </w:rPr>
              <w:t xml:space="preserve"> (здание школы №41)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6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7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170009, Тверская область, г.Тверь, Пролетарский район, ул.Громова, д.1, </w:t>
            </w:r>
            <w:r>
              <w:rPr>
                <w:color w:val="000000"/>
                <w:sz w:val="24"/>
                <w:szCs w:val="24"/>
              </w:rPr>
              <w:t>(здание школы №19)</w:t>
            </w:r>
          </w:p>
        </w:tc>
      </w:tr>
      <w:tr>
        <w:trPr>
          <w:trHeight w:val="11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8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9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0043, Тверская область, г. Тверь, Пролетарский район, ул. Железнодорожников, д.53 (здание школы №25)</w:t>
            </w:r>
          </w:p>
        </w:tc>
      </w:tr>
      <w:tr>
        <w:trPr>
          <w:trHeight w:val="372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0027, Тверская область, г. Тверь, Пролетарский район, л. Георгиевская, д.12 (здание школы №52)</w:t>
            </w:r>
          </w:p>
        </w:tc>
      </w:tr>
      <w:tr>
        <w:trPr>
          <w:trHeight w:val="11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87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7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87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8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9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170027, Тверская область, город Тверь, Пролетарский район, ул. Александра Атрощанка, д.1 (здание школы "Центр образования имени Александра Атрощанка")</w:t>
            </w:r>
          </w:p>
        </w:tc>
      </w:tr>
      <w:tr>
        <w:trPr>
          <w:trHeight w:val="10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28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8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тральный район города Твер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2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0006, Тверская область, г. Тверь, Центральный район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ул. Учительская, д.6 (здание средней общеобразовательной школы №18)</w:t>
            </w:r>
          </w:p>
        </w:tc>
      </w:tr>
      <w:tr>
        <w:trPr>
          <w:trHeight w:val="41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3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6, Тверская область, г.Тверь, Центральный район, ул.Достоевского, д.10а (здание спортивной школы "Лидер"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1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ind w:right="-136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0003, Тверская область, г. Тверь, Центральный район, </w:t>
            </w:r>
          </w:p>
          <w:p>
            <w:pPr>
              <w:pStyle w:val="TextBody"/>
              <w:spacing w:before="0" w:after="60"/>
              <w:ind w:right="-136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сп. Волоколамский, д.10 (здание средней школы №36)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1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ind w:right="-136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5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0002, Тверская область, г. Тверь, Центральный район, пер. Спортивный, д.12 (здание средней общеобразовательной школы №42)</w:t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6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0002, Тверская область, г. Тверь, Центральный район, просп. Чайковского, д.70 (здание Тверского государственного университета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8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70002, Тверская область, г. Тверь, Центральный район, ул.1-я Суворова, д.19 (здание средней общеобразовательной школы №14)</w:t>
            </w:r>
          </w:p>
        </w:tc>
      </w:tr>
      <w:tr>
        <w:trPr>
          <w:trHeight w:val="399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587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3" w:right="-1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9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60"/>
        <w:jc w:val="left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ind w:hanging="0"/>
      <w:rPr>
        <w:sz w:val="2"/>
        <w:szCs w:val="20"/>
      </w:rPr>
    </w:pPr>
    <w:r>
      <w:rPr>
        <w:sz w:val="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4" w:hanging="5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4" w:hanging="5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52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center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uppressAutoHyphens w:val="true"/>
      <w:autoSpaceDE w:val="false"/>
      <w:ind w:left="113" w:right="113" w:hanging="0"/>
      <w:jc w:val="center"/>
    </w:pPr>
    <w:rPr>
      <w:color w:val="00000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_50_UIK_terr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2:01:00Z</dcterms:created>
  <dc:creator>Paip69</dc:creator>
  <dc:description/>
  <cp:keywords/>
  <dc:language>en-US</dc:language>
  <cp:lastModifiedBy>1</cp:lastModifiedBy>
  <cp:lastPrinted>2021-08-12T10:16:00Z</cp:lastPrinted>
  <dcterms:modified xsi:type="dcterms:W3CDTF">2022-08-17T09:02:00Z</dcterms:modified>
  <cp:revision>163</cp:revision>
  <dc:subject/>
  <dc:title/>
</cp:coreProperties>
</file>