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0" w:hRule="atLeast"/>
        </w:trPr>
        <w:tc>
          <w:tcPr>
            <w:tcW w:w="5670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риложение №3 </w:t>
            </w:r>
          </w:p>
        </w:tc>
      </w:tr>
      <w:tr>
        <w:trPr>
          <w:trHeight w:val="468" w:hRule="atLeast"/>
        </w:trPr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auto" w:line="24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волонтерском проекте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АМЯТКА ВОЛОНТЕ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привлекаемого для оказания содействия на избирательных участках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аломобильным избирателям, в реализации их активного избирательного права </w:t>
      </w:r>
      <w:r>
        <w:rPr>
          <w:b/>
          <w:sz w:val="28"/>
          <w:szCs w:val="28"/>
        </w:rPr>
        <w:t>в Единый день голосования 11 сентября 2022 год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нтер, следуя на избирательный участок должен иметь при себе документ, удостоверяющий личность гражданина РФ, ручку и форму листа учета (Приложение № 5 к Положению) о количестве избирателей, которым оказана помощь. 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42"/>
        <w:rPr/>
      </w:pPr>
      <w:r>
        <w:rPr>
          <w:b/>
          <w:sz w:val="26"/>
          <w:szCs w:val="26"/>
        </w:rPr>
        <w:t>Приступая к своим обязанностям, необходимо соблюдать следующе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 день голосования (11 сентября 2022 года) прибыть на избирательный участок к назначенному време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работы каждой см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 смена - с 7.50 до 12.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 смена - с 11.50 до 16.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 смена - с 15.50 до 20.00</w:t>
      </w:r>
    </w:p>
    <w:p>
      <w:pPr>
        <w:pStyle w:val="Normal"/>
        <w:spacing w:lineRule="auto" w:line="36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деть экипировку волонтера (манишка «ВОЛОНТЕР») в первой смене, передать (принять) экипировку следующей смене </w:t>
      </w:r>
      <w:r>
        <w:rPr>
          <w:b/>
          <w:sz w:val="26"/>
          <w:szCs w:val="26"/>
        </w:rPr>
        <w:t>(</w:t>
      </w:r>
      <w:r>
        <w:rPr>
          <w:b/>
        </w:rPr>
        <w:t>3 смена в обязательном порядке сдает экипировку координатору Проекта не позднее 16 часов 12 сентября 2022 г.)</w:t>
      </w:r>
      <w:r>
        <w:rPr>
          <w:sz w:val="26"/>
          <w:szCs w:val="26"/>
        </w:rPr>
        <w:t xml:space="preserve">. </w:t>
        <w:br/>
        <w:t xml:space="preserve">В каждой смене работают не менее 2 волонтеров. 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 Определить удобное место для работы и любым удобным способом сообщить Координатору о начале работы смены </w:t>
      </w:r>
      <w:r>
        <w:rPr>
          <w:b/>
          <w:sz w:val="24"/>
        </w:rPr>
        <w:t xml:space="preserve">(Пример: Анна Петрова и Ольга Носова, 2 смена, УИК № 905) </w:t>
      </w:r>
      <w:r>
        <w:rPr>
          <w:sz w:val="26"/>
          <w:szCs w:val="26"/>
        </w:rPr>
        <w:t>и по окончании смены (в 12.00, в 16.00 или в 20.00) передать результаты с Листа учета (прилагается).</w:t>
      </w:r>
    </w:p>
    <w:p>
      <w:pPr>
        <w:pStyle w:val="1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spacing w:lineRule="auto" w:line="240"/>
        <w:jc w:val="center"/>
        <w:rPr/>
      </w:pPr>
      <w:r>
        <w:rPr>
          <w:b/>
          <w:szCs w:val="28"/>
        </w:rPr>
        <w:t>Действия волонтера на избирательном участке.</w:t>
      </w:r>
    </w:p>
    <w:p>
      <w:pPr>
        <w:pStyle w:val="1"/>
        <w:spacing w:lineRule="auto" w:line="240"/>
        <w:rPr/>
      </w:pPr>
      <w:r>
        <w:rPr>
          <w:szCs w:val="28"/>
        </w:rPr>
        <w:t>При появлении у здания, в котором находится избирательный участок, пожилого или маломобильного избирателя, следует вежливо выяснить, нуждается ли он в какой-либо помощи и в сопровождении. При необходимости следует организовать помощь при входе и выходе из здания, в котором располагается помещение для голо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сьбе маломобильного избирателя, можно сопроводить его до помещения для голосования и передать его члену участковой избира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уществления процедуры голосования этому избирателю, предложить помощь при выходе из помещения для голос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обходимых случаях оказать содействие при посадке в автотранспорт.</w:t>
      </w:r>
    </w:p>
    <w:p>
      <w:pPr>
        <w:pStyle w:val="1"/>
        <w:spacing w:lineRule="auto" w:line="240"/>
        <w:rPr/>
      </w:pPr>
      <w:r>
        <w:rPr>
          <w:szCs w:val="28"/>
        </w:rPr>
        <w:t>В случае чрезвычайной ситуации обратиться к сотрудникам полиции или звонить с мобильного телефона 102 или 112, а также сообщить координатору Проекта о чрезвычайной ситу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  <w:jc w:val="center"/>
    </w:pPr>
    <w:rPr>
      <w:rFonts w:ascii="Arial" w:hAnsi="Arial" w:cs="Arial"/>
      <w:spacing w:val="50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7:00Z</dcterms:created>
  <dc:creator>Pravo44</dc:creator>
  <dc:description/>
  <cp:keywords/>
  <dc:language>en-US</dc:language>
  <cp:lastModifiedBy>1</cp:lastModifiedBy>
  <cp:lastPrinted>2018-01-15T09:27:00Z</cp:lastPrinted>
  <dcterms:modified xsi:type="dcterms:W3CDTF">2022-08-18T10:57:00Z</dcterms:modified>
  <cp:revision>37</cp:revision>
  <dc:subject/>
  <dc:title/>
</cp:coreProperties>
</file>