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 о работе избирательной комиссии Тверской области по повышению правовой культуры избирателей (участников референдума) и обучению организаторов выборов и референдумов за 2022 го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избирательной комиссии Тверской области по повышению правовой культуры избирателей и обучению организаторов выборов осуществлялась в соответствии со Сводным планом основных мероприятий по повышению правовой культуры избирателей (участников референдумов) и обучению организаторов выборов и референдумов в Тверской области в 2022 году (постановление избирательной комиссии Тверской области от </w:t>
      </w:r>
      <w:r>
        <w:rPr>
          <w:rFonts w:cs="Times New Roman" w:ascii="Times New Roman" w:hAnsi="Times New Roman"/>
          <w:sz w:val="28"/>
          <w:szCs w:val="28"/>
        </w:rPr>
        <w:t>13.12.2021 № </w:t>
      </w:r>
      <w:r>
        <w:rPr>
          <w:rFonts w:cs="Times New Roman" w:ascii="Times New Roman" w:hAnsi="Times New Roman"/>
          <w:color w:val="000000"/>
          <w:sz w:val="28"/>
          <w:szCs w:val="28"/>
        </w:rPr>
        <w:t>53/621-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реализован по следующим направлениям деятельности Комисси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организаторов выборов и референдумов и обучение других участников избирательного процесс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правовой культуры различных категорий избирателе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разъяснительная деятельность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дательская деятельность и деятельность по формированию электронных ресур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 - методическое обеспечение реализации мероприятий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о соглашение о взаимодействии и сотрудничестве между избирательной комиссией Тверской области и АНО «Тверской вектор», предусматривающее сотрудничество в реализации мероприятий по повышению правовой культуры избирателей, в том числе с использованием ресурсов исторического мультимедийного парка «Россия – моя история»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ны заседания: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/>
      </w:pPr>
      <w:r>
        <w:rPr>
          <w:b w:val="false"/>
          <w:szCs w:val="28"/>
        </w:rPr>
        <w:t>Рабочей группы по взаимодействию избирательной комиссии Тверской области с региональными организациями общероссийских общественных организаций инвалидов и обеспечению избирательных прав граждан с ограниченными возможностями здоровья (26 июл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й группы по реализации волонтерского Проекта "Выборы доступны всем" в единый день голосования </w:t>
      </w:r>
      <w:r>
        <w:rPr>
          <w:rFonts w:cs="Times New Roman" w:ascii="Times New Roman" w:hAnsi="Times New Roman"/>
          <w:sz w:val="28"/>
        </w:rPr>
        <w:t>на территории Тверской области (26 июл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ован волонтерский проект «Выборы доступны всем»</w:t>
      </w:r>
      <w:r>
        <w:rPr>
          <w:rFonts w:cs="Times New Roman" w:ascii="Times New Roman" w:hAnsi="Times New Roman"/>
          <w:sz w:val="28"/>
          <w:szCs w:val="28"/>
        </w:rPr>
        <w:t xml:space="preserve"> для оказания содействия на избирательных участках различным категориям избирате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мобильным 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ям пожил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создания комфортных условий в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активного избирательного права (</w:t>
      </w:r>
      <w:r>
        <w:rPr>
          <w:rFonts w:cs="Times New Roman" w:ascii="Times New Roman" w:hAnsi="Times New Roman"/>
          <w:sz w:val="28"/>
          <w:szCs w:val="28"/>
        </w:rPr>
        <w:t>11 сентября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>Избирательная комиссия Тверской области выступила партнером проведения регионального реабилитационного конкурса среди инвалидов и пенсионеров «КИСИ» Победителям Конкурса в номинации «Избирательное право» вручены памятные сувениры с логотипом избирательной комиссии Тверской области (15 ноября)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Повышение квалификации организаторов выборов и обучение других участников избирательного процесса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 отчетный период организовано и проведено всего 24 обучающих мероприятия (9 семинаров с председателями территориальных избирательных комиссий, 10 семинаров с членами участковых избирательных комиссий, 3 семинара с представителями региональных отделений политических партий, 1 семинар с представителями средств массовой информации, 1 семинар с наблюдателями от Общественной палаты Тверской области)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 w:before="0" w:after="1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ные темы семинаров с председателями территориальных избирательных комиссий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>Изменения в избирательном законодательстве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>Основы делопроизводства в территориальных избирательных комиссиях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ты и ограничения лиц, занимающих государственные должности, государственных гражданских служащи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вышение правовой культуры избират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учение организаторов выборов, других участников избирательного процесс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избирательных действий при проведении выборов депутатов представительных органов муниципальных образований Тверской област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АС «Выборы» в период подготовки и проведения избирательных кампаний 2022 г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территориальных избирательных комиссий по принятию постановлений при подготовке и проведению 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представительных органов муниципальных образований Тверской област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боты территориальных избирательных комиссий по приему документов кандидатов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 xml:space="preserve">Порядок проведения проверки достоверности сведений, представленных кандидатами при выдвижении. 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bCs/>
          <w:szCs w:val="28"/>
        </w:rPr>
        <w:t xml:space="preserve">Организация работы территориальных избирательных комиссий по проверке подписных листов </w:t>
      </w:r>
      <w:r>
        <w:rPr>
          <w:szCs w:val="28"/>
        </w:rPr>
        <w:t>кандидатов в депутаты представительных органов муниципальных образований Тверской области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кандидатов в депутаты представительных органов муниципальных образований Тверской области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iCs/>
          <w:szCs w:val="28"/>
        </w:rPr>
        <w:t xml:space="preserve">Порядок предоставления редакциями СМИ печатной площади зарегистрированным кандидатам при проведении выборов депутатов представительных органов муниципальных образований Тверской области.  </w:t>
      </w:r>
      <w:r>
        <w:rPr>
          <w:bCs/>
          <w:szCs w:val="28"/>
        </w:rPr>
        <w:t>Порядок и сроки аккредитации СМ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астие СМИ в информировании избирателей. Ограничения при проведении агитации в СМИ. Ответственность СМИ за нарушение избирательного законодатель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проведением агитаци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ндида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путаты представительных органов муниципальных образований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iCs/>
          <w:szCs w:val="28"/>
        </w:rPr>
      </w:pPr>
      <w:r>
        <w:rPr>
          <w:iCs/>
          <w:szCs w:val="28"/>
        </w:rPr>
        <w:t>Работа избирательных комиссий с жалобами (обращениями) участников избирательного процесса в период избирательных камп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со списком избирателей при подготовке и проведении выбор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досрочного голос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Работа УИК в дни, предшествующие дню голосования и в день голосов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 подсчета голосов избирателей. Организация работы ТИК по определению результатов выборов депутатов представительных органов муниципальных образов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 УИК при возникновении чрезвычайной ситуа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частковых избирательных комиссий срока полномочий 2023-2028 г.г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iCs/>
          <w:szCs w:val="28"/>
        </w:rPr>
      </w:pPr>
      <w:r>
        <w:rPr>
          <w:iCs/>
          <w:szCs w:val="28"/>
        </w:rPr>
        <w:t>Планирование закупок технологического оборудования и его обновления.</w:t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iCs/>
          <w:szCs w:val="28"/>
        </w:rPr>
      </w:pPr>
      <w:r>
        <w:rPr>
          <w:iCs/>
          <w:szCs w:val="28"/>
        </w:rPr>
        <w:t>Финансовая деятельность территориальных избирательных комиссий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Cs w:val="28"/>
        </w:rPr>
        <w:t xml:space="preserve">Избирательной комиссией Тверской области организовано и проведено 7 выездных семинаров </w:t>
      </w:r>
      <w:r>
        <w:rPr>
          <w:szCs w:val="28"/>
        </w:rPr>
        <w:t xml:space="preserve">с членами участковых избирательных комиссий Тверской области: в </w:t>
      </w:r>
      <w:r>
        <w:rPr>
          <w:bCs/>
          <w:szCs w:val="24"/>
        </w:rPr>
        <w:t>Бельском, Жарковском, Максатихинском, Осташковском, Старицком округах, г.Кимры, Торжокский районе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Cs w:val="24"/>
        </w:rPr>
        <w:t>Темы выездных семинаров с членами УИК:</w:t>
      </w:r>
    </w:p>
    <w:p>
      <w:pPr>
        <w:pStyle w:val="TextBodyIndent"/>
        <w:numPr>
          <w:ilvl w:val="0"/>
          <w:numId w:val="2"/>
        </w:numPr>
        <w:spacing w:lineRule="auto" w:line="360"/>
        <w:ind w:left="567" w:hanging="568"/>
        <w:jc w:val="both"/>
        <w:rPr>
          <w:bCs/>
          <w:szCs w:val="24"/>
        </w:rPr>
      </w:pPr>
      <w:r>
        <w:rPr>
          <w:bCs/>
          <w:szCs w:val="24"/>
        </w:rPr>
        <w:t>Порядок проведения досрочного голос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567" w:hanging="568"/>
        <w:jc w:val="both"/>
        <w:rPr>
          <w:bCs/>
          <w:szCs w:val="24"/>
        </w:rPr>
      </w:pPr>
      <w:r>
        <w:rPr>
          <w:bCs/>
          <w:szCs w:val="24"/>
        </w:rPr>
        <w:t>Работа члена УИК с интерактивным рабочим блокнотом.</w:t>
      </w:r>
    </w:p>
    <w:p>
      <w:pPr>
        <w:pStyle w:val="TextBodyIndent"/>
        <w:numPr>
          <w:ilvl w:val="0"/>
          <w:numId w:val="2"/>
        </w:numPr>
        <w:spacing w:lineRule="auto" w:line="360"/>
        <w:ind w:left="567" w:hanging="568"/>
        <w:jc w:val="both"/>
        <w:rPr>
          <w:szCs w:val="24"/>
        </w:rPr>
      </w:pPr>
      <w:r>
        <w:rPr>
          <w:szCs w:val="24"/>
        </w:rPr>
        <w:t xml:space="preserve">Порядок работы со списками избирателей при подготовке и проведении выборов. </w:t>
      </w:r>
    </w:p>
    <w:p>
      <w:pPr>
        <w:pStyle w:val="TextBodyInden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Cs w:val="24"/>
        </w:rPr>
        <w:t>Работа УИК в день голосования. Порядок проведения голосования вне помещения для голос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567" w:hanging="568"/>
        <w:jc w:val="both"/>
        <w:rPr>
          <w:szCs w:val="24"/>
        </w:rPr>
      </w:pPr>
      <w:r>
        <w:rPr>
          <w:szCs w:val="24"/>
        </w:rPr>
        <w:t>Порядок подсчета голосов избирателей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бирательной комиссией Тверской области также организовано и проведено 3 семинара с членами участковых избирательных комиссий Тверской области в режиме видеоконференцсвязи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мы вебинаров: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бота УИК по организации проведения досрочного голосования на избирательном участке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бота УИК в день, предшествующий дню голосования, и в день голосования.</w:t>
      </w:r>
    </w:p>
    <w:p>
      <w:pPr>
        <w:pStyle w:val="Heading"/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дведения итогов голосования.</w:t>
      </w:r>
    </w:p>
    <w:p>
      <w:pPr>
        <w:pStyle w:val="Heading"/>
        <w:spacing w:lineRule="auto" w:line="360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Новой формой обучения стало проведение молодежного форума для членов участковых избирательных комиссий Тверской области на базе  мультимедийного парка «Россия – моя история» (Тверь) (6 декабря). В работе форума приняло участие 78 человек, членов участковых избирательных комиссий города Твери и Калининского район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тодического обеспечения территориальных избирательных комиссий избирательной комиссией Тверской области изготовлено 4 комплекта кейсовых заданий для обучения членов участковых избирательных комиссий и брошюра с готовыми решениями кей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Основы избирательного процесса» тиражом 135 экземпля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Досрочное голосование» тиражом 135 экземпля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Работа участковой избирательной комиссии в день голосования» тиражом 135 экземпля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ейсов для обучения членов участковой избирательной комиссии «Подсчет голосов избирателей» тиражом 135 экземпля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юра с готовыми решениями кейсов тиражом 135 экземпляр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территориальными избирательными комиссиями проведено более 100 обучающих мероприятий. Прошли обучение все члены участковых комисс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 - разъяснительная деятельность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авки на стендах избирательной комиссии Тверской области: мероприятий Дня молодого избирателя «#Мывместе_Форум 2022», Акции «Территория выборов», Волонтерского проекта «Выборы доступны всем», Фотоконкурса: «#Фото_выборы 2022»», по итогам единого дня голосования «Выборы – 2022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декабря электронная выставка «Избирательная комиссия Тверской области» включена в региональный фрагмент экспозиции мультимедийного парка «Россия – моя история» (Тверь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/>
        </w:rPr>
        <w:t>Информационное обеспечение и информационно-разъяснительная деятельность в средствах массовой информ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ых и печатных СМИ в период избирательных кампаний по выборам депутатов представительных органов муниципальных образований подготовлены и размещены более 300 публикаций и сюжетов, подготовленных на основе 185 релизов и регулярных новостей избирательной комиссии Тверской области. В муниципальных периодических печатных изданиях организованы тематические рубрики «Выборы – 2022» в которых размещались информационно-разъяснительные материалы избирательной комиссии Тверской области и организующих выборы территориальных избирательных комисс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ы выступления председателя избирательной комиссии Тверской области в прямом эфире и в записи телевизионных и радиоканалов филиала ФГУП ВГТРК «ГТРК «Тверь» (цикл радиопрограмм «Право на выбор», прямые эфиры и прямые включения, интервью на телеканалах «Россия 1», «Россия 24»), медиахолдингов НТС «Тверской проспект», ГАУ РИА «Верхневолжье»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ставителей СМИ проведены 3 пресс-конференции и 5 брифингов с участием руководителей Общественной Палаты Тверской области и Уполномоченного по правам человека в Тверской области, организована работа Информационного центра избирательной комиссии Тверской области в период проведения голос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ы и опубликованы две тематических вкладки «Выборы доступны всем» с информационными материалами избирательной комиссии Тверской области в региональном выпуске федерального издания «Аргументы и Факты», тематическая вкладка в специализированном издании для инвалидов «Так живем»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постоянное наполнение тематических разделов сайтов избирательной комиссии Тверской области и официальных аккаунтов Комиссии в социальных сетях «ВКонтакте», «Телеграм», «Одноклассники», опубликование официальных документов Комиссии в региональных государственных периодических печатных изданиях, в сетевом издании «Вестник избирательной комиссии Тверской области», обеспечено постоянное медийное сопровождение мероприятий избирательной комиссии Тве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формационного освещения подготовки и проведения выборов в единый день голосования 11 сентября 2022 года избирательной комиссией Тверской области проведена аккредитация 95 представителей 25 средств массовой информации, представителям СМИ оказано содействие в организации сьемок на участках для голосов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ы мониторинг и оперативное реагирование на публикации в социальных сетях, во взаимодействии с территориальными избирательными комиссиями подготовлены ответы на запросы представителей СМИ и иных участников избирательного процесс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ие правовой культуры избирателей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ероприятиях избирательной комиссии Тверской области в 2022 году приняли участие более 40000 молодых и будущих избирателей, в том числе избирателей с ограниченными физическими возможностями здоровья. </w:t>
      </w:r>
    </w:p>
    <w:p>
      <w:pPr>
        <w:pStyle w:val="Normal"/>
        <w:spacing w:lineRule="auto" w:line="336" w:before="120" w:after="1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нь молодого избирателя</w:t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 электоральных компетенций среди Клубов молодого избирателя и молодежных избирательных комиссий Тверской области в дистанционном режиме с участием 270 человек (с 26 января по 9 февраля).</w:t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нлайн-викторина к Всероссийскому Дню молодого избирател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s://vk.com/event202163697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 февраля);</w:t>
      </w:r>
    </w:p>
    <w:p>
      <w:pPr>
        <w:pStyle w:val="Normal"/>
        <w:spacing w:lineRule="auto" w:line="360"/>
        <w:ind w:right="-1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дежная избирательная комиссия Тверской области в социальных сетях Интернет организовала и провела онлайн-викторину "Я знаю свои права" и познавательные публикации "Удивительное рядом" об избирательном праве в государствах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vk.com/mikto06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9-20 марта);</w:t>
      </w:r>
    </w:p>
    <w:p>
      <w:pPr>
        <w:pStyle w:val="Normal"/>
        <w:spacing w:lineRule="auto" w:line="336" w:before="120" w:after="1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ая комиссия Тверской области приняла участие в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енной коллегии Комитета по делам молодежи Тверской области (18 марта);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оржественном мероприятии по награждению призеров и участников областного конкурса «Отражение!», членов участковых избирательных комиссий в Бологовском районе Тверской области (8 апреля);</w:t>
      </w:r>
    </w:p>
    <w:p>
      <w:pPr>
        <w:pStyle w:val="Normal"/>
        <w:spacing w:lineRule="auto" w:line="336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атриотические молодежные акции «С чего начинается Родина» и «С любовью к России» в  Твери (27, 29 апреля)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ональный Форум среди молодых и будущих избирателей Верхневолжья «Мывместе_Форум 2022»» ко Дню молодого избирателя с участием более 400 молодежных лидеров в составе команд, представляющих 40 муниципальных образований Тверской области.  Форум прошел в г. Твери (28 апреля).</w:t>
      </w:r>
    </w:p>
    <w:p>
      <w:pPr>
        <w:pStyle w:val="Normal"/>
        <w:spacing w:lineRule="auto" w:line="360"/>
        <w:ind w:right="-1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альными избирательными комиссиями Тверской области (далее – ТИК) с февраля по апрель проведено порядка 200 мероприятий в числе которых: игры - деловые, интеллектуальные, познавательные, обучающие; встречи и беседы с председателями ТИК (УИК), главами МО, депутатами; дни открытых дверей, экскурсии; классные часы и открытые (правовые) уроки; конкурсы, викторины; праймериз; выборы в ученическое самоуправление;  дни самоуправления; заседания КМИ и молодежных советов; круглые столы; патриотические акции, молодежные праздники и флэшмобы в том числе уличные: онлайн: викторины, познавательные публикации; вручение паспортов; креатив-сессии; дистанционные зан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е количество участников мероприятий, посвященных Дню молодого избирателя в Тверской области свыше 30 тысяч будущих и молодых избирателей в возрасте от 5 до 35 л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ая комиссия Тверской области организовала рабочие встречи по вопросам реализации Концепции правового просвещения избирателей в 2022 году с Министерствами и ведомствами Тверской области, внутриведомственный обмен Планами и Программами на 2022 го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роприятия в летний период: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тическая онлайн-викторина «День России 2022»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https://vk.com/event202163697 (14 июня)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опрос "Что вы знаете о выборах?" Молодежной избирательной комиссии Тверской области (13-14 августа, 20-21 августа);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лэшмоб к Дню флага России (22 августа);</w:t>
      </w:r>
    </w:p>
    <w:p>
      <w:pPr>
        <w:pStyle w:val="Normal"/>
        <w:spacing w:lineRule="auto" w:line="360"/>
        <w:ind w:firstLine="993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лайн викторина "Я знаю все о флаге РФ" ВКонтакте (22 августа)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https://vk.com/event202163697;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нлайн флешмоб #ЧитаемоРоссии (читаем прозу и стихи и выкладываем в соц.сети с хештегами #ЧитаемоРоссии #ТИК37 #ИКТО #ТерриторияВыборов #2022 (с 1 июля по 22 августа)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ие в стратегической сессии "Молодежная политика тверского региона-взгляд в будущее в рамках Коллегии Министерства молодежи Тверской области (12 августа). 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и открытых дверей для студентов: Тверского филиала РАНХиГС и юридического факультета ТвГУ, факультета социологии ТвГТУ (2 июня, 22 июня, 28 июня, 1 сентября, 14 октября, 20 октября).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вместные мероприятия с Молодежной избирательной комиссией Тверской области: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ото-квес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Мы помним их имена», посвященном 77-летию Великой Победы и ее героям»</w:t>
      </w:r>
      <w:r>
        <w:rPr>
          <w:rFonts w:cs="Times New Roman" w:ascii="Times New Roman" w:hAnsi="Times New Roman"/>
          <w:bCs/>
          <w:sz w:val="28"/>
          <w:szCs w:val="28"/>
        </w:rPr>
        <w:t xml:space="preserve"> (с 5 по 9 мая)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встречи и заседания Молодежной избирательной комиссии Тверской области (июль-декабрь)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ая акция «Территория выборов» - на территории 15 муниципальных образованиях (3-9 сентября)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учение-инструктаж участников волонтерского проекта "Выборы доступны всем", реализация волонтерского проекта «Выборы доступны всем» на территории 13 муниципальных образований Тверской области в единый день голосования (11 сентября)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#МолодежкаИК_Т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|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#словарьвыбо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12 по 20 ноября);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деля драйва с Молодежной избирательной комиссией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марафон “Просто о сложном” (игра для эрудитов) (с 21 по 27 ноября);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стное заседание с участием Министерства молодежной политики Тверской области «День Конституции – права молодежи Тверской области» (12 декабря).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нкурсы, Олимпиада, Командные иг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ной конкурс «Наш выбор – будущее России!» на лучший плакат, рисунок, открытку, слоган, четверостишье, творческую работу (с 1 февраля по 30 июн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токонкурс "#Фото_выборы2022"</w:t>
      </w:r>
      <w:r>
        <w:rPr>
          <w:rFonts w:cs="Times New Roman" w:ascii="Times New Roman" w:hAnsi="Times New Roman"/>
          <w:sz w:val="28"/>
          <w:szCs w:val="28"/>
        </w:rPr>
        <w:t xml:space="preserve"> (с 31 августа по 23 сентябр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ая олимпиада старшеклассников Тверской област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ый (отборочный) этап Всероссийской олимпиады школьников по вопросам избирательного права и избирательного процесса «Софиум» в 2022/2023 учебном году </w:t>
      </w:r>
      <w:r>
        <w:rPr>
          <w:rFonts w:cs="Times New Roman" w:ascii="Times New Roman" w:hAnsi="Times New Roman"/>
          <w:bCs/>
          <w:sz w:val="28"/>
          <w:szCs w:val="28"/>
        </w:rPr>
        <w:t>в три тура: Школьный, Муниципальный туры (октябрь), Областная олимпиада и Региональный (первый отборочный) тур (ноябрь), Второй отборочный тур Региональной олимпиады «Софиум» (декабрь)</w:t>
      </w:r>
      <w:r>
        <w:rPr>
          <w:rFonts w:cs="Times New Roman" w:ascii="Times New Roman" w:hAnsi="Times New Roman"/>
          <w:sz w:val="28"/>
          <w:szCs w:val="28"/>
        </w:rPr>
        <w:t xml:space="preserve"> (с 16 октября по 15 декабр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ная игра "Коллаборация" по вопросам избирательного права (27 октябр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конкурс среди избирателей с ограниченными физическими возможностями «Выборы доступны всем!» (с 30 июня по 30 ноябр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Форум среди членов участковых избирательных комиссий Тверской области (6 декабря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Конституционный диктант (с 6 по 12 декабря) для учащихся 8-9 классов средних образовательных школ Твер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ест-игра «Избирквест_2022» среди команд-студентов Тверских ВУЗов и ССУЗов. (9 декабря)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vk.com/club200810515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роприятия для с ограниченными физическими возможностями здоровья: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ест игра "Загадки Губернского города" среди актива Тверской областной общественной организации инвалидов-колясочников "Кристалл" (28 июня – 4 июля 2022 г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реди избирателей с ограниченными физическими возможностями «Выборы доступны всем» (с 30июня по 30 ноября 2022 г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дательская деятельность и деятельность по формированию электронных рес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осуществляется информационная поддержка сайта Комиссии в информационно-телекоммуникационной сети общего пользования «Интерне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избирательной комиссии Тверской области «Молодая Тверь», аккаунты в социальных сетях Вконтакте,  Телеграм-канал избирательной комиссии Тверской области поддерживаются в актуальном состоя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-сетевом издании «Вестник избирательной комиссии Тверской области» опубликовано 218 документов. Размер сайта увеличился на 89,2 Мбай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льный перекидной календарь «Отражение. Выборы глазами детей», тираж – 150 экземпля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арточек с государственной символикой Российской Федерации в количестве - 4625 экземпля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календарь избирательной комиссии Тверской области на 2023 год с символикой избирательной комиссии, информацией о Едином дне голосования и избирательных кампаниях – 150 экземпля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сборник «Школьное самоуправление: реализовано в Тверской области»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gLiU-ExtB">
    <w:charset w:val="88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MingLiU-ExtB" w:hAnsi="MingLiU-ExtB" w:cs="MingLiU-ExtB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ngLiU-ExtB" w:hAnsi="MingLiU-ExtB" w:cs="MingLiU-ExtB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ngLiU-ExtB" w:hAnsi="MingLiU-ExtB" w:eastAsia="MingLiU-ExtB" w:cs="MingLiU-Ext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ngLiU-ExtB" w:hAnsi="MingLiU-ExtB" w:eastAsia="MingLiU-ExtB" w:cs="MingLiU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ingLiU-ExtB" w:hAnsi="MingLiU-ExtB" w:eastAsia="MingLiU-ExtB" w:cs="MingLiU-Ext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л12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event202163697" TargetMode="External"/><Relationship Id="rId3" Type="http://schemas.openxmlformats.org/officeDocument/2006/relationships/hyperlink" Target="https://vk.com/mikto069" TargetMode="External"/><Relationship Id="rId4" Type="http://schemas.openxmlformats.org/officeDocument/2006/relationships/hyperlink" Target="https://vk.com/feed?section=search&amp;q=%23&#1052;&#1086;&#1083;&#1086;&#1076;&#1077;&#1078;&#1082;&#1072;&#1048;&#1050;_&#1058;&#1054;" TargetMode="External"/><Relationship Id="rId5" Type="http://schemas.openxmlformats.org/officeDocument/2006/relationships/hyperlink" Target="https://vk.com/feed?section=search&amp;q=%23&#1089;&#1083;&#1086;&#1074;&#1072;&#1088;&#1100;&#1074;&#1099;&#1073;&#1086;&#1088;&#1086;&#1074;" TargetMode="External"/><Relationship Id="rId6" Type="http://schemas.openxmlformats.org/officeDocument/2006/relationships/hyperlink" Target="https://vk.com/club20081051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16:00Z</dcterms:created>
  <dc:creator>1</dc:creator>
  <dc:description/>
  <cp:keywords/>
  <dc:language>en-US</dc:language>
  <cp:lastModifiedBy>1</cp:lastModifiedBy>
  <cp:lastPrinted>2022-12-19T11:08:00Z</cp:lastPrinted>
  <dcterms:modified xsi:type="dcterms:W3CDTF">2022-12-20T06:33:00Z</dcterms:modified>
  <cp:revision>52</cp:revision>
  <dc:subject/>
  <dc:title/>
</cp:coreProperties>
</file>