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 декабря 2022 г. №85/983-7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</w:t>
        <w:br/>
        <w:t xml:space="preserve">членов территориальных избирательных комиссий </w:t>
        <w:br/>
        <w:t xml:space="preserve">в 2023 году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Повышение профессиональной квалификации членов </w:t>
      </w:r>
      <w:r>
        <w:rPr>
          <w:sz w:val="28"/>
          <w:szCs w:val="28"/>
        </w:rPr>
        <w:t>территориальных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 xml:space="preserve">избирательных комиссий в области теоретических и прикладных знаний о порядке подготовки и проведения выборов, </w:t>
      </w:r>
      <w:r>
        <w:rPr>
          <w:sz w:val="28"/>
          <w:szCs w:val="28"/>
        </w:rPr>
        <w:t>приобретение навыков работы в избирательных комиссиях</w:t>
      </w:r>
      <w:r>
        <w:rPr>
          <w:rFonts w:eastAsia="TimesNewRomanPSMT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егория слушателей: </w:t>
      </w:r>
      <w:r>
        <w:rPr>
          <w:sz w:val="28"/>
          <w:szCs w:val="28"/>
        </w:rPr>
        <w:t xml:space="preserve">председатели, заместители председателей, секретари, члены территориальных избирательных комисс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– очная, дистанционная, заочная, тестирован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Работа УИК до дня, предшествующего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Работа УИК в день, предшествующий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Работа УИК в день (дни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избирательной комиссии Тверской области  «Подсчет голосов избирателей. Установление итогов голосования на избирательном участ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Помещение для голосования. Технологическое оборудова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бюллетени избирательной комиссии Твер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методических материалов для членов участковых избирательных комиссий «Избирательное право и избирательный процесс в схемах и таблицах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 нарушениях)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шюра «Современный избиратель – мобильный избиратель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Памятка избирателю о голосовании по месту нахожде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шюра «Памятка представителю средства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шюра «Памятка членам участковой избирательной комиссии по взаимодействию с наблюдателями и представителями средств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Наблюдателю в день голосова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акат «Памятка волонтерам на выборах»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О</w:t>
      </w:r>
      <w:r>
        <w:rPr>
          <w:rStyle w:val="StrongEmphasis"/>
          <w:b w:val="false"/>
          <w:sz w:val="28"/>
          <w:szCs w:val="28"/>
        </w:rPr>
        <w:t>сновы конфликтологии для членов участковой избирательной комиссии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Работа участковой избирательной комиссии с обращениями граждан РФ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кейсов для членов избирательных комиссий, изготовленный избирательной комиссие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 интернет-ресурс на сайте www.rcoit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olodayatv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повышение профессионального уровня, формирование корпуса квалифицированных кадров территориальных избирательных комиссий Тве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тематический план обучени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3828"/>
        <w:gridCol w:w="1842"/>
        <w:gridCol w:w="2268"/>
        <w:gridCol w:w="1843"/>
        <w:gridCol w:w="1275"/>
        <w:gridCol w:w="2126"/>
      </w:tblGrid>
      <w:tr>
        <w:trPr>
          <w:tblHeader w:val="true"/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594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учение членов территориальных избирательных комиссий 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Формирование участковых избирательных комиссий срока полномочий 2023-2028 г.г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/>
              <w:t>Порядок и сроки дополнительного формирования резерва составов участковых комисс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 -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ый семин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Назначение выборо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>
                <w:lang w:val="ru-RU"/>
              </w:rPr>
              <w:t>Полномочия органов местного самоуправления при назначении выборов в органы МСУ.</w:t>
            </w:r>
          </w:p>
          <w:p>
            <w:pPr>
              <w:pStyle w:val="Style20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Календарный план подготовки и проведения выборов в органы местного самоуправления.</w:t>
            </w:r>
          </w:p>
          <w:p>
            <w:pPr>
              <w:pStyle w:val="TextBodyIndent"/>
              <w:spacing w:before="0" w:after="60"/>
              <w:ind w:left="34" w:hanging="0"/>
              <w:rPr>
                <w:iCs/>
                <w:lang w:val="ru-RU"/>
              </w:rPr>
            </w:pPr>
            <w:r>
              <w:rPr/>
              <w:t>Постановления, принимаемые ТИК в период подготовки и проведения выборов</w:t>
            </w:r>
            <w:r>
              <w:rPr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 -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и ТИК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вижение кандидатов в порядке самовыдвижения, избирательными объединениями, их регистрация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Порядок приема и проверки подписных листов с подписями избирателей в поддержку выдвижения кандидата и иных связанных с ними документов </w:t>
            </w:r>
          </w:p>
          <w:p>
            <w:pPr>
              <w:pStyle w:val="TextBody"/>
              <w:spacing w:before="0" w:after="80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гистрация кандидатов. Отказ в регистрации и практика рассмотрения жалоб на  указанные реш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работы ТИК по проверке достоверности сведений, представленных кандида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 - 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 xml:space="preserve">Информационное обеспечение выборов.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онтроль за проведением предвыборной агит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 избирательного бюллетеня. Требования к изготовлению избирательного бюллетеня. Порядок осуществления контроля за изготовлением избирательных бюллетеней. Утверждение текста избирательного бюллете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работы избирательной комиссии с обращениями граждан РФ. 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я, принимаемые территориальной, участковой избирательной комиссией по жалобам (заявлениям) граждан РФ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ственный контроль. Работа со списком наблюд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а со списком избирате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очнение списка избир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бирательные действия при работе со списком избир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ядок досрочного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работы избирательных комиссий в день, предшествующий дню (дням) голосования, и в день (дни)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одсчета голосов, подведение итогов выборов. Определение результатов выборов.</w:t>
            </w:r>
          </w:p>
          <w:p>
            <w:pPr>
              <w:pStyle w:val="TextBodyIndent"/>
              <w:spacing w:before="0" w:after="0"/>
              <w:ind w:left="0" w:firstLine="34"/>
              <w:rPr>
                <w:lang w:val="ru-RU" w:eastAsia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рганизация работы </w:t>
            </w:r>
            <w:r>
              <w:rPr>
                <w:lang w:val="ru-RU"/>
              </w:rPr>
              <w:t>ТИК</w:t>
            </w:r>
            <w:r>
              <w:rPr/>
              <w:t xml:space="preserve"> по приему протоколов и иной избирательной документации участковых избирательных комиссий</w:t>
            </w:r>
            <w:r>
              <w:rPr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густ -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збирательных комиссий к единому дню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и избирательных кампаний</w:t>
              <w:br/>
              <w:t xml:space="preserve"> в единый день голосования</w:t>
            </w:r>
          </w:p>
          <w:p>
            <w:pPr>
              <w:pStyle w:val="TextBodyIndent"/>
              <w:spacing w:before="0" w:after="0"/>
              <w:ind w:left="0" w:firstLine="34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тоги обучения членов участковых избирательных комиссий и информационно-разъяснительной деятельности территориальных избирательных комисс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тоги представления финансовых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четов кандидатов, избирательных объединений в период выборов в Единый день голос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-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и ТИК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календарные сроки подготовки и проведения выборов Президента Российской Федерац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онно-разъяснительная деятельность избирательных комиссий в ходе подготовки выборов Президента Российской Федерац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135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trike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16"/>
      <w:szCs w:val="20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ieoia">
    <w:name w:val="iieoi?a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szCs w:val="28"/>
      <w:lang w:val="en-US"/>
    </w:rPr>
  </w:style>
  <w:style w:type="paragraph" w:styleId="Style19">
    <w:name w:val="Письмо"/>
    <w:basedOn w:val="Normal"/>
    <w:qFormat/>
    <w:pPr>
      <w:autoSpaceDE w:val="false"/>
      <w:spacing w:before="0" w:after="120"/>
      <w:ind w:left="4253" w:hanging="0"/>
      <w:jc w:val="both"/>
    </w:pPr>
    <w:rPr>
      <w:sz w:val="28"/>
      <w:szCs w:val="28"/>
    </w:rPr>
  </w:style>
  <w:style w:type="paragraph" w:styleId="1421">
    <w:name w:val="14-21"/>
    <w:basedOn w:val="1415"/>
    <w:qFormat/>
    <w:pPr>
      <w:spacing w:lineRule="exact" w:line="420"/>
    </w:pPr>
    <w:rPr/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75"/>
      <w:ind w:firstLine="706"/>
      <w:jc w:val="both"/>
    </w:pPr>
    <w:rPr/>
  </w:style>
  <w:style w:type="paragraph" w:styleId="Style22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/>
    <w:rPr>
      <w:strike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36:00Z</dcterms:created>
  <dc:creator>kopcea</dc:creator>
  <dc:description/>
  <cp:keywords/>
  <dc:language>en-US</dc:language>
  <cp:lastModifiedBy>Н. Б.</cp:lastModifiedBy>
  <cp:lastPrinted>2022-12-28T10:22:00Z</cp:lastPrinted>
  <dcterms:modified xsi:type="dcterms:W3CDTF">2022-12-28T07:23:00Z</dcterms:modified>
  <cp:revision>40</cp:revision>
  <dc:subject/>
  <dc:title>О Концепции организации обучения кадров избирательных комиссий и других участников избирательного (референдумного) процесса в Тверской области на 2013–2014 годы</dc:title>
</cp:coreProperties>
</file>