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9"/>
        <w:gridCol w:w="5379"/>
        <w:gridCol w:w="3735"/>
        <w:gridCol w:w="4961"/>
      </w:tblGrid>
      <w:tr>
        <w:trPr>
          <w:trHeight w:val="299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риложение №1</w:t>
            </w:r>
          </w:p>
        </w:tc>
      </w:tr>
      <w:tr>
        <w:trPr>
          <w:trHeight w:val="299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УТВЕРЖДЕН</w:t>
            </w:r>
          </w:p>
        </w:tc>
      </w:tr>
      <w:tr>
        <w:trPr>
          <w:trHeight w:val="966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избирательной комиссии Тверской области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от 27 декабря 2022 г. № 85/980-7</w:t>
            </w:r>
          </w:p>
        </w:tc>
      </w:tr>
    </w:tbl>
    <w:p>
      <w:pPr>
        <w:pStyle w:val="TextBody"/>
        <w:spacing w:before="120" w:after="0"/>
        <w:jc w:val="center"/>
        <w:rPr>
          <w:szCs w:val="28"/>
        </w:rPr>
      </w:pPr>
      <w:r>
        <w:rPr>
          <w:szCs w:val="28"/>
        </w:rPr>
        <w:t>СВОДНЫЙ ПЛАН</w:t>
        <w:br/>
        <w:t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</w:t>
      </w:r>
    </w:p>
    <w:tbl>
      <w:tblPr>
        <w:tblW w:w="150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8647"/>
        <w:gridCol w:w="3391"/>
        <w:gridCol w:w="2268"/>
      </w:tblGrid>
      <w:tr>
        <w:trPr>
          <w:tblHeader w:val="true"/>
          <w:trHeight w:val="5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exact" w:line="280"/>
              <w:jc w:val="center"/>
              <w:rPr/>
            </w:pPr>
            <w:r>
              <w:rPr>
                <w:szCs w:val="28"/>
                <w:lang w:val="ru-RU" w:eastAsia="ru-RU"/>
              </w:rPr>
              <w:t>Организаторы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проведения</w:t>
            </w:r>
          </w:p>
        </w:tc>
      </w:tr>
      <w:tr>
        <w:trPr>
          <w:trHeight w:val="283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-289" w:firstLine="28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рганизационно-методическое обеспечение</w:t>
            </w:r>
          </w:p>
        </w:tc>
      </w:tr>
      <w:tr>
        <w:trPr>
          <w:trHeight w:val="7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обеспечение работы Молодежной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образовательными организациями Тверской области по вопросу участия в конкурсах Центральной избирательной комиссии Российской Федерации (далее - ЦИК РФ)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АНО «Вектор» и мультимедийным парком «Россия –моя история» (Тверь) по вопросам повышения правовой культуры молодых и будущих избирателей, и реализации мероприятий Сводного плана на базе мультимедийного парка «Россия –моя история» (Тверь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</w:tr>
      <w:tr>
        <w:trPr>
          <w:trHeight w:val="13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16" w:right="134" w:firstLine="142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казание информационной, методической, организационной поддержки в организации выборов в органы школьного самоуправлен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0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методической помощи территориальным избирательным комиссиям по вопросам информационно-разъяснительной деятельности при подготовке и проведении выборов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</w:t>
            </w:r>
          </w:p>
        </w:tc>
      </w:tr>
      <w:tr>
        <w:trPr>
          <w:trHeight w:val="11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убликаций о деятельности территориальных избирательных комиссий в периодических печатных изданиях и сайтов территориальных избирательных комисс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</w:t>
            </w:r>
          </w:p>
        </w:tc>
      </w:tr>
      <w:tr>
        <w:trPr>
          <w:trHeight w:val="737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80" w:before="0" w:after="0"/>
              <w:jc w:val="center"/>
              <w:rPr/>
            </w:pPr>
            <w:r>
              <w:rPr>
                <w:lang w:val="ru-RU" w:eastAsia="ru-RU"/>
              </w:rPr>
              <w:t xml:space="preserve">Раздел 2. Повышение квалификации организаторов выборов и референдумов и обучение </w:t>
              <w:br/>
              <w:t>других участников избирательного процесса</w:t>
            </w:r>
          </w:p>
        </w:tc>
      </w:tr>
      <w:tr>
        <w:trPr>
          <w:trHeight w:val="11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ланов обучения членов избирательных комиссий,  других участников избирательного процесса в 2023 году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, по отдельному плану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видеоконференций для дистанционного обучения членов избирательных комиссий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юль, август, сентябрь</w:t>
            </w:r>
          </w:p>
        </w:tc>
      </w:tr>
      <w:tr>
        <w:trPr>
          <w:trHeight w:val="1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беспечение работы Учебного центра избирательной комиссии Тверской области по обучению кадров избирательных комиссий и других участников избирательного (референдумного) процесс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весь период, по отдельному плану </w:t>
            </w:r>
          </w:p>
        </w:tc>
      </w:tr>
      <w:tr>
        <w:trPr>
          <w:trHeight w:val="9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ый форум членов участковых избирательных комисс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оябрь</w:t>
            </w:r>
          </w:p>
        </w:tc>
      </w:tr>
      <w:tr>
        <w:trPr>
          <w:trHeight w:val="12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3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 для представителей политических партий, в том числе по вопросам участия в выборах в органы местного самоуправления муниципальных образований области 10 сентября 2023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, июль, сентябрь, ноябрь</w:t>
            </w:r>
          </w:p>
        </w:tc>
      </w:tr>
      <w:tr>
        <w:trPr>
          <w:trHeight w:val="11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3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семинарах, круглых столах, проводимых политическими партиями, общественными объединениями, в т.ч. общественными организациями инвалидов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34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бучающего семинара для представителей средств массовой информации по вопросам информационного обеспечения избирательных кампаний единого дня голосования 10 сентября 2023 года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ающих семинаров для наблюдателей от Общественной палаты Тверской области по вопросам общественного наблюдения на выборах 10 сентября 2023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сентябрь</w:t>
            </w:r>
          </w:p>
        </w:tc>
      </w:tr>
      <w:tr>
        <w:trPr>
          <w:trHeight w:val="15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left="165" w:right="165"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семинаров, встреч, круглых столов и иных мероприятий, проводимых органами государственной власти Тверской области, органами местного самоуправления муниципальных образований Тверской области по вопросам подготовки и проведения выборов 10 сентября 2023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сентябрь</w:t>
            </w:r>
          </w:p>
        </w:tc>
      </w:tr>
      <w:tr>
        <w:trPr>
          <w:trHeight w:val="7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left="165" w:right="165" w:hanging="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ленов Молодежной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октябрь</w:t>
            </w:r>
          </w:p>
        </w:tc>
      </w:tr>
      <w:tr>
        <w:trPr>
          <w:trHeight w:val="8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ind w:left="116" w:right="16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ебной практики студентов вузов в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12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 с образовательными организациями</w:t>
            </w:r>
          </w:p>
        </w:tc>
      </w:tr>
      <w:tr>
        <w:trPr>
          <w:trHeight w:val="454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Информационно – разъяснительная деятельность</w:t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информационно-телекоммуникационной сети Интернет на сайтах избирательной комиссии Тверской области изданий (электронных версий) комиссии по вопросам избирательного права и избирательного процесса в целях повышения уровня профессиональной подготовки организаторов выборов (референдумов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9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контента избирательной комиссии Тверской области в информационно-телекоммуникационной сети Интернет на официальном сайте комиссии, страницах избирательной комиссии Тверской области в социальных сетях  ВКонтакте, ТГ-канале «Всё о выборах Тверского региона», в издании «Вестник избирательной комиссии Тверской области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диопрограммы «Право на выбор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август, ноябрь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ематической вкладки в региональный выпуск федерального печатного периодического издан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, ноябрь</w:t>
            </w:r>
          </w:p>
        </w:tc>
      </w:tr>
      <w:tr>
        <w:trPr>
          <w:trHeight w:val="7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2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здание в СМИ тематических рубри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формационно-разъяснительных материалов избирательной комиссии Тверской области и территориальных избирательных комиссий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декабрь</w:t>
            </w:r>
          </w:p>
        </w:tc>
      </w:tr>
      <w:tr>
        <w:trPr>
          <w:trHeight w:val="10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редитация представителей СМИ на выборы в Единый день голосования 10 сентября 2023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- сентябрь</w:t>
            </w:r>
          </w:p>
        </w:tc>
      </w:tr>
      <w:tr>
        <w:trPr>
          <w:trHeight w:val="7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82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диовикторины ко Дню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осударственного флага Российской Федерац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и, Дню Конституции Российской Федера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густ, декабрь</w:t>
            </w:r>
          </w:p>
        </w:tc>
      </w:tr>
      <w:tr>
        <w:trPr>
          <w:trHeight w:val="12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ематических публикаций в печатных и электронных средствах массовой информации, размещение на сайте и в сетевых ресурсах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2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64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ещение реализации мероприятий по повышению правовой культуры избирателей и обучению организаторов выборов и референдумов в средствах массовой информации, на сайте избирательной комиссии Тверской области, на страницах избирательной комиссии Тверской области в социальных сетях 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6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матических выступлений, комментариев, интервью руководства и членов ИКТО в прямом эфире и в записи эфиров электронных СМИ Тверской области (радио и телевидение холдингов ГТРК «Тверь», НТС «Тверской проспект», РИА «Верхневолжье», радио «Комсомольская правда» - Тверь и др.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</w:t>
            </w:r>
          </w:p>
        </w:tc>
      </w:tr>
      <w:tr>
        <w:trPr>
          <w:trHeight w:val="14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змещение в региональных печатных СМИ интервью и комментариев руководства и членов ИКТО (газеты «Тверские ведомости», «Аргументы и Факты в Твери», «Так живем», «Комсомольская правда – Тверь», «МК в Твери») и др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4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увенирной продукции с символикой избирательной комиссии Тверской области для мероприятий по повышению правовой культуры избирателей, в том числе к 30-летию избирательной системы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-декабрь</w:t>
            </w:r>
          </w:p>
        </w:tc>
      </w:tr>
      <w:tr>
        <w:trPr>
          <w:trHeight w:val="1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134" w:firstLine="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ка «Избирательные технологии: от деревянного ящика до системы электронного голосования» к 30-летию избирательной системы РФ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бирательная комиссия Тверской области, ТОУНБ им. А.М.Гор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>
          <w:trHeight w:val="443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Повышение правовой культуры избирателей, в том числе молодых и будущих избирателей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кторальная школа для клубов молодых избирателей и молодежных избирательных комиссий (онлайн формат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, территориальные избирательные комисс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27" w:hanging="27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варь-февраль</w:t>
            </w:r>
          </w:p>
        </w:tc>
      </w:tr>
      <w:tr>
        <w:trPr>
          <w:trHeight w:val="5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120" w:after="200"/>
              <w:ind w:firstLine="258"/>
              <w:jc w:val="both"/>
              <w:rPr>
                <w:rFonts w:ascii="Times New Roman" w:hAnsi="Times New Roman" w:cs="Times New Roman"/>
                <w:sz w:val="28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 викторина для знатоков избирательного права ВКонтакте в сети Интернет</w:t>
            </w:r>
          </w:p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, территориальные избирательные комиссии, Молодежная избирательная комиссия Твер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, июнь, ноябрь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ш выбор - будущее России!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лучший плакат, рисунок, открытку-приглашение, слоган, четверостишье, сочинение, очерк, творческую работ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бирательная комиссия Тверской области, Министерство образования Тверской област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 2022-май 2023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 агитбригад «Выборы – шаг в будущее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-апрель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рактивные занятия «Учимся выбирать» (для учеников младшего и среднего школьного возраста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избирательная комиссия Тверской области, 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-ноябрь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8" w:right="134" w:firstLine="142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Областной конкурс среди библиотек, посвящённый 30-летию избирательной системы Тверской области и Конституции Российской Федерации</w:t>
            </w:r>
          </w:p>
          <w:p>
            <w:pPr>
              <w:pStyle w:val="TextBodyIndent"/>
              <w:spacing w:before="0" w:after="0"/>
              <w:ind w:left="138" w:right="134" w:firstLine="142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lang w:val="ru-RU" w:eastAsia="en-US"/>
              </w:rPr>
            </w:pPr>
            <w:r>
              <w:rPr>
                <w:b w:val="false"/>
              </w:rPr>
              <w:t>февраль-ноябрь</w:t>
            </w:r>
          </w:p>
        </w:tc>
      </w:tr>
      <w:tr>
        <w:trPr>
          <w:trHeight w:val="10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8" w:right="134" w:firstLine="142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Конкурс среди граждан, являющихся инвалидами, на лучшую творческую работу, посвящённый 30-летию избирательной системы Тверской области и Конституции Российской Федера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/>
            </w:pPr>
            <w:r>
              <w:rPr>
                <w:rFonts w:eastAsia="Calibri"/>
                <w:b w:val="false"/>
                <w:bCs w:val="false"/>
                <w:lang w:val="ru-RU" w:eastAsia="en-US"/>
              </w:rPr>
              <w:t>февраль-август</w:t>
            </w:r>
          </w:p>
        </w:tc>
      </w:tr>
      <w:tr>
        <w:trPr>
          <w:trHeight w:val="10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мпиада среди студентов тверских вузов по избирательному прав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10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среди журналистов и блогеров Тверской области, посвященного 30-летию избирательной системы Российской Федера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 - декабрь</w:t>
            </w:r>
          </w:p>
        </w:tc>
      </w:tr>
      <w:tr>
        <w:trPr>
          <w:trHeight w:val="10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рытый урок «О важности выбора» в школах города Твер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избирательная комиссия Тверской области, 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варь - май, сентябрь - декабрь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firstLine="14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форума среди молодых и будущих избирателей Верхневолжья «#МыВместе» ко Дню молодого избирател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, территориальные избирательные комисс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андных соревнований «Избирательный биатлон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май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молодого избирателя «Мы знаем избирательное право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избирательная комиссия Тверской области, 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декабрь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вового турнира по избирательному праву «Мы молодые, нам выбирать!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фотоконкурса «#ФОТОФЛАГ» ко Дню Государственного флага Российской Федера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сентябрь</w:t>
            </w:r>
          </w:p>
        </w:tc>
      </w:tr>
      <w:tr>
        <w:trPr>
          <w:trHeight w:val="3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ind w:left="116" w:right="16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волонтерского проекта «Выборы доступны всем» в Единый день голосования 10 сентября 2023 года с привлечением добровольцев и волонтеров для оказания помощи избирателям с инвалидностью и маломобильным гражданам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, территориальные избирательные комисс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сентябрь</w:t>
            </w:r>
          </w:p>
        </w:tc>
      </w:tr>
      <w:tr>
        <w:trPr>
          <w:trHeight w:val="1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8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лодежной акции «Территория выборов» к Единому дню голосования 10 сентября 2023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1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82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ый форум «Вокруг права за 5 дней»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избирательная комиссия Тверской области, 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1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ео-конкурс на лучшее приглашение на выборы «Активная позиция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30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</w:rPr>
              <w:t>Молодежная избирательная комиссия Тверской области, 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-октябрь</w:t>
            </w:r>
          </w:p>
        </w:tc>
      </w:tr>
      <w:tr>
        <w:trPr>
          <w:trHeight w:val="5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областной олимпиады школьников по вопросам избирательного права и избирательного процесса и регионального этапа Всероссийской олимпиады школьников по вопросам избирательного права и избирательного процесса «Софиум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30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Избирательная комиссия Тверской области, Министерство образования Тверской области (по согласованию), </w:t>
            </w:r>
            <w:r>
              <w:rPr>
                <w:b w:val="false"/>
              </w:rPr>
              <w:t>территориальные избирательные комиссии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-декабрь</w:t>
            </w:r>
          </w:p>
        </w:tc>
      </w:tr>
      <w:tr>
        <w:trPr>
          <w:trHeight w:val="7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командной игры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и высших и средних профессиональных учебных заведений «ИзбирКвест20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141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82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 проведение встреч, круглых столов, иных мероприятий со студентами вузов, представителями молодежных палат и общественных молодежных организаций, отделений политических партий</w:t>
            </w:r>
          </w:p>
          <w:p>
            <w:pPr>
              <w:pStyle w:val="Normal"/>
              <w:spacing w:lineRule="auto" w:line="240" w:before="0" w:after="0"/>
              <w:ind w:left="116" w:right="82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6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ней открытых дверей</w:t>
            </w:r>
          </w:p>
          <w:p>
            <w:pPr>
              <w:pStyle w:val="Normal"/>
              <w:spacing w:lineRule="auto" w:line="240" w:before="0" w:after="0"/>
              <w:ind w:left="116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, по заявкам образовательных организаций</w:t>
            </w:r>
          </w:p>
        </w:tc>
      </w:tr>
      <w:tr>
        <w:trPr>
          <w:trHeight w:val="454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6" w:first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Издательская деятельность и деятельность по формированию электронного ресурса</w:t>
            </w:r>
          </w:p>
        </w:tc>
      </w:tr>
      <w:tr>
        <w:trPr>
          <w:trHeight w:val="961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before="0" w:after="0"/>
              <w:ind w:left="116" w:right="1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ника «Отражение. Выборы глазами детей»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>
          <w:trHeight w:val="1611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before="0" w:after="0"/>
              <w:ind w:left="116" w:right="1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right="13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водитель по избирательному праву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Молодежная избирательная комиссия Тверской области,</w:t>
            </w:r>
            <w:r>
              <w:rPr/>
              <w:t xml:space="preserve"> </w:t>
            </w:r>
            <w:r>
              <w:rPr>
                <w:b w:val="false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6" w:right="164" w:firstLine="399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Информационная поддержка официального и молодежного сайтов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20" w:top="170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77;&#1085;&#1100;_&#1043;&#1086;&#1089;&#1091;&#1076;&#1072;&#1088;&#1089;&#1090;&#1074;&#1077;&#1085;&#1085;&#1086;&#1075;&#1086;_&#1092;&#1083;&#1072;&#1075;&#1072;_&#1056;&#1086;&#1089;&#1089;&#1080;&#1081;&#1089;&#1082;&#1086;&#1081;_&#1060;&#1077;&#1076;&#1077;&#1088;&#1072;&#1094;&#1080;&#108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49:00Z</dcterms:created>
  <dc:creator>1</dc:creator>
  <dc:description/>
  <cp:keywords/>
  <dc:language>en-US</dc:language>
  <cp:lastModifiedBy>Н. Б.</cp:lastModifiedBy>
  <cp:lastPrinted>2022-12-28T12:32:00Z</cp:lastPrinted>
  <dcterms:modified xsi:type="dcterms:W3CDTF">2022-12-28T09:33:00Z</dcterms:modified>
  <cp:revision>78</cp:revision>
  <dc:subject/>
  <dc:title/>
</cp:coreProperties>
</file>