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по итогам обучения в 2022 году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Повышение квалификации организаторов выборов и обучение других участников избирательного процесса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/>
      </w:pPr>
      <w:r>
        <w:rPr>
          <w:b w:val="false"/>
          <w:bCs w:val="false"/>
          <w:szCs w:val="28"/>
        </w:rPr>
        <w:t>За отчетный период организовано и проведено всего 24 обучающих мероприятия (9 семинаров с председателями территориальных избирательных комиссий, 10 семинаров с членами участковых избирательных комиссий, 3 семинара с представителями региональных отделений политических партий, 1 семинар с представителями средств массовой информации, 1 семинар с наблюдателями от Общественной палаты Тверской области)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ные темы семинаров с председателями территориальных избирательных комиссий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>Изменения в избирательном законодательстве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>Основы делопроизводства в территориальных избирательных комиссиях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ты и ограничения лиц, занимающих государственные должности, государственных гражданских служащи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вышение правовой культуры избирате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учение организаторов выборов, других участников избирательного процес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избирательных действий при проведении выборов депутатов представительных органов муниципальных образований Тверской област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АС «Выборы» в период подготовки и проведения избирательных кампаний 2022 г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территориальных избирательных комиссий по принятию постановлений при подготовке и проведению 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представительных органов муниципальных образований Тверской област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боты территориальных избирательных комиссий по приему документов кандидатов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 xml:space="preserve">Порядок проведения проверки достоверности сведений, представленных кандидатами при выдвижении. 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Cs/>
          <w:szCs w:val="28"/>
        </w:rPr>
        <w:t xml:space="preserve">Организация работы территориальных избирательных комиссий по проверке подписных листов </w:t>
      </w:r>
      <w:r>
        <w:rPr>
          <w:szCs w:val="28"/>
        </w:rPr>
        <w:t>кандидатов в депутаты представительных органов муниципальных образований Тверской области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кандидатов в депутаты представительных органов муниципальных образований Тверской области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Cs/>
          <w:szCs w:val="28"/>
        </w:rPr>
        <w:t xml:space="preserve">Порядок предоставления редакциями СМИ печатной площади зарегистрированным кандидатам при проведении выборов депутатов представительных органов муниципальных образований Тверской области.  </w:t>
      </w:r>
      <w:r>
        <w:rPr>
          <w:bCs/>
          <w:szCs w:val="28"/>
        </w:rPr>
        <w:t>Порядок и сроки аккредитации СМ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астие СМИ в информировании избирателей. Ограничения при проведении агитации в СМИ. Ответственность СМИ за нарушение избирательного законодатель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проведением агитаци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ндида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путаты представительных органов муниципальных образований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>
          <w:iCs/>
          <w:szCs w:val="28"/>
        </w:rPr>
      </w:pPr>
      <w:r>
        <w:rPr>
          <w:iCs/>
          <w:szCs w:val="28"/>
        </w:rPr>
        <w:t>Работа избирательных комиссий с жалобами (обращениями) участников избирательного процесса в период избирательных кампа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со списком избирателей при подготовке и проведении выбор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досрочного голос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Работа УИК в дни, предшествующие дню голосования и в день голос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 подсчета голосов избирателей. Организация работы ТИК по определению результатов выборов депутатов представительных органов муниципальных образова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 УИК при возникновении чрезвычайной ситу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частковых избирательных комиссий срока полномочий 2023-2028 г.г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Cs/>
          <w:szCs w:val="28"/>
        </w:rPr>
        <w:t>Планирование закупок технологического оборудования и его обновления.</w:t>
      </w:r>
    </w:p>
    <w:p>
      <w:pPr>
        <w:pStyle w:val="TextBodyIndent"/>
        <w:numPr>
          <w:ilvl w:val="0"/>
          <w:numId w:val="3"/>
        </w:numPr>
        <w:spacing w:lineRule="auto" w:line="360"/>
        <w:ind w:left="567" w:hanging="567"/>
        <w:jc w:val="both"/>
        <w:rPr>
          <w:iCs/>
          <w:szCs w:val="28"/>
        </w:rPr>
      </w:pPr>
      <w:r>
        <w:rPr>
          <w:iCs/>
          <w:szCs w:val="28"/>
        </w:rPr>
        <w:t>Финансовая деятельность территориальных избирательных комиссий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Cs w:val="28"/>
        </w:rPr>
        <w:t xml:space="preserve">Избирательной комиссией Тверской области организовано и проведено 7 выездных семинаров </w:t>
      </w:r>
      <w:r>
        <w:rPr>
          <w:szCs w:val="28"/>
        </w:rPr>
        <w:t xml:space="preserve">с членами участковых избирательных комиссий Тверской области: в </w:t>
      </w:r>
      <w:r>
        <w:rPr>
          <w:bCs/>
          <w:szCs w:val="24"/>
        </w:rPr>
        <w:t>Бельском, Жарковском, Максатихинском, Осташковском, Старицком округах, г.Кимры, Торжокский районе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Cs w:val="24"/>
        </w:rPr>
        <w:t>Темы выездных семинаров с членами УИК:</w:t>
      </w:r>
    </w:p>
    <w:p>
      <w:pPr>
        <w:pStyle w:val="TextBodyIndent"/>
        <w:numPr>
          <w:ilvl w:val="0"/>
          <w:numId w:val="1"/>
        </w:numPr>
        <w:spacing w:lineRule="auto" w:line="360"/>
        <w:ind w:left="567" w:hanging="568"/>
        <w:jc w:val="both"/>
        <w:rPr>
          <w:bCs/>
          <w:szCs w:val="24"/>
        </w:rPr>
      </w:pPr>
      <w:r>
        <w:rPr>
          <w:bCs/>
          <w:szCs w:val="24"/>
        </w:rPr>
        <w:t>Порядок проведения досрочного голосования.</w:t>
      </w:r>
    </w:p>
    <w:p>
      <w:pPr>
        <w:pStyle w:val="TextBodyIndent"/>
        <w:numPr>
          <w:ilvl w:val="0"/>
          <w:numId w:val="1"/>
        </w:numPr>
        <w:spacing w:lineRule="auto" w:line="360"/>
        <w:ind w:left="567" w:hanging="568"/>
        <w:jc w:val="both"/>
        <w:rPr>
          <w:bCs/>
          <w:szCs w:val="24"/>
        </w:rPr>
      </w:pPr>
      <w:r>
        <w:rPr>
          <w:bCs/>
          <w:szCs w:val="24"/>
        </w:rPr>
        <w:t>Работа члена УИК с интерактивным рабочим блокнотом.</w:t>
      </w:r>
    </w:p>
    <w:p>
      <w:pPr>
        <w:pStyle w:val="TextBodyIndent"/>
        <w:numPr>
          <w:ilvl w:val="0"/>
          <w:numId w:val="1"/>
        </w:numPr>
        <w:spacing w:lineRule="auto" w:line="360"/>
        <w:ind w:left="567" w:hanging="568"/>
        <w:jc w:val="both"/>
        <w:rPr>
          <w:szCs w:val="24"/>
        </w:rPr>
      </w:pPr>
      <w:r>
        <w:rPr>
          <w:szCs w:val="24"/>
        </w:rPr>
        <w:t xml:space="preserve">Порядок работы со списками избирателей при подготовке и проведении выборов. </w:t>
      </w:r>
    </w:p>
    <w:p>
      <w:pPr>
        <w:pStyle w:val="TextBodyInden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Cs w:val="24"/>
        </w:rPr>
        <w:t>Работа УИК в день голосования. Порядок проведения голосования вне помещения для голосования.</w:t>
      </w:r>
    </w:p>
    <w:p>
      <w:pPr>
        <w:pStyle w:val="TextBodyIndent"/>
        <w:numPr>
          <w:ilvl w:val="0"/>
          <w:numId w:val="1"/>
        </w:numPr>
        <w:spacing w:lineRule="auto" w:line="360"/>
        <w:ind w:left="567" w:hanging="568"/>
        <w:jc w:val="both"/>
        <w:rPr>
          <w:szCs w:val="24"/>
        </w:rPr>
      </w:pPr>
      <w:r>
        <w:rPr>
          <w:szCs w:val="24"/>
        </w:rPr>
        <w:t>Порядок подсчета голосов избирателей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 w:val="false"/>
          <w:bCs w:val="false"/>
          <w:szCs w:val="28"/>
        </w:rPr>
        <w:t>Избирательной комиссией Тверской области также организовано и проведено 3 семинара с членами участковых избирательных комиссий Тверской области в режиме видеоконференцсвязи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мы вебинаров: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бота УИК по организации проведения досрочного голосования на избирательном участке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бота УИК в день, предшествующий дню голосования, и в день голосования.</w:t>
      </w:r>
    </w:p>
    <w:p>
      <w:pPr>
        <w:pStyle w:val="Heading"/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дведения итогов голос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тодического обеспечения территориальных избирательных комиссий избирательной комиссией Тверской области изготовлено 4 комплекта кейсовых заданий для обучения членов участковых избирательных комиссий и брошюра с готовыми решениями кей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Основы избирательного процесса» тиражом 135 экземпля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Досрочное голосование» тиражом 135 экземпля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Работа участковой избирательной комиссии в день голосования» тиражом 135 экземпля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Подсчет голосов избирателей» тиражом 135 экземпля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юра с готовыми решениями кейсов тиражом 135 экземпляр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территориальными избирательными комиссиями проведено более 100 обучающих мероприятий. Прошли обучение все члены участковых комисси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ngLiU-ExtB"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MingLiU-ExtB" w:hAnsi="MingLiU-ExtB" w:cs="MingLiU-ExtB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ngLiU-ExtB" w:hAnsi="MingLiU-ExtB" w:cs="MingLiU-Ext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MingLiU-ExtB" w:hAnsi="MingLiU-ExtB" w:eastAsia="MingLiU-ExtB" w:cs="MingLiU-Ext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ingLiU-ExtB" w:hAnsi="MingLiU-ExtB" w:eastAsia="MingLiU-ExtB" w:cs="MingLiU-Ext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ngLiU-ExtB" w:hAnsi="MingLiU-ExtB" w:eastAsia="MingLiU-ExtB" w:cs="MingLiU-Ext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overflowPunct w:val="false"/>
      <w:autoSpaceDE w:val="false"/>
      <w:spacing w:lineRule="auto" w:line="240" w:before="0" w:after="120"/>
      <w:ind w:firstLine="72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1:00Z</dcterms:created>
  <dc:creator>Н. Б.</dc:creator>
  <dc:description/>
  <cp:keywords/>
  <dc:language>en-US</dc:language>
  <cp:lastModifiedBy>Н. Б.</cp:lastModifiedBy>
  <cp:lastPrinted>2021-12-10T11:44:00Z</cp:lastPrinted>
  <dcterms:modified xsi:type="dcterms:W3CDTF">2022-12-20T06:28:00Z</dcterms:modified>
  <cp:revision>6</cp:revision>
  <dc:subject/>
  <dc:title/>
</cp:coreProperties>
</file>