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  <w:br/>
        <w:t>о выполнении Плана работы избирательной комиссии Тверской области на 2022 год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right"/>
        <w:rPr/>
      </w:pPr>
      <w:r>
        <w:rPr>
          <w:i/>
          <w:sz w:val="28"/>
          <w:szCs w:val="28"/>
        </w:rPr>
        <w:t>(по состоянию на 28.12.2022 г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лан работы избирательной комиссии Тверской области </w:t>
        <w:br/>
        <w:t>(далее – Комиссия) на 2022 год, утвержденный постановлением Комиссии от 27 декабря 2021 года № 54/635-7, выполне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Основное внимание Комиссии в 2022 году было сосредоточено н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 </w:t>
      </w:r>
      <w:r>
        <w:rPr>
          <w:b/>
          <w:sz w:val="28"/>
          <w:szCs w:val="28"/>
        </w:rPr>
        <w:t>подготовке к выборам депутатов представительных органов муниципальных образований</w:t>
      </w:r>
      <w:r>
        <w:rPr>
          <w:sz w:val="28"/>
          <w:szCs w:val="28"/>
        </w:rPr>
        <w:t xml:space="preserve"> Тверской области, которые в текущем году прошли 27 марта, 11 сентября и 11 декабря (проведены обучающие семинары с председателями территориальных и участковых избирательных комиссий (в том числе выездные и в режиме ВКС); о</w:t>
      </w:r>
      <w:r>
        <w:rPr>
          <w:bCs/>
          <w:sz w:val="28"/>
          <w:szCs w:val="28"/>
        </w:rPr>
        <w:t xml:space="preserve">рганизованы выезды членов Комиссии и работников аппарата, членов КРС в муниципальные районы, городские и муниципальные округа Тверской области для оказания практической помощи ТИК в вопросах соблюдения избирательного законодательства, делопроизводства и документооборота, сверки наличия технологического оборудования и инвентаря, находящегося на балансовом учете избирательной комиссии Тверской области, использования комплексов ГАС «Выборы» в межвыборный период; оказана правовая и методическая помощь по вопросам участия ТИК в судебных процессах; </w:t>
      </w:r>
      <w:r>
        <w:rPr>
          <w:sz w:val="28"/>
          <w:szCs w:val="28"/>
        </w:rPr>
        <w:t>оказано содействие территориальным избирательным комиссиям в разработке проектов правовых актов, принимаемых для организации и проведения муниципальных выборов; оказана иная организационно-методическая помощь ТИК и т.д.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 </w:t>
      </w:r>
      <w:r>
        <w:rPr>
          <w:b/>
          <w:sz w:val="28"/>
          <w:szCs w:val="28"/>
        </w:rPr>
        <w:t>реализации Сводного плана основных мероприятий по повышению правовой культуры избирателей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обучению организаторов выборов в Тверской области - </w:t>
      </w:r>
      <w:r>
        <w:rPr>
          <w:sz w:val="28"/>
          <w:szCs w:val="28"/>
        </w:rPr>
        <w:t xml:space="preserve">членов ТИК, участковых избирательных комиссий (далее – УИК), лиц, состоящих в резерве составов УИК, иных участников избирательного процесса при подготовке и проведении выборов на территории Тверской области в 2022 году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 </w:t>
      </w:r>
      <w:r>
        <w:rPr>
          <w:b/>
          <w:sz w:val="28"/>
          <w:szCs w:val="28"/>
        </w:rPr>
        <w:t>взаимодействии с иными государственными органами, органами государственной власти Тверской области, органами местного самоуправления</w:t>
      </w:r>
      <w:r>
        <w:rPr>
          <w:sz w:val="28"/>
          <w:szCs w:val="28"/>
        </w:rPr>
        <w:t xml:space="preserve"> муниципальных образований Тверской области по вопросам оказания содействия избирательным комиссиям в реализации их полномочий, связанных с организацией муниципальных выборов на территории Тверской области, обеспечения избирательных прав граждан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b/>
          <w:sz w:val="28"/>
          <w:szCs w:val="28"/>
        </w:rPr>
        <w:t>осуществлении контроля за соблюдением избирательных прав</w:t>
      </w:r>
      <w:r>
        <w:rPr>
          <w:sz w:val="28"/>
          <w:szCs w:val="28"/>
        </w:rPr>
        <w:t xml:space="preserve"> граждан Российской Федерации, являющихся инвалидами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b/>
          <w:sz w:val="28"/>
          <w:szCs w:val="28"/>
        </w:rPr>
        <w:t>реализации мероприятий по дальнейшему развитию и внедрению изменений программного обеспечения Государственной автоматизированной системы «Выборы»,</w:t>
      </w:r>
      <w:r>
        <w:rPr>
          <w:sz w:val="28"/>
          <w:szCs w:val="28"/>
        </w:rPr>
        <w:t xml:space="preserve"> обеспечении мер безопасности при эксплуатации ГАС «Выборы», обеспечении выполнения работ с задачами «Контроль финансирования политических партий», «Контроль избирательных фондов», «Кадры», «Дело», «Право», «АКРИКО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b/>
          <w:sz w:val="28"/>
          <w:szCs w:val="28"/>
        </w:rPr>
        <w:t>взаимодействии с региональными отделениями политических партий</w:t>
      </w:r>
      <w:r>
        <w:rPr>
          <w:sz w:val="28"/>
          <w:szCs w:val="28"/>
        </w:rPr>
        <w:t>, общественными объединениями по вопросам их участия в муниципальных выборах на территории Тверской области в 2022 году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b/>
          <w:sz w:val="28"/>
          <w:szCs w:val="28"/>
        </w:rPr>
        <w:t>взаимодействии со средствами массовой информации</w:t>
      </w:r>
      <w:r>
        <w:rPr>
          <w:sz w:val="28"/>
          <w:szCs w:val="28"/>
        </w:rPr>
        <w:t xml:space="preserve"> в целях обеспечения открытости и гласности избирательного процесса в Тверской области, освещения деятельности Комиссии, информирования о выборах на территории Тверской области в 2022 год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 xml:space="preserve">За отчетный период (по состоянию на 28.12.2022 г.) было проведено 31 заседание Комиссии, рассмотрено 347 вопросов, в том числе касающихся: </w:t>
      </w:r>
      <w:r>
        <w:rPr>
          <w:sz w:val="28"/>
          <w:szCs w:val="28"/>
        </w:rPr>
        <w:t>проведения избирательных кампаний; возложения полномочий избирательных комиссий на ТИК по выборам различного уровня; повышению правовой культуры избирателей Тверской области; обучению; кадровых и других вопро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</w:t>
      </w:r>
      <w:r>
        <w:rPr>
          <w:b/>
          <w:sz w:val="28"/>
          <w:szCs w:val="28"/>
        </w:rPr>
        <w:t>Обеспечено бесперебойное функционирование общего программного обеспечения ГАС «Выборы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ие численности избирателей по состоянию на 1 января и 1 июля 2022 года, своевременно осуществлена передача в ФЦИ при ЦИК России Тверского регионального фрагмента базы данных подсистемы «Регистр избирателей, участников референдума» по состоянию на </w:t>
      </w:r>
      <w:r>
        <w:rPr>
          <w:sz w:val="28"/>
        </w:rPr>
        <w:t xml:space="preserve">1 января, 1 апреля, </w:t>
      </w:r>
      <w:r>
        <w:rPr>
          <w:sz w:val="28"/>
          <w:szCs w:val="28"/>
        </w:rPr>
        <w:t xml:space="preserve">1 июля и 1 октября 2022 год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а поддержка сайта Комиссии в информационно-телекоммуникационной сети «Интернет». В период с января по декабрь 2022 года размещено 5165 файлов, объем сайта увеличился на 742 Мб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4"/>
          <w:szCs w:val="24"/>
        </w:rPr>
        <w:tab/>
      </w:r>
      <w:r>
        <w:rPr>
          <w:b/>
          <w:sz w:val="28"/>
          <w:szCs w:val="28"/>
        </w:rPr>
        <w:t xml:space="preserve">За отчетный период: </w:t>
      </w:r>
      <w:r>
        <w:rPr>
          <w:sz w:val="28"/>
          <w:szCs w:val="28"/>
        </w:rPr>
        <w:t>проведены проверки целевого расходования средств областного бюджета, выделенных на подготовку и проведение региональных выборов в 2021 года 31 ТИК, 773 УИ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ы ежеквартальные сведения о поступлении и расходовании средств региональных отделений политических партий Тверской области (далее – РОПП) за 4 квартал 2021 года – 25 РОПП, 1 квартал 2022 года – 25 РОПП, 2 квартал 2022 года – 25 РОПП, 3 квартал 2022 года – 24 РОПП. Произведена загрузка отчетов в базу данных задачи «Контроль финансирование политических партий» ГАС «Выборы», проведена проверка отчетов, в ЦИК направлены заключения по итогам проверки, а также сведения о поступлении и расходовании средств размещены на сайте Комисс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о взаимодействие с Отделением по Тверской области Главного управления Центрального банка Российской Федерации по ЦФО по вопросу согласования порядка, касающегося финансирования выборов в органы местного самоуправления, местных референдумов, Тверским отделением № 8607 ПАО Сбербанк по вопросам открытия и ведения бюджетных счетов ТИК, специальных избирательных счетов кандидатов в период выборов в Единый день голосования 11.09.202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  </w:t>
      </w:r>
      <w:r>
        <w:rPr>
          <w:b/>
          <w:sz w:val="28"/>
          <w:szCs w:val="28"/>
        </w:rPr>
        <w:t>В электронных и печатных СМИ</w:t>
      </w:r>
      <w:r>
        <w:rPr>
          <w:sz w:val="28"/>
          <w:szCs w:val="28"/>
        </w:rPr>
        <w:t xml:space="preserve"> в период избирательных кампаний по выборам депутатов представительных органов муниципальных образований подготовлены и размещены более </w:t>
      </w:r>
      <w:r>
        <w:rPr>
          <w:i/>
          <w:sz w:val="28"/>
          <w:szCs w:val="28"/>
        </w:rPr>
        <w:t xml:space="preserve">300 </w:t>
      </w:r>
      <w:r>
        <w:rPr>
          <w:sz w:val="28"/>
          <w:szCs w:val="28"/>
        </w:rPr>
        <w:t xml:space="preserve">публикаций и сюжетов, подготовленных на основе </w:t>
      </w:r>
      <w:r>
        <w:rPr>
          <w:i/>
          <w:sz w:val="28"/>
          <w:szCs w:val="28"/>
        </w:rPr>
        <w:t>185</w:t>
      </w:r>
      <w:r>
        <w:rPr>
          <w:sz w:val="28"/>
          <w:szCs w:val="28"/>
        </w:rPr>
        <w:t xml:space="preserve"> релизов и регулярных новостей Комиссии. В муниципальных периодических печатных изданиях организованы тематические рубрики «Выборы – 2022» в которых размещались информационно-разъяснительные материалы Комиссии и организующих выборы ТИК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ованы выступления председателя Комиссии в прямом эфире и в записи телевизионных и радиоканалов филиала ФГУП ВГТРК «ГТРК «Тверь» (цикл радиопрограмм «Право на выбор», прямые эфиры и прямые включения, интервью на телеканалах «Россия 1», «Россия 24»), медиахолдингов НТС «Тверской проспект», ГАУ РИА «Верхневолжье»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едставителей СМИ проведены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пресс-конференции и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брифингов с участием руководителей Общественной палаты Тверской области и Уполномоченного по правам человека в Тверской области, организована работа Информационного центра Комиссии в период проведения голосова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лены и опубликованы две тематические вкладки «Выборы доступны всем» с информационными материалами Комиссии в региональном выпуске федерального издания «Аргументы и Факты», тематическая вкладка в специализированном издании для инвалидов «Так живем».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о постоянное наполнение тематических разделов сайтов и официальных аккаунтов Комиссии в социальных сетях «ВКонтакте», «Телеграм», опубликование официальных документов Комиссии в региональных государственных периодических печатных изданиях, в сетевом издании «Вестник избирательной комиссии Тверской области», обеспечено постоянное медийное сопровождение мероприятий Коми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нформационного освещения подготовки и проведения выборов в единый день голосования 11 сентября 2022 года Комиссией проведена аккредитация 95 представителей 25 средств массовой информации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ы мониторинг и оперативное реагирование на публикации в социальных сетях, во взаимодействии с ТИК подготовлены ответы на запросы представителей СМИ и иных участников избирательного процесс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</w:t>
      </w:r>
      <w:r>
        <w:rPr>
          <w:b/>
          <w:sz w:val="28"/>
          <w:szCs w:val="28"/>
        </w:rPr>
        <w:t>В соответствии с Тематическим планом изданий</w:t>
      </w:r>
      <w:r>
        <w:rPr>
          <w:sz w:val="28"/>
          <w:szCs w:val="28"/>
        </w:rPr>
        <w:t xml:space="preserve"> Комиссии с января по декабрь 2022 года выпущены</w:t>
      </w:r>
      <w:r>
        <w:rPr>
          <w:i/>
          <w:sz w:val="28"/>
          <w:szCs w:val="28"/>
        </w:rPr>
        <w:t>: Избирательный кодекс</w:t>
      </w:r>
      <w:r>
        <w:rPr>
          <w:sz w:val="28"/>
          <w:szCs w:val="28"/>
        </w:rPr>
        <w:t xml:space="preserve"> Тверской области; </w:t>
      </w:r>
      <w:r>
        <w:rPr>
          <w:i/>
          <w:sz w:val="28"/>
          <w:szCs w:val="28"/>
        </w:rPr>
        <w:t>квартальный календарь</w:t>
      </w:r>
      <w:r>
        <w:rPr>
          <w:sz w:val="28"/>
          <w:szCs w:val="28"/>
        </w:rPr>
        <w:t xml:space="preserve"> избирательной комиссии Тверской области на 2022 год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екидной настольный календарь </w:t>
      </w:r>
      <w:r>
        <w:rPr>
          <w:sz w:val="28"/>
          <w:szCs w:val="28"/>
        </w:rPr>
        <w:t>«Отражение. Выборы глазами детей» на 2023 год; открытки с символикой избирательной комиссии Тверской област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ы методических материалов (наборы карточек с государственной символикой Российской Федерации); </w:t>
      </w:r>
      <w:r>
        <w:rPr>
          <w:i/>
          <w:sz w:val="28"/>
          <w:szCs w:val="28"/>
        </w:rPr>
        <w:t>две</w:t>
      </w:r>
      <w:r>
        <w:rPr>
          <w:sz w:val="28"/>
          <w:szCs w:val="28"/>
        </w:rPr>
        <w:t xml:space="preserve"> тематические вкладки в «Аргументы и факты», </w:t>
      </w:r>
      <w:r>
        <w:rPr>
          <w:i/>
          <w:sz w:val="28"/>
          <w:szCs w:val="28"/>
        </w:rPr>
        <w:t>общим тираж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более 30 тысяч</w:t>
      </w:r>
      <w:r>
        <w:rPr>
          <w:i/>
          <w:color w:val="FF0000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экз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  </w:t>
      </w:r>
      <w:r>
        <w:rPr>
          <w:b/>
          <w:color w:val="000000"/>
          <w:sz w:val="28"/>
          <w:szCs w:val="28"/>
        </w:rPr>
        <w:t xml:space="preserve">За указанный период организовано и проведено </w:t>
      </w:r>
      <w:r>
        <w:rPr>
          <w:b/>
          <w:i/>
          <w:color w:val="000000"/>
          <w:sz w:val="28"/>
          <w:szCs w:val="28"/>
        </w:rPr>
        <w:t>23</w:t>
      </w:r>
      <w:r>
        <w:rPr>
          <w:b/>
          <w:color w:val="000000"/>
          <w:sz w:val="28"/>
          <w:szCs w:val="28"/>
        </w:rPr>
        <w:t xml:space="preserve"> обучающих мероприятия (в очном и дистанционных форматах)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9 семинаров с председателями ТИК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 семинаров с членами УИК, в том числе</w:t>
      </w:r>
      <w:r>
        <w:rPr>
          <w:sz w:val="28"/>
          <w:szCs w:val="28"/>
        </w:rPr>
        <w:t xml:space="preserve"> выездных (</w:t>
      </w:r>
      <w:r>
        <w:rPr>
          <w:i/>
          <w:sz w:val="28"/>
          <w:szCs w:val="28"/>
        </w:rPr>
        <w:t>Бельский, Максатихинский, Осташковский, Старицкий округа, Кимрский и Торжокский районы, г. Кимры, г. Торжок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 семинара с представителями региональных отделений политических парт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1 семинар с представителями С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 семинар с наблюдателями от Общественной палаты Твер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ТИК провели более 100 обучающих мероприятий. Прошли обучение все члены УИК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  </w:t>
      </w:r>
      <w:r>
        <w:rPr>
          <w:b/>
          <w:sz w:val="28"/>
          <w:szCs w:val="28"/>
        </w:rPr>
        <w:t>В рамках повышения правовой культуры молодых избирателей с января по декабрь 2022 г. проведены около 700 мероприятий, в том числе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священных Дню молодого избирателя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77-летию Великой Победы и ее героям, </w:t>
      </w:r>
      <w:r>
        <w:rPr>
          <w:bCs/>
          <w:sz w:val="28"/>
          <w:szCs w:val="28"/>
        </w:rPr>
        <w:t>к Дню Конституции РФ;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оялись Региональный Форум среди молодых и будущих избирателей Верхневолжья; </w:t>
      </w:r>
      <w:r>
        <w:rPr>
          <w:sz w:val="28"/>
          <w:szCs w:val="28"/>
        </w:rPr>
        <w:t>областная олимпиада старшеклассников Тверской области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гиональный (отборочный) этап Всероссийской олимпиады школьников по вопросам избирательного права и избирательного процесса «Софиум» в 2022/2023 учебном году; Молодежный Форум среди членов УИК Тверской област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; Региональный диктант к Дню Конституции РФ; </w:t>
      </w:r>
      <w:r>
        <w:rPr>
          <w:bCs/>
          <w:sz w:val="28"/>
          <w:szCs w:val="28"/>
        </w:rPr>
        <w:t xml:space="preserve">онлайн-викторины; игры - деловые, интеллектуальные, познавательные, обучающие; патриотические акции; молодежные праздники; флэшмобы; </w:t>
      </w:r>
      <w:r>
        <w:rPr>
          <w:sz w:val="28"/>
          <w:szCs w:val="28"/>
        </w:rPr>
        <w:t xml:space="preserve">областные Конкурсы и фотоконкурсы, а также другие мероприятия, проводимые совместно </w:t>
      </w:r>
      <w:r>
        <w:rPr>
          <w:bCs/>
          <w:sz w:val="28"/>
          <w:szCs w:val="28"/>
        </w:rPr>
        <w:t>с Молодежной избирательной комиссии Тверской области и</w:t>
      </w:r>
      <w:r>
        <w:rPr>
          <w:sz w:val="28"/>
          <w:szCs w:val="28"/>
        </w:rPr>
        <w:t xml:space="preserve"> в рамках взаимодействия с региональными организациями общероссийских общественных организаций инвалидов.</w:t>
      </w:r>
    </w:p>
    <w:p>
      <w:pPr>
        <w:pStyle w:val="Normal"/>
        <w:autoSpaceDE w:val="false"/>
        <w:spacing w:lineRule="auto" w:line="384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С июня по декабрь 2022 года прошли дни открытых дверей для студентов Тверского филиала РАНХиГС и юридического факультета ТвГ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9. За отчетный период проведены</w:t>
      </w:r>
      <w:r>
        <w:rPr>
          <w:sz w:val="28"/>
          <w:szCs w:val="28"/>
        </w:rPr>
        <w:t xml:space="preserve">: 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- заседание </w:t>
      </w:r>
      <w:r>
        <w:rPr>
          <w:b w:val="false"/>
          <w:bCs/>
          <w:szCs w:val="28"/>
        </w:rPr>
        <w:t xml:space="preserve">Рабочей группы по установлению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 </w:t>
      </w:r>
      <w:r>
        <w:rPr>
          <w:b w:val="false"/>
          <w:i/>
          <w:szCs w:val="28"/>
        </w:rPr>
        <w:t>(ежемесячно);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- 1 заседание КРС </w:t>
      </w:r>
      <w:r>
        <w:rPr>
          <w:b w:val="false"/>
          <w:i/>
          <w:szCs w:val="28"/>
        </w:rPr>
        <w:t>(декабрь);</w:t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- 4 </w:t>
      </w:r>
      <w:r>
        <w:rPr>
          <w:b w:val="false"/>
        </w:rPr>
        <w:t xml:space="preserve">заседания конкурсной комиссии для проведения конкурса </w:t>
      </w:r>
      <w:r>
        <w:rPr>
          <w:b w:val="false"/>
          <w:szCs w:val="28"/>
        </w:rPr>
        <w:t>на замещение вакантных должностей государственной гражданской службы Тверской области в аппарате Комиссии и конкурса на включение государственных гражданских служащих (граждан) в кадровый резерв в аппарате Комиссии и 2 заседания комиссии по проведению аттестации государственных гражданских служащих Тверской области в аппарате Комисс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 5 заседаний Экспертной комиссии при избирательной комиссии Тверской области </w:t>
      </w:r>
      <w:r>
        <w:rPr>
          <w:i/>
          <w:sz w:val="28"/>
          <w:szCs w:val="28"/>
        </w:rPr>
        <w:t>(март, апрель, сентябрь, октябрь, декабрь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10.  За отчетный период члены Комиссии приняли участи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сех, проводимых ЦИК России, заседаниях, совещаниях в режиме видеоконференции с ИКСРФ; в заседаниях Правительства Тве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Законодательного Собрания Тверской области, постоянного комитета Законодательного Собрания Тверской области по государственному устройству и МСУ; в публичных слушаниях Тверской городской Думы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в заседаниях, семинарах, совещаниях, проводимых в Прокуратуре Тверской области; </w:t>
      </w:r>
      <w:r>
        <w:rPr>
          <w:bCs/>
          <w:sz w:val="28"/>
          <w:szCs w:val="28"/>
        </w:rPr>
        <w:t>Министерстве юстиции РФ по Тверской области;</w:t>
      </w:r>
      <w:r>
        <w:rPr>
          <w:sz w:val="28"/>
          <w:szCs w:val="28"/>
        </w:rPr>
        <w:t xml:space="preserve"> Управлении Федеральной службы исполнения наказаний по Тверской области, Общественной палате Тверской области; в заседании Оперативного штаба Управления Росгвардии по Тверской области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правления МВД России по Тверской области; в аппарате полномочного представителя Президента России в ЦФО и Главного федерального инспектора по Тверской области; в совещании с главами муниципальных образований Тверской области; в заседании коллегии Комитета по делам молодежи Тверской области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Рабочей встрече с заместителем Министра молодежной политики и председателем Молодежной избирательной комиссии избирательной комиссии Тверской области; в заседании Совета Тверского регионального отделения ООО «Ассоциация юристов России»</w:t>
      </w:r>
      <w:r>
        <w:rPr>
          <w:bCs/>
          <w:i/>
          <w:sz w:val="28"/>
          <w:szCs w:val="28"/>
        </w:rPr>
        <w:t>;</w:t>
      </w:r>
      <w:r>
        <w:rPr>
          <w:sz w:val="28"/>
          <w:szCs w:val="28"/>
        </w:rPr>
        <w:t xml:space="preserve"> в рабочем совещании по вопросу регистрации (учета) избирателей, участников референдума</w:t>
      </w:r>
      <w:r>
        <w:rPr>
          <w:i/>
          <w:sz w:val="28"/>
          <w:szCs w:val="28"/>
        </w:rPr>
        <w:t xml:space="preserve"> (апрель) </w:t>
      </w:r>
      <w:r>
        <w:rPr>
          <w:sz w:val="28"/>
          <w:szCs w:val="28"/>
        </w:rPr>
        <w:t>и других мероприяти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апреле 2022 года</w:t>
      </w:r>
      <w:r>
        <w:rPr>
          <w:sz w:val="28"/>
          <w:szCs w:val="28"/>
        </w:rPr>
        <w:t xml:space="preserve"> с рабочим визитом избирательную комиссию Тверской области посетили председатель, секретарь и руководитель Информационного центра избирательной комиссии Костром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В июне </w:t>
      </w:r>
      <w:r>
        <w:rPr>
          <w:sz w:val="28"/>
          <w:szCs w:val="28"/>
        </w:rPr>
        <w:t xml:space="preserve">председатель Комиссии В.Е. Дронова приняла участие в </w:t>
      </w:r>
      <w:r>
        <w:rPr>
          <w:bCs/>
          <w:sz w:val="28"/>
          <w:szCs w:val="28"/>
        </w:rPr>
        <w:t>Калужском избирательном форуме - 202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августе</w:t>
      </w:r>
      <w:r>
        <w:rPr>
          <w:sz w:val="28"/>
          <w:szCs w:val="28"/>
        </w:rPr>
        <w:t xml:space="preserve"> - в совещании с руководителями избирательных комиссий субъектов РФ по вопросу подготовки и проведения выборов 11 сентября 2022 г. в г. Севастополь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обучения и передачи опыта </w:t>
      </w:r>
      <w:r>
        <w:rPr>
          <w:i/>
          <w:sz w:val="28"/>
          <w:szCs w:val="28"/>
        </w:rPr>
        <w:t>в октябре 2022 года</w:t>
      </w:r>
      <w:r>
        <w:rPr>
          <w:sz w:val="28"/>
          <w:szCs w:val="28"/>
        </w:rPr>
        <w:t xml:space="preserve"> председатель избирательной комиссии Тверской области посетила избирательную комиссию Ставропольского кра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апреле и декабре 2022 года</w:t>
      </w:r>
      <w:r>
        <w:rPr>
          <w:sz w:val="28"/>
          <w:szCs w:val="28"/>
        </w:rPr>
        <w:t xml:space="preserve"> председатель Комиссии В.Е. Дронова приняла участие в общероссийских совещаниях с председателями избирательных комиссий субъектов РФ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2022 года прошли аттестацию </w:t>
      </w:r>
      <w:r>
        <w:rPr>
          <w:i/>
          <w:sz w:val="28"/>
          <w:szCs w:val="28"/>
        </w:rPr>
        <w:t>38</w:t>
      </w:r>
      <w:r>
        <w:rPr>
          <w:sz w:val="28"/>
          <w:szCs w:val="28"/>
        </w:rPr>
        <w:t xml:space="preserve"> государственных гражданских служащих в аппарате ИКТО</w:t>
      </w:r>
      <w:r>
        <w:rPr>
          <w:i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января по декабрь 2022 года прошли производственную практику в Комиссии </w:t>
      </w:r>
      <w:r>
        <w:rPr>
          <w:i/>
          <w:sz w:val="28"/>
          <w:szCs w:val="28"/>
        </w:rPr>
        <w:t>15</w:t>
      </w:r>
      <w:r>
        <w:rPr>
          <w:sz w:val="28"/>
          <w:szCs w:val="28"/>
        </w:rPr>
        <w:t xml:space="preserve"> студентов из Тверского государственного университета (юриспруденция, политология, документоведение и архивоведение), Тверского филиала РАНХиГС («Государственное и муниципальное управление»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С.Ю. Задумов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left="709" w:hanging="1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</w:rPr>
  </w:style>
  <w:style w:type="character" w:styleId="WW8Num3z0">
    <w:name w:val="WW8Num3z0"/>
    <w:qFormat/>
    <w:rPr>
      <w:rFonts w:ascii="Arial CYR" w:hAnsi="Arial CYR" w:cs="Arial CYR"/>
      <w:b w:val="false"/>
      <w:i w:val="false"/>
      <w:sz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CYR" w:hAnsi="Arial CYR" w:cs="Arial CYR"/>
      <w:b w:val="false"/>
      <w:i w:val="false"/>
      <w:sz w:val="18"/>
      <w:u w:val="non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2060"/>
    </w:rPr>
  </w:style>
  <w:style w:type="character" w:styleId="WW8Num16z0">
    <w:name w:val="WW8Num16z0"/>
    <w:qFormat/>
    <w:rPr>
      <w:rFonts w:ascii="Arial CYR" w:hAnsi="Arial CYR" w:cs="Arial CYR"/>
      <w:b w:val="false"/>
      <w:i w:val="false"/>
      <w:sz w:val="18"/>
      <w:u w:val="none"/>
    </w:rPr>
  </w:style>
  <w:style w:type="character" w:styleId="WW8Num17z0">
    <w:name w:val="WW8Num17z0"/>
    <w:qFormat/>
    <w:rPr>
      <w:rFonts w:ascii="Arial CYR" w:hAnsi="Arial CYR" w:cs="Arial CYR"/>
      <w:b w:val="false"/>
      <w:i w:val="false"/>
      <w:sz w:val="18"/>
      <w:u w:val="none"/>
    </w:rPr>
  </w:style>
  <w:style w:type="character" w:styleId="WW8Num18z0">
    <w:name w:val="WW8Num18z0"/>
    <w:qFormat/>
    <w:rPr>
      <w:rFonts w:ascii="Arial CYR" w:hAnsi="Arial CYR" w:cs="Arial CYR"/>
      <w:b/>
      <w:i w:val="false"/>
      <w:sz w:val="1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CYR" w:hAnsi="Arial CYR" w:cs="Arial CYR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 CYR" w:hAnsi="Arial CYR" w:cs="Arial CYR"/>
      <w:b/>
      <w:i w:val="false"/>
      <w:sz w:val="20"/>
      <w:szCs w:val="20"/>
      <w:u w:val="none"/>
    </w:rPr>
  </w:style>
  <w:style w:type="character" w:styleId="WW8Num23z0">
    <w:name w:val="WW8Num23z0"/>
    <w:qFormat/>
    <w:rPr>
      <w:rFonts w:ascii="Arial CYR" w:hAnsi="Arial CYR" w:cs="Arial CYR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1z0">
    <w:name w:val="WW8NumSt11z0"/>
    <w:qFormat/>
    <w:rPr>
      <w:rFonts w:ascii="Symbol" w:hAnsi="Symbol" w:cs="Symbol"/>
      <w:sz w:val="36"/>
    </w:rPr>
  </w:style>
  <w:style w:type="character" w:styleId="WW8NumSt13z0">
    <w:name w:val="WW8NumSt13z0"/>
    <w:qFormat/>
    <w:rPr>
      <w:rFonts w:ascii="Arial CYR" w:hAnsi="Arial CYR" w:cs="Arial CYR"/>
      <w:b w:val="false"/>
      <w:i w:val="false"/>
      <w:sz w:val="18"/>
      <w:u w:val="none"/>
    </w:rPr>
  </w:style>
  <w:style w:type="character" w:styleId="WW8NumSt17z0">
    <w:name w:val="WW8NumSt17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Верхний колонтитул Знак"/>
    <w:qFormat/>
    <w:rPr>
      <w:sz w:val="28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8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left="7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</w:rPr>
  </w:style>
  <w:style w:type="paragraph" w:styleId="141">
    <w:name w:val="Таблица14"/>
    <w:basedOn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8:00Z</dcterms:created>
  <dc:creator>Vasileva</dc:creator>
  <dc:description/>
  <cp:keywords/>
  <dc:language>en-US</dc:language>
  <cp:lastModifiedBy>Пользователь Windows</cp:lastModifiedBy>
  <cp:lastPrinted>2022-12-26T10:39:00Z</cp:lastPrinted>
  <dcterms:modified xsi:type="dcterms:W3CDTF">2022-12-28T07:20:00Z</dcterms:modified>
  <cp:revision>2621</cp:revision>
  <dc:subject/>
  <dc:title>         </dc:title>
</cp:coreProperties>
</file>