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620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8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января 2023 г.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6/988-7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 xml:space="preserve">О сведениях об обеспечении гарантий равенства политических партий, представленных в Законодательном Собрании Тверской области, </w:t>
        <w:br/>
        <w:t xml:space="preserve">при освещении их деятельности региональными </w:t>
        <w:br/>
        <w:t>телеканалом и радиоканалом за 2022 го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слушав информацию заместителя председателя избирательной комиссии Тверской области М.А. Туманова, на основании части 10 статьи 4 закона Тверской области от 06.07.2010 №58-ЗО «О 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20-ЗО,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01-13/1018,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б объеме эфирного времени, затраченного на освещение деятельности политических партий, представленных в Законодательном Собрании Тверской области, при освещении их деятельности региональным телеканалом ОАО НТС «Тверской проспект» и региональным радиоканалом «Тверская частота» ООО «ТВ-Область» за 2022 год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Губернатору Тверской области, в Законодательное Собрание Тверской области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править для опубликования в газету «Тверские ведомости» сведения об обеспечении гарантий равенства политических партий, представленных в Законодательном Собрании Тверской области, при освещении их деятельности региональным телеканалом ОАО НТС «Тверской проспект» и региональным радиоканалом «Тверская частота» ООО «ТВ-Область» за 2022 год (прилагаются)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 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ngLiU-ExtB"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MingLiU-ExtB" w:hAnsi="MingLiU-ExtB" w:eastAsia="MingLiU-ExtB" w:cs="MingLiU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0:00Z</dcterms:created>
  <dc:creator>Anna Осина</dc:creator>
  <dc:description/>
  <cp:keywords/>
  <dc:language>en-US</dc:language>
  <cp:lastModifiedBy>Н. Б.</cp:lastModifiedBy>
  <cp:lastPrinted>2023-01-19T14:49:00Z</cp:lastPrinted>
  <dcterms:modified xsi:type="dcterms:W3CDTF">2023-01-19T11:49:00Z</dcterms:modified>
  <cp:revision>22</cp:revision>
  <dc:subject/>
  <dc:title>ПРОЕКТ</dc:title>
</cp:coreProperties>
</file>