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 февраля 2023 г.</w:t>
            </w:r>
            <w:r>
              <w:rPr>
                <w:bCs/>
                <w:sz w:val="28"/>
              </w:rPr>
              <w:t xml:space="preserve"> № 89/1026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2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</w:t>
      </w:r>
      <w:r>
        <w:rPr>
          <w:szCs w:val="28"/>
          <w:lang w:val="ru-RU"/>
        </w:rPr>
        <w:t>10</w:t>
      </w:r>
      <w:r>
        <w:rPr>
          <w:szCs w:val="28"/>
        </w:rPr>
        <w:t>.20</w:t>
      </w:r>
      <w:r>
        <w:rPr>
          <w:szCs w:val="28"/>
          <w:lang w:val="ru-RU"/>
        </w:rPr>
        <w:t>22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 </w:t>
      </w:r>
      <w:r>
        <w:rPr>
          <w:lang w:val="ru-RU"/>
        </w:rPr>
        <w:t>24</w:t>
      </w:r>
      <w:r>
        <w:rPr>
          <w:szCs w:val="28"/>
        </w:rPr>
        <w:t xml:space="preserve">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партий</w:t>
      </w:r>
      <w:r>
        <w:rPr>
          <w:lang w:val="ru-RU"/>
        </w:rPr>
        <w:t xml:space="preserve"> </w:t>
        <w:br/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, на 01.01.2023 г. – 24 РОПП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>4 квартал 2022</w:t>
      </w:r>
      <w:r>
        <w:rPr>
          <w:szCs w:val="28"/>
        </w:rPr>
        <w:t xml:space="preserve"> 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все 24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гражданин – посредством направления представления на проведение проверки в Управление по вопросам миграции УМВД России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юридическое лицо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2 индивидуальных предпринимателя -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4 квартал 2022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10.202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в 4 квартале 2022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в 4 квартале 2022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01.2023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87 15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215 8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 823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11 63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26,7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721 138,72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180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 32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 6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 825,3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5 017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610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 83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55 794,4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77 5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9 4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75 4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27 253,0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24 305,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 847,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 49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353,35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«Гражданская Платфор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10,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97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,0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sz w:val="20"/>
                <w:szCs w:val="20"/>
              </w:rPr>
              <w:t>НОВ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12,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242,98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6 046 942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8 924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823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9 0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7 279,7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49 392,88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4 квартал 2022 года 17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4 квартал 2022 года 7-ми региональным отделениям политических партий поступило денежных средств и иного имущества на общую сумму 12 648 748,28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>12 478 924,56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10 863 679,02 руб., что составляет 87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вступительные и членские взносы </w:t>
      </w:r>
      <w:r>
        <w:rPr>
          <w:sz w:val="28"/>
          <w:szCs w:val="28"/>
        </w:rPr>
        <w:t>861 318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6,9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граждан 681 000 руб. – 5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другие не запрещенные законом поступления 72 927,54 руб. – 0,6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4 квартале 2022 года проводили 7 региональных отделений политических партий </w:t>
      </w:r>
      <w:r>
        <w:rPr>
          <w:sz w:val="28"/>
          <w:szCs w:val="28"/>
        </w:rPr>
        <w:t xml:space="preserve">на сумму 14 279 018,3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содержание региональных отделений 13 030 113,3 руб., что составляет 91,3 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1 086 989 руб</w:t>
      </w:r>
      <w:r>
        <w:rPr>
          <w:sz w:val="28"/>
        </w:rPr>
        <w:t>. – 7,6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78 905 руб. – 0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проведение съездов, партийных конференций, общих собраний </w:t>
        <w:br/>
        <w:t>5 673 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26 000 руб. – 0,2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другие, не запрещенные законом расходы 51 338 руб.– 0,4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4 квартал 2022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4 квартал 2022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1-06-22T09:18:00Z</cp:lastPrinted>
  <dcterms:modified xsi:type="dcterms:W3CDTF">2023-02-21T09:56:00Z</dcterms:modified>
  <cp:revision>578</cp:revision>
  <dc:subject/>
  <dc:title> </dc:title>
</cp:coreProperties>
</file>