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>
          <w:trHeight w:val="1013" w:hRule="atLeast"/>
        </w:trPr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февраля 2023 г.   №89/1033-7</w:t>
            </w:r>
          </w:p>
        </w:tc>
      </w:tr>
    </w:tbl>
    <w:p>
      <w:pPr>
        <w:pStyle w:val="Normal"/>
        <w:spacing w:lineRule="auto" w:line="240" w:before="0" w:after="120"/>
        <w:ind w:left="79" w:firstLine="6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120"/>
        <w:ind w:left="79" w:firstLine="64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одведению итогов областного 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sz w:val="28"/>
          <w:szCs w:val="28"/>
        </w:rPr>
        <w:t xml:space="preserve">библиотек Тверской области, посвященного 30-летию избирательной 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Конститу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120"/>
        <w:ind w:left="79" w:firstLine="64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8"/>
        <w:gridCol w:w="518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Евгенье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збирательной комиссии Тверской области, председатель конкурсной комиссии;</w:t>
            </w:r>
          </w:p>
        </w:tc>
      </w:tr>
      <w:tr>
        <w:trPr>
          <w:trHeight w:val="1169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Евгенье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иблиограф, руководитель Центра правой информации Тверской областной универсальной научной библиотеки им. А.М. Горького, секретарь конкурсной комиссии (по согласованию).</w:t>
            </w:r>
          </w:p>
        </w:tc>
      </w:tr>
      <w:tr>
        <w:trPr>
          <w:trHeight w:val="297" w:hRule="atLeast"/>
        </w:trPr>
        <w:tc>
          <w:tcPr>
            <w:tcW w:w="4170" w:type="dxa"/>
            <w:gridSpan w:val="2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У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Юрье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збирательной комиссии Тве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</w:t>
            </w:r>
          </w:p>
          <w:p>
            <w:pPr>
              <w:pStyle w:val="Heading2"/>
              <w:jc w:val="left"/>
              <w:rPr>
                <w:caps/>
                <w:szCs w:val="28"/>
              </w:rPr>
            </w:pPr>
            <w:r>
              <w:rPr>
                <w:szCs w:val="28"/>
              </w:rPr>
              <w:t>Наталья Борисо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 взаимодействия с участниками избирательного процесса в аппарате Избирательной комиссии Тве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Тверской областной универсальной научной библиотеки им. А.М. Горького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Сергее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научно-методическим отделом Тверской областной универсальной научной библиотеки им. А.М. Горького (по согласовани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Павло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Избирательной комиссии Тверской обла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Мейсн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Вадимовна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взаимодействия с участниками избирательного процесса в аппарате Избирательной комиссии Тверской обла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</w:t>
            </w:r>
          </w:p>
          <w:p>
            <w:pPr>
              <w:pStyle w:val="Heading2"/>
              <w:jc w:val="left"/>
              <w:rPr>
                <w:cap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льга Александров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18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взаимодействия с участниками избирательного процесса в аппарате Избирательной комиссии Тверской области;</w:t>
            </w:r>
          </w:p>
        </w:tc>
      </w:tr>
    </w:tbl>
    <w:p>
      <w:pPr>
        <w:pStyle w:val="23"/>
        <w:spacing w:before="0" w:after="12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15">
    <w:name w:val="T-1.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43:00Z</dcterms:created>
  <dc:creator>1</dc:creator>
  <dc:description/>
  <cp:keywords/>
  <dc:language>en-US</dc:language>
  <cp:lastModifiedBy>1</cp:lastModifiedBy>
  <cp:lastPrinted>2023-02-20T16:55:00Z</cp:lastPrinted>
  <dcterms:modified xsi:type="dcterms:W3CDTF">2023-02-21T10:05:00Z</dcterms:modified>
  <cp:revision>4</cp:revision>
  <dc:subject/>
  <dc:title> </dc:title>
</cp:coreProperties>
</file>