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Приложение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постановлением избирате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комиссии Тве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1 февраля 2023 г.   № 89/1033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ложение №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остановлением избирательн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комиссии Твер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1 февраля 2023 г.   № 89/1033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23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об </w:t>
      </w:r>
      <w:r>
        <w:rPr>
          <w:b w:val="false"/>
          <w:szCs w:val="28"/>
        </w:rPr>
        <w:t>областном конкурсе среди библиотек</w:t>
      </w:r>
      <w:r>
        <w:rPr>
          <w:b w:val="false"/>
          <w:szCs w:val="28"/>
          <w:lang w:val="ru-RU"/>
        </w:rPr>
        <w:t xml:space="preserve"> Тверской области, </w:t>
        <w:br/>
        <w:t xml:space="preserve">посвященном 30-летию избирательной системы </w:t>
      </w:r>
      <w:r>
        <w:rPr>
          <w:b w:val="false"/>
          <w:szCs w:val="28"/>
        </w:rPr>
        <w:t>Российской Федерации</w:t>
      </w:r>
      <w:r>
        <w:rPr>
          <w:b w:val="false"/>
          <w:szCs w:val="28"/>
          <w:lang w:val="ru-RU"/>
        </w:rPr>
        <w:br/>
        <w:t xml:space="preserve">и Конституции </w:t>
      </w:r>
      <w:r>
        <w:rPr>
          <w:b w:val="false"/>
          <w:szCs w:val="28"/>
        </w:rPr>
        <w:t>Российской Федерации</w:t>
      </w:r>
      <w:r>
        <w:rPr>
          <w:b w:val="false"/>
          <w:szCs w:val="28"/>
          <w:lang w:val="ru-RU"/>
        </w:rPr>
        <w:t xml:space="preserve"> </w:t>
      </w:r>
    </w:p>
    <w:p>
      <w:pPr>
        <w:pStyle w:val="23"/>
        <w:jc w:val="center"/>
        <w:rPr>
          <w:b w:val="false"/>
          <w:b w:val="false"/>
          <w:bCs/>
          <w:szCs w:val="28"/>
        </w:rPr>
      </w:pPr>
      <w:r>
        <w:rPr>
          <w:szCs w:val="28"/>
        </w:rPr>
        <w:t xml:space="preserve"> </w:t>
      </w:r>
      <w:r>
        <w:rPr>
          <w:b w:val="false"/>
          <w:bCs/>
          <w:szCs w:val="28"/>
        </w:rPr>
        <w:t>(далее - Положение)</w:t>
      </w:r>
    </w:p>
    <w:p>
      <w:pPr>
        <w:pStyle w:val="23"/>
        <w:jc w:val="center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  <w:t xml:space="preserve">Областной конкур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sz w:val="28"/>
          <w:szCs w:val="28"/>
        </w:rPr>
        <w:t>библиотек Тверской области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ященный 30-летию избирательной системы Российской Федерации и Конституции Российской Федерации (далее – Конкурс) проводится избирательной комиссией Тверской области в рамках мероприятий, направленных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 повышение правовой культуры избира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widowControl w:val="fals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>Конкурс проводится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  <w:lang w:eastAsia="ru-RU"/>
        </w:rPr>
        <w:t xml:space="preserve">с целью </w:t>
      </w:r>
      <w:r>
        <w:rPr>
          <w:b w:val="false"/>
          <w:szCs w:val="28"/>
        </w:rPr>
        <w:t>популяризации знаний о Конституции Российской Федерации,</w:t>
      </w:r>
      <w:r>
        <w:rPr>
          <w:b w:val="false"/>
          <w:szCs w:val="28"/>
          <w:shd w:fill="FFFFFF" w:val="clear"/>
        </w:rPr>
        <w:t xml:space="preserve"> о развитии избирательного законодательства и становлении избирательной системы Российской Федерации, повышени</w:t>
      </w:r>
      <w:r>
        <w:rPr>
          <w:b w:val="false"/>
          <w:szCs w:val="28"/>
          <w:shd w:fill="FFFFFF" w:val="clear"/>
          <w:lang w:val="ru-RU"/>
        </w:rPr>
        <w:t>я</w:t>
      </w:r>
      <w:r>
        <w:rPr>
          <w:b w:val="false"/>
          <w:szCs w:val="28"/>
          <w:shd w:fill="FFFFFF" w:val="clear"/>
        </w:rPr>
        <w:t xml:space="preserve"> правовой культуры избирателей и формировани</w:t>
      </w:r>
      <w:r>
        <w:rPr>
          <w:b w:val="false"/>
          <w:szCs w:val="28"/>
          <w:shd w:fill="FFFFFF" w:val="clear"/>
          <w:lang w:val="ru-RU"/>
        </w:rPr>
        <w:t>я</w:t>
      </w:r>
      <w:r>
        <w:rPr>
          <w:b w:val="false"/>
          <w:szCs w:val="28"/>
          <w:shd w:fill="FFFFFF" w:val="clear"/>
        </w:rPr>
        <w:t xml:space="preserve"> патриотического, гражданского самосознания</w:t>
      </w:r>
      <w:r>
        <w:rPr>
          <w:b w:val="false"/>
          <w:szCs w:val="28"/>
          <w:lang w:eastAsia="ru-RU"/>
        </w:rPr>
        <w:t xml:space="preserve">, изучения и распространения опыта работы библиотек по информационно- </w:t>
      </w:r>
      <w:r>
        <w:rPr>
          <w:b w:val="false"/>
          <w:bCs/>
          <w:szCs w:val="28"/>
        </w:rPr>
        <w:t>разъяснительной работе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  <w:tab/>
        <w:t>Сроки проведения Конкурса: с 1 марта по 1 октября 2023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  <w:tab/>
        <w:t xml:space="preserve">Конкурс проводится избирательной комиссией Тверской области совместно с Тверской областной универсальной научной библиотекой имени А.М. Горького (далее – организаторы Конкурс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о-методическим центром проведения Конкурса является Тверская областная универсальная научная библиотека имени А.М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ьк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Участники Конкурса - граждане Российской Федерации, достигшие возраста 18 лет, постоянно проживающие на территории Тверской области: сотрудники общедоступных муниципальных библиотек Тверской области.</w:t>
      </w:r>
    </w:p>
    <w:p>
      <w:pPr>
        <w:pStyle w:val="Style24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1.54.</w:t>
        <w:tab/>
      </w:r>
      <w:r>
        <w:rPr>
          <w:sz w:val="28"/>
          <w:szCs w:val="28"/>
        </w:rPr>
        <w:t xml:space="preserve">Организаторы Конкурса обеспечивают равные условия для всех участников, освещают его результаты в средствах массовой информации, на сайтах избирательной комиссии Тверской области и </w:t>
      </w:r>
      <w:r>
        <w:rPr>
          <w:bCs/>
          <w:sz w:val="28"/>
          <w:szCs w:val="28"/>
        </w:rPr>
        <w:t>Тверской областной универсальной научной библиотекой имени А.М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орького</w:t>
      </w:r>
      <w:r>
        <w:rPr>
          <w:sz w:val="28"/>
          <w:szCs w:val="28"/>
        </w:rPr>
        <w:t>, проводят награждение победите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ловия Кон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1. Конкурс проводится среди сотрудников </w:t>
      </w:r>
      <w:r>
        <w:rPr>
          <w:rFonts w:cs="Times New Roman" w:ascii="Times New Roman" w:hAnsi="Times New Roman"/>
          <w:sz w:val="28"/>
          <w:szCs w:val="28"/>
        </w:rPr>
        <w:t xml:space="preserve">трех групп общедоступных муниципальных библиотек Тверской области: 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bCs/>
          <w:szCs w:val="28"/>
        </w:rPr>
        <w:t>1-я группа</w:t>
      </w:r>
      <w:r>
        <w:rPr>
          <w:b w:val="false"/>
          <w:szCs w:val="28"/>
        </w:rPr>
        <w:t xml:space="preserve"> – центральные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муниципального района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униципального, </w:t>
      </w:r>
      <w:r>
        <w:rPr>
          <w:b w:val="false"/>
          <w:szCs w:val="28"/>
        </w:rPr>
        <w:t>городского округа</w:t>
      </w:r>
      <w:r>
        <w:rPr>
          <w:b w:val="false"/>
          <w:szCs w:val="28"/>
          <w:lang w:val="ru-RU"/>
        </w:rPr>
        <w:t>)</w:t>
      </w:r>
      <w:r>
        <w:rPr>
          <w:b w:val="false"/>
          <w:szCs w:val="28"/>
        </w:rPr>
        <w:t>,</w:t>
      </w:r>
    </w:p>
    <w:p>
      <w:pPr>
        <w:pStyle w:val="TextBody"/>
        <w:spacing w:lineRule="auto" w:line="360"/>
        <w:ind w:left="720" w:firstLine="720"/>
        <w:rPr/>
      </w:pPr>
      <w:r>
        <w:rPr>
          <w:b w:val="false"/>
          <w:bCs/>
          <w:szCs w:val="28"/>
        </w:rPr>
        <w:t>2-я группа</w:t>
      </w:r>
      <w:r>
        <w:rPr>
          <w:b w:val="false"/>
          <w:szCs w:val="28"/>
        </w:rPr>
        <w:t xml:space="preserve"> – городские (поселковые),</w:t>
      </w:r>
    </w:p>
    <w:p>
      <w:pPr>
        <w:pStyle w:val="Normal"/>
        <w:spacing w:lineRule="auto" w:line="360" w:before="0" w:after="0"/>
        <w:ind w:left="70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3-я группа</w:t>
      </w:r>
      <w:r>
        <w:rPr>
          <w:rFonts w:cs="Times New Roman" w:ascii="Times New Roman" w:hAnsi="Times New Roman"/>
          <w:sz w:val="28"/>
          <w:szCs w:val="28"/>
        </w:rPr>
        <w:t xml:space="preserve"> – сельск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Для участия в Конкурсе необходимо подготовить авторску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курсную работу, содержащую материалы, освещающие деятельность библиотеки в области информационно-разъяснительной работы по вопросам популяризации знаний о </w:t>
      </w:r>
      <w:r>
        <w:rPr>
          <w:rFonts w:cs="Times New Roman" w:ascii="Times New Roman" w:hAnsi="Times New Roman"/>
          <w:sz w:val="28"/>
          <w:szCs w:val="28"/>
        </w:rPr>
        <w:t>Конституции Российской Федера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 развитии избирательного законодательства и становлении избирательной системы Российской Федерации, повышения правовой культуры избирателей и формирования патриотического, гражданского самосозн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 Материалы сотрудников библиотек, представленные на Конкурс, должны отражать опыт работы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заимодейств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избирательными комиссиями, общественными организациями, учебными заведен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подготовки и проведения выб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я и проведение совместных тематических мероприятий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ирательными комиссиями, в том числе обеспечение (организация) работы клубов молодых избирателей Твер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истемы содействия правовому просвещению, повышению гражданской активности и правовой культуры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личие программы, реализуемой библиотекой в данном направлен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rFonts w:ascii="Helvetica" w:hAnsi="Helvetica" w:cs="Helvetica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системы справочно-библиографического информационного обслуживания по вопросам избирательного законода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шение уровня правового образования и правовой культуры библиотекарей (тематические семинары, дискуссии, тренинги, стажировки, презентации и т. д.)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Требования к оформлению конкурсной работы</w:t>
      </w:r>
    </w:p>
    <w:p>
      <w:pPr>
        <w:pStyle w:val="24"/>
        <w:ind w:firstLine="709"/>
        <w:rPr/>
      </w:pPr>
      <w:r>
        <w:rPr>
          <w:sz w:val="28"/>
          <w:szCs w:val="28"/>
        </w:rPr>
        <w:t>3.1.</w:t>
        <w:tab/>
        <w:t>Для участия в Конкурсе необходимо представить конкурсные материалы</w:t>
      </w:r>
      <w:r>
        <w:rPr>
          <w:sz w:val="28"/>
          <w:szCs w:val="28"/>
          <w:lang w:val="ru-RU"/>
        </w:rPr>
        <w:t xml:space="preserve"> в электронном виде</w:t>
      </w:r>
      <w:r>
        <w:rPr>
          <w:sz w:val="28"/>
          <w:szCs w:val="28"/>
        </w:rPr>
        <w:t>, которые включают в себ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анкету-заявку участника</w:t>
      </w:r>
      <w:r>
        <w:rPr>
          <w:rFonts w:cs="Times New Roman" w:ascii="Times New Roman" w:hAnsi="Times New Roman"/>
          <w:sz w:val="28"/>
          <w:szCs w:val="28"/>
        </w:rPr>
        <w:t xml:space="preserve"> (форма прилагается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К конкурсной работе могут быть приложены: библиографические пособия и методические разработки по формированию правовой культуры избирателей в сфере избирательного права и избирательного процесса, листовки, плакаты, фотографии, видеозаписи и другие наглядные материалы, публикации в средствах массовой информации о работе библиотеки, программы информационно-разъяснительной деятельности, путеводители по избирательному праву, наглядные пособия, материалы по выставочным экспозициям, сценарии деловых и командных игр, конкурсов, компьютерные игры, видео, иллюстрирующие проведение тематических мероприят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Технические требования к текстовым, аудио-, видео- и фотоматериа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конкурсной работы должен быть не более 10 страниц машинописного текста (шрифт Times New Roman - 14, межстрочный интервал - 1,5) и не более 5МБ приложений. Аудиоматериалы, входящие в состав конкурсной работы, направляются в формате wav, mp3, видеоматериалы - в формате mpg, mpeg, avi (разрешением не более 1024х768 pixels), фотоматериалы, иная наглядная информационно-разъяснительная продукция (электронная версия) - в формате JPEG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N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зрешение не менее 1024х768 pixels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В конкурсную работу  может быть включена презентация 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Microsoft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Office PowerPoint. Фотографии, видеоматериалы, схемы, таблицы, иные материалы, иллюстрирующие проведение информационно-разъяснительной работы, используются в слайдах през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5. Конкурсные материалы направляют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 позднее 31 августа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еткой «Конкур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sz w:val="28"/>
          <w:szCs w:val="28"/>
        </w:rPr>
        <w:t xml:space="preserve">библиотек» на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onkursbibl@yandex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6. Конкурсные материалы, подготовленные и представленные на Конкурс с нарушением треб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garant.ru/products/ipo/prime/doc/55086546/" \l "100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ложения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участию в Конкурсе не допуск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7. Направленные на Конкурс материалы не возвращаются и могут быть использованы избирательной комиссией Твер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ерской областной универсальной научной библиотекой имени А.М. Гор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обобщения и распространения опыта работы библиотек Твер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торы Конкурса оставляют за собой право использования присланных конкурсных работ (полностью или частично) для подготовки информационных и иных материалов, а также для организации соответствующих выставок, опубликования, иных целей без дополнительного согласования с авт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рские права остаются за конкурсантами. Вся ответственность за соблюдением авторских прав целиком и полностью возлагае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астника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й предоставил работу для участия в Конкурсе. Организаторы Конкурса не несут ответственности в случае возникновения каких бы то ни было претензий о нарушении авторских прав участниками Кон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9. В случае, если по какой-либо из номинаций не представлены материалы на Конкурс или Конкурсной комиссией не определены победители, Конкурсная комиссия своим решением в пределах сэкономленных денежных средств может установить поощрительные премии, размер и количество которых определяется на заседании Конкурсной комисс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дведение итогов кон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ля подведения итогов конкурса создается Конкурсная комиссия, в состав которой входят члены и сотрудники аппарата избирательной комиссии Тверской области, сотрудники Тверской областной универсальной научной библиотеки имени А.М. Горького.</w:t>
      </w:r>
    </w:p>
    <w:p>
      <w:pPr>
        <w:pStyle w:val="24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та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ной комиссии утверждается избирательной комисс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Тверской обла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курсная комисс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30 сентября 2023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одит итоги конкурса и открытым голосованием определяет победителей Конкурса. Результаты голосования и решение Конкурсной комиссии заносятся в протокол конкурсной комиссии, который подписывают председатель и секретарь конкурсной комиссии. </w:t>
      </w:r>
    </w:p>
    <w:p>
      <w:pPr>
        <w:pStyle w:val="Heading1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.3.  Критерии оценки Конкурс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нообразие форм, использованных участником конкурса, по повышению правовой культуры населения в сфере избирательного прав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новых коммуникационных технологий в информационно-разъяснительной работе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, широта охвата разных групп населения и системность работы библиотеки по правовому просвещению в рамках Конкурс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деятельности по теме Конкурса в информационно-коммуникационных сетях и средствах массовой информации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та круга партнеров, в т.ч. сотрудничество с избирательными комиссия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ормление работы и качество приложенных материал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На основании решения Конкурсной комиссии победителям Конкурса в каждой группе присуждаются денежные прем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ремиальный фонд Конкурса для сотрудников библиотек составляет 80000 рублей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центральных библиотек муниципального района или городского округа - 25 тысяч рубл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их (поселковых) библиотек - 20 тысяч рубл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х библиотек - 15 тысяч 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 имеет право на свое усмотрение присудить две поощрительные премии в размере 10000 кажда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Победители в каждой номинации</w:t>
      </w:r>
      <w:r>
        <w:rPr>
          <w:rFonts w:cs="Times New Roman" w:ascii="Times New Roman" w:hAnsi="Times New Roman"/>
          <w:sz w:val="28"/>
          <w:szCs w:val="28"/>
        </w:rPr>
        <w:t xml:space="preserve"> награждаются дипломами и денежными премиями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Конкурс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  <w:tab/>
        <w:t xml:space="preserve">Премиальный фонд Конкурса определяется избирательной комиссией Тверской области с учетом утвержденных бюджетных ассигнований, выделенных на повышение правовой культуры избирателей (участников референдума) и обучение организаторов выборов и референдумов в 2023 году.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15">
    <w:name w:val="T-1.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products/ipo/prime/doc/55086546/" TargetMode="External"/><Relationship Id="rId3" Type="http://schemas.openxmlformats.org/officeDocument/2006/relationships/hyperlink" Target="mailto:konkursbibl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19:00Z</dcterms:created>
  <dc:creator>1</dc:creator>
  <dc:description/>
  <cp:keywords/>
  <dc:language>en-US</dc:language>
  <cp:lastModifiedBy>Н. Б.</cp:lastModifiedBy>
  <cp:lastPrinted>2023-02-20T18:17:00Z</cp:lastPrinted>
  <dcterms:modified xsi:type="dcterms:W3CDTF">2023-02-22T08:25:00Z</dcterms:modified>
  <cp:revision>11</cp:revision>
  <dc:subject/>
  <dc:title> </dc:title>
</cp:coreProperties>
</file>