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2023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/103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ind w:left="142" w:right="283" w:hanging="0"/>
        <w:jc w:val="center"/>
        <w:rPr>
          <w:szCs w:val="28"/>
        </w:rPr>
      </w:pPr>
      <w:r>
        <w:rPr>
          <w:szCs w:val="28"/>
        </w:rPr>
        <w:t xml:space="preserve">Об областном конкурсе на лучший материал в средствах массовой информации, в сети Интернет, посвященном 30-летию избирательной системы Российской Федерации и Конституции Российской Федерации </w:t>
        <w:br/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рамка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и Тверской области 27.12.2022 </w:t>
        <w:br/>
        <w:t>№</w:t>
      </w:r>
      <w:r>
        <w:rPr>
          <w:b/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85/980-7,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Провести с 1 марта по 1 октября 2023 года областной конкурс на лучший материал в средствах массовой информации и в сети Интернет, посвященный 30-летию избирательной системы Российской Федерации и Конституции Российской Федерации</w:t>
      </w:r>
      <w:r>
        <w:rPr/>
        <w:t xml:space="preserve">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(приложение №1)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по подведению итогов Конкурса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Предусмотреть расходы по организации Конкурса и поощрению денежными премиями призеров Конкурса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3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оложение о Конкурсе в средства массовой информации Тверской области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территориальным избирательным комиссиям проинформировать средства массовой информации, распространяемые на территории соответствующего муниципального образования, о проведении настоящего Конкурс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етевом издании «Вестник избирательной комиссии Тверской области»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Интернет.</w:t>
      </w:r>
    </w:p>
    <w:p>
      <w:pPr>
        <w:pStyle w:val="TextBodyIndent"/>
        <w:spacing w:lineRule="auto" w:line="33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 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59:00Z</dcterms:created>
  <dc:creator>тверь</dc:creator>
  <dc:description/>
  <cp:keywords/>
  <dc:language>en-US</dc:language>
  <cp:lastModifiedBy>1</cp:lastModifiedBy>
  <cp:lastPrinted>2022-10-18T11:00:00Z</cp:lastPrinted>
  <dcterms:modified xsi:type="dcterms:W3CDTF">2023-02-21T10:12:00Z</dcterms:modified>
  <cp:revision>21</cp:revision>
  <dc:subject/>
  <dc:title/>
</cp:coreProperties>
</file>