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5" w:type="dxa"/>
        <w:jc w:val="left"/>
        <w:tblInd w:w="4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>
          <w:trHeight w:val="401" w:hRule="atLeast"/>
        </w:trPr>
        <w:tc>
          <w:tcPr>
            <w:tcW w:w="5175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ind w:left="7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1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  <w:vAlign w:val="bottom"/>
          </w:tcPr>
          <w:p>
            <w:pPr>
              <w:pStyle w:val="Heading5"/>
              <w:spacing w:before="0" w:after="0"/>
              <w:ind w:left="7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ТВЕРЖДЕНО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708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08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марта 2023 г. № 90/1037-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>Об олимпиаде по избирательному праву</w:t>
      </w: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реди студентов </w:t>
      </w:r>
      <w:r>
        <w:rPr>
          <w:b/>
          <w:sz w:val="28"/>
          <w:szCs w:val="28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b/>
          <w:sz w:val="28"/>
          <w:szCs w:val="28"/>
        </w:rPr>
        <w:t xml:space="preserve"> в Тверской области</w:t>
      </w:r>
      <w:r>
        <w:rPr>
          <w:bCs/>
          <w:sz w:val="28"/>
          <w:szCs w:val="28"/>
        </w:rPr>
        <w:t xml:space="preserve"> (далее – Положение)</w:t>
      </w:r>
    </w:p>
    <w:p>
      <w:pPr>
        <w:pStyle w:val="Normal"/>
        <w:shd w:fill="FFFFFF" w:val="clear"/>
        <w:ind w:firstLine="37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</w:t>
        <w:tab/>
        <w:t xml:space="preserve">Настоящее Положение определяет статус, цели и задачи олимпиады по избирательному праву среди студентов </w:t>
      </w:r>
      <w:r>
        <w:rPr>
          <w:sz w:val="28"/>
          <w:szCs w:val="28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sz w:val="28"/>
          <w:szCs w:val="28"/>
        </w:rPr>
        <w:t xml:space="preserve"> в Тверской области (далее – Олимпиада), порядок проведения и финанси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Цель Олимпиады - правовое просвещение студенческой молодежи, разъяснение и пропаганда избирательного законодательства, знакомство с принципами избирательного права, умение ориентироваться в избирательных технолог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Задачи Олимпиады - формирование знаний избирательного законодательства, содействие в осмыслении студентами его практического применения, повышение активности студенческой молодежи в избирательных кампаниях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1.4.</w:t>
        <w:tab/>
        <w:t xml:space="preserve"> Олимпиада представляет собой соревнование, предусматривающее выполнение комплексного задания, нацеленного на демонстрацию знаний и умений студентов, с учетом времени его вы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Организационно-методическое</w:t>
      </w:r>
      <w:r>
        <w:rPr>
          <w:bCs/>
          <w:sz w:val="28"/>
          <w:szCs w:val="28"/>
        </w:rPr>
        <w:t xml:space="preserve"> обеспечение Олимпиады и работы жюри осуществляет аппарат избирательной комиссии Тверской области (далее также – ИКТО,</w:t>
      </w:r>
      <w:r>
        <w:rPr>
          <w:sz w:val="28"/>
          <w:szCs w:val="28"/>
        </w:rPr>
        <w:t xml:space="preserve"> Организатор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ИКТО разрабатывает материалы заданий для каждого тура Олимпиады и несет ответственность за их конфиденциа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2.</w:t>
        <w:tab/>
        <w:t>Участники Олимпиа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В Олимпиаде принимают участие студенты </w:t>
      </w:r>
      <w:r>
        <w:rPr>
          <w:sz w:val="28"/>
          <w:szCs w:val="28"/>
          <w:shd w:fill="FFFFFF" w:val="clear"/>
        </w:rPr>
        <w:t xml:space="preserve">образовательных организаций, осуществляющих образовательную деятельность по образовательным программам среднего профессионального </w:t>
      </w:r>
      <w:r>
        <w:rPr>
          <w:sz w:val="28"/>
          <w:szCs w:val="28"/>
        </w:rPr>
        <w:t xml:space="preserve">(далее – СПОО) </w:t>
      </w:r>
      <w:r>
        <w:rPr>
          <w:sz w:val="28"/>
          <w:szCs w:val="28"/>
          <w:shd w:fill="FFFFFF" w:val="clear"/>
        </w:rPr>
        <w:t>и высшего образования</w:t>
      </w:r>
      <w:r>
        <w:rPr>
          <w:sz w:val="28"/>
          <w:szCs w:val="28"/>
        </w:rPr>
        <w:t xml:space="preserve"> (далее – ВУЗ) в Тверской области независимо от их ведомственной подчиненности и форм обучения (далее – участник, участник Олимпиады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</w:t>
        <w:tab/>
        <w:t>Для участия в Олимпиаде участник дистанционно (</w:t>
      </w:r>
      <w:r>
        <w:rPr>
          <w:b/>
          <w:sz w:val="28"/>
          <w:szCs w:val="28"/>
        </w:rPr>
        <w:t>с 24 по 27 марта 2023 года</w:t>
      </w:r>
      <w:r>
        <w:rPr>
          <w:sz w:val="28"/>
          <w:szCs w:val="28"/>
        </w:rPr>
        <w:t>) заполняет</w:t>
      </w:r>
      <w:r>
        <w:rPr>
          <w:bCs/>
          <w:sz w:val="28"/>
          <w:szCs w:val="28"/>
        </w:rPr>
        <w:t xml:space="preserve"> заявку</w:t>
      </w:r>
      <w:r>
        <w:rPr>
          <w:sz w:val="28"/>
          <w:szCs w:val="28"/>
        </w:rPr>
        <w:t xml:space="preserve"> на специально созданной странице </w:t>
      </w:r>
      <w:r>
        <w:rPr>
          <w:color w:val="000000"/>
          <w:sz w:val="28"/>
          <w:szCs w:val="28"/>
        </w:rPr>
        <w:t xml:space="preserve">Организатора </w:t>
      </w:r>
      <w:hyperlink r:id="rId2">
        <w:r>
          <w:rPr>
            <w:rStyle w:val="InternetLink"/>
            <w:sz w:val="28"/>
            <w:szCs w:val="28"/>
          </w:rPr>
          <w:t>http://izbirkom69.ru/olymp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Условия и порядок проведения Олимпиа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</w:t>
        <w:tab/>
        <w:t>Олимпиада проводится в два тур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тур </w:t>
      </w:r>
      <w:r>
        <w:rPr>
          <w:color w:val="000000"/>
          <w:sz w:val="28"/>
          <w:szCs w:val="28"/>
        </w:rPr>
        <w:t xml:space="preserve">в дистанционной форме на Интернет-ресурсе в </w:t>
      </w:r>
      <w:r>
        <w:rPr>
          <w:b/>
          <w:sz w:val="28"/>
          <w:szCs w:val="28"/>
        </w:rPr>
        <w:t>период с 28 по 31 марта 2023 год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торой тур в очной форме не позднее </w:t>
      </w:r>
      <w:r>
        <w:rPr>
          <w:b/>
          <w:sz w:val="28"/>
          <w:szCs w:val="28"/>
        </w:rPr>
        <w:t>7 апреля 2023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</w:t>
        <w:tab/>
        <w:t xml:space="preserve">Регистрация участников и выполнение заданий первого тура осуществляются в соответствии с инструкцией, размещенной Организатором на </w:t>
      </w:r>
      <w:r>
        <w:rPr>
          <w:color w:val="000000"/>
          <w:sz w:val="28"/>
          <w:szCs w:val="28"/>
        </w:rPr>
        <w:t>Интернет-ресурс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3.</w:t>
        <w:tab/>
        <w:t>Участник проходит интернет-тестирование (далее – тестирование) в любое удоб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Место тестирования участника может быть оборудовано как в СПОО или ВУЗе, так и в ином обустроенном помещении с компьютером и выходом в сеть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4.</w:t>
        <w:tab/>
      </w:r>
      <w:r>
        <w:rPr>
          <w:sz w:val="28"/>
          <w:szCs w:val="28"/>
        </w:rPr>
        <w:t xml:space="preserve">Тестирование представляет собой комплект из 40 заданий по истории, актуальным вопросам избирательного права и избирательного процесса, в ходе которого участнику необходимо выбрать правильные ответы из предложенных в тесте вопросов. </w:t>
      </w:r>
      <w:r>
        <w:rPr>
          <w:rFonts w:eastAsia="Calibri"/>
          <w:sz w:val="28"/>
          <w:szCs w:val="28"/>
        </w:rPr>
        <w:t>За выполнение каждого тестового задания начисляется один бал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</w:t>
        <w:tab/>
        <w:t xml:space="preserve">Участник Олимпиады получит </w:t>
      </w:r>
      <w:r>
        <w:rPr>
          <w:rFonts w:eastAsia="Calibri"/>
          <w:sz w:val="28"/>
          <w:szCs w:val="28"/>
        </w:rPr>
        <w:t xml:space="preserve">доступ к заданиям по ссылкам, размещенным на </w:t>
      </w:r>
      <w:r>
        <w:rPr>
          <w:color w:val="000000"/>
          <w:sz w:val="28"/>
          <w:szCs w:val="28"/>
        </w:rPr>
        <w:t>Интернет-ресурсе</w:t>
      </w:r>
      <w:r>
        <w:rPr>
          <w:rFonts w:eastAsia="Calibri"/>
          <w:sz w:val="28"/>
          <w:szCs w:val="28"/>
        </w:rPr>
        <w:t>. Допуск к разделам с заданиями будет осуществляться в одно обращение участника и только с одного компьютера, повторное обращение будет заблокировано.</w:t>
      </w:r>
      <w:r>
        <w:rPr>
          <w:color w:val="000000"/>
          <w:sz w:val="28"/>
          <w:szCs w:val="28"/>
        </w:rPr>
        <w:t xml:space="preserve"> На выполнение заданий (тестирования) отводится один час (60 минут) с момента их получ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</w:t>
        <w:tab/>
        <w:t xml:space="preserve">Сведения об участниках и их результатах тестирования будут вноситься в электронный итоговый протокол. В ходе тестирования, ответы участников будут, оцениваться автоматическ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По итогам тестирования составляется единый ранжированный список (рейтинговая таблица) участников Олимпиады (по мере убывания набранных балло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 xml:space="preserve">Участникам, набравшим необходимое количество баллов (35-40 баллов) в первом туре Олимпиады, Организатор направляет сообщение с дальнейшей инструкцией участия их во втором (очном) тур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9.</w:t>
        <w:tab/>
        <w:t xml:space="preserve">Второй тур проводится </w:t>
      </w:r>
      <w:r>
        <w:rPr>
          <w:rFonts w:eastAsia="Calibri"/>
          <w:sz w:val="28"/>
          <w:szCs w:val="28"/>
        </w:rPr>
        <w:t xml:space="preserve">в обустроенном помещении с компьютерами и выходом в сеть Интернет. </w:t>
      </w:r>
      <w:r>
        <w:rPr>
          <w:color w:val="000000"/>
          <w:sz w:val="28"/>
          <w:szCs w:val="28"/>
        </w:rPr>
        <w:t>На выполнение заданий (тестирования) отводится два академических часа (90 минут) с момента их получ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10.</w:t>
        <w:tab/>
      </w:r>
      <w:r>
        <w:rPr>
          <w:rFonts w:eastAsia="Calibri"/>
          <w:sz w:val="28"/>
          <w:szCs w:val="28"/>
        </w:rPr>
        <w:t xml:space="preserve">Тестирование второго тура </w:t>
      </w:r>
      <w:r>
        <w:rPr>
          <w:sz w:val="28"/>
          <w:szCs w:val="28"/>
        </w:rPr>
        <w:t>включают в себя десять заданий (ситуационные задачи).</w:t>
      </w:r>
      <w:r>
        <w:rPr>
          <w:rFonts w:eastAsia="Calibri"/>
          <w:sz w:val="28"/>
          <w:szCs w:val="28"/>
        </w:rPr>
        <w:t xml:space="preserve"> За выполнение каждой ситуационной задачи начисляется от одного до пяти баллов. Результат каждого участника второго тура определяется исходя из суммированных баллов. Максимальное количество – 50 баллов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1.</w:t>
        <w:tab/>
        <w:t>По итогам второго тура составляется рейтинговая таблица победителей, призеров и участников Олимпиады (по мере убывания набранных баллов и по приоритету скорости прохождения тестировани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3.12.</w:t>
        <w:tab/>
        <w:t xml:space="preserve">Победители (набравшие наибольшее количество баллов) награждаются дипломами (сертификатами) и денежными прем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3.13.</w:t>
        <w:tab/>
        <w:t xml:space="preserve"> Организатор </w:t>
      </w:r>
      <w:r>
        <w:rPr>
          <w:sz w:val="28"/>
          <w:szCs w:val="28"/>
        </w:rPr>
        <w:t xml:space="preserve">не позднее </w:t>
      </w:r>
      <w:r>
        <w:rPr>
          <w:b/>
          <w:sz w:val="28"/>
          <w:szCs w:val="28"/>
        </w:rPr>
        <w:t>14 апреля 2023 года</w:t>
      </w:r>
      <w:r>
        <w:rPr>
          <w:bCs/>
          <w:sz w:val="28"/>
          <w:szCs w:val="28"/>
          <w:shd w:fill="FFFFFF" w:val="clear"/>
        </w:rPr>
        <w:t xml:space="preserve"> уведомляет победителей Олимпиады </w:t>
      </w:r>
      <w:r>
        <w:rPr>
          <w:sz w:val="28"/>
          <w:szCs w:val="28"/>
        </w:rPr>
        <w:t xml:space="preserve">о времени и месте награждени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граждение победителей Олимпиады проводится в торжественной обстановке на Форуме среди молодых и будущих избирателей Верхневолжья «#МыВместе» ко Дню молодого избирателя </w:t>
      </w:r>
      <w:r>
        <w:rPr>
          <w:b/>
          <w:sz w:val="28"/>
          <w:szCs w:val="28"/>
        </w:rPr>
        <w:t>20 апреля 2023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Жюр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Для осуществления проверки и оценки выполненных участниками заданий второго тура Олимпиады создается жюри, состав которого утверждается постановлением ИКТО (далее – жюри)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</w:t>
        <w:tab/>
        <w:t>Жюри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 проверку работ участников Олимпиады и оценивает их результаты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победителей и призер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решение об итогах Олимпиады Организатор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 xml:space="preserve">Правовая информа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Участники Олимпиады должны соблюдать сроки участия в Олимпиаде. Организатор не несет ответственность за технические, организационные и другие причины, помешавшие выполнить условия тестирования в сроки, указанные в настоящем Положен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.</w:t>
        <w:tab/>
        <w:t xml:space="preserve">Участник второго тура в установленные Организатором день и время должен прибыть к месту проведения Олимпиады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прохождения регистрации при себе необходимо иметь оригиналы и копии следующих документов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у участника, согласие на обработку персональных данных участников олимпиады, разрешение на фото- и видеосъемку, а также на их использование (Приложение к настоящему Положению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пии страниц паспорта гражданина Российской Федерации (2, 3, 5 стр.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опию Свидетельства о постановке на учёт в налоговом органе физического лица по месту жительства на территории Российской Федерации (ИНН) (в обязательном порядке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пию страхового свидетельства государственного пенсионного страхования (</w:t>
      </w:r>
      <w:r>
        <w:rPr>
          <w:sz w:val="28"/>
          <w:szCs w:val="28"/>
        </w:rPr>
        <w:t xml:space="preserve">СНИЛС) (в </w:t>
      </w:r>
      <w:r>
        <w:rPr>
          <w:bCs/>
          <w:sz w:val="28"/>
          <w:szCs w:val="28"/>
        </w:rPr>
        <w:t>обязательном порядке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</w:t>
        <w:tab/>
        <w:t>Персональные данные участников Олимпиады обрабатываются и используются Организатором в порядке, установленном Федеральным законом от 27.07.2006 №152-ФЗ «О персональных данн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4.</w:t>
      </w:r>
      <w:r>
        <w:rPr>
          <w:sz w:val="28"/>
          <w:szCs w:val="28"/>
        </w:rPr>
        <w:tab/>
        <w:t>Информация об Олимпиаде, о победителях, призерах и участниках является открытой и публикуется на официальных сайтах Организатора (</w:t>
      </w:r>
      <w:hyperlink r:id="rId3">
        <w:r>
          <w:rPr>
            <w:rStyle w:val="InternetLink"/>
            <w:sz w:val="28"/>
            <w:szCs w:val="28"/>
          </w:rPr>
          <w:t>http://tver.izbirkom.ru/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http://molodayatver.ru/</w:t>
        </w:r>
      </w:hyperlink>
      <w:r>
        <w:rPr>
          <w:sz w:val="28"/>
          <w:szCs w:val="28"/>
        </w:rPr>
        <w:t>) в информационно-телекоммуникационной сети Интерне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Олимпиады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Финансирование Олимпиады осуществляется ИКТО с учетом утвержденных бюджетных ассигнований, выделенных на повышение правовой культуры избирателей (участников референдума) и обучение организаторов выборов и референдумов в 2023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Премиальный фонд – 30 тысяч рубле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birkom69.ru/olymp/" TargetMode="External"/><Relationship Id="rId3" Type="http://schemas.openxmlformats.org/officeDocument/2006/relationships/hyperlink" Target="http://tver.izbirkom.ru/" TargetMode="External"/><Relationship Id="rId4" Type="http://schemas.openxmlformats.org/officeDocument/2006/relationships/hyperlink" Target="http://molodayatv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08:00Z</dcterms:created>
  <dc:creator>Быкова</dc:creator>
  <dc:description/>
  <cp:keywords/>
  <dc:language>en-US</dc:language>
  <cp:lastModifiedBy>1</cp:lastModifiedBy>
  <cp:lastPrinted>2023-03-15T11:47:00Z</cp:lastPrinted>
  <dcterms:modified xsi:type="dcterms:W3CDTF">2023-03-15T08:49:00Z</dcterms:modified>
  <cp:revision>252</cp:revision>
  <dc:subject/>
  <dc:title>ПРОЕКТ</dc:title>
</cp:coreProperties>
</file>