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июня 2023 г. № 97/1146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0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ов 4,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представительных органов муниципальных образований Тверской области считается поддержанным избирателями </w:t>
        <w:br/>
        <w:t>и не требует сбора подписей избир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считается поддержанным избирателями </w:t>
        <w:br/>
        <w:t>и не требует сбора подписей в соответствии с пунктом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 считается поддержанным избирателями </w:t>
        <w:br/>
        <w:t>и не требует сбора подписей в соответствии с пунктом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Всероссийская политическая партия «ПАРТИЯ РОСТА»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выборах депутатов </w:t>
      </w:r>
      <w:r>
        <w:rPr>
          <w:rFonts w:eastAsia="Calibri"/>
          <w:sz w:val="28"/>
          <w:szCs w:val="28"/>
        </w:rPr>
        <w:t>Собрания депутатов Бежецкого района Тверской области 9 сентября 2018 года избран депутат по трехманда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22:00Z</dcterms:created>
  <dc:creator>Anna Осина</dc:creator>
  <dc:description/>
  <cp:keywords/>
  <dc:language>en-US</dc:language>
  <cp:lastModifiedBy>1</cp:lastModifiedBy>
  <cp:lastPrinted>2019-01-15T12:36:00Z</cp:lastPrinted>
  <dcterms:modified xsi:type="dcterms:W3CDTF">2023-06-09T10:46:00Z</dcterms:modified>
  <cp:revision>4</cp:revision>
  <dc:subject/>
  <dc:title/>
</cp:coreProperties>
</file>