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8 июня 2023 г.</w:t>
            </w:r>
            <w:r>
              <w:rPr>
                <w:bCs/>
                <w:sz w:val="28"/>
              </w:rPr>
              <w:t xml:space="preserve"> № 97/1150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1 квартал 2023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1.2023 24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  <w:br/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 xml:space="preserve">, на </w:t>
      </w:r>
      <w:r>
        <w:rPr>
          <w:szCs w:val="28"/>
        </w:rPr>
        <w:t>01.</w:t>
      </w:r>
      <w:r>
        <w:rPr>
          <w:szCs w:val="28"/>
          <w:lang w:val="ru-RU"/>
        </w:rPr>
        <w:t>04</w:t>
      </w:r>
      <w:r>
        <w:rPr>
          <w:szCs w:val="28"/>
        </w:rPr>
        <w:t>.20</w:t>
      </w:r>
      <w:r>
        <w:rPr>
          <w:szCs w:val="28"/>
          <w:lang w:val="ru-RU"/>
        </w:rPr>
        <w:t>23 </w:t>
      </w:r>
      <w:r>
        <w:rPr>
          <w:szCs w:val="28"/>
        </w:rPr>
        <w:t> </w:t>
      </w:r>
      <w:r>
        <w:rPr>
          <w:lang w:val="ru-RU"/>
        </w:rPr>
        <w:t>– 23 РОПП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 xml:space="preserve">В 1 квартале т.г. ликвидировано </w:t>
      </w:r>
      <w:r>
        <w:rPr>
          <w:szCs w:val="28"/>
        </w:rPr>
        <w:t>Региональное отделение в Тверской области Политической партии "Альтернатива для России (Партия Социалистического Выбора)" в связи с ликвидацией Политической партии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1 квартал 2023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все 23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физическое лицо – посредством базы данных ПРИУР ГАС «Выборы»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Управление Минюста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юридическое лицо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2 индивидуальных предпринимателя -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1 квартал 2023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01.20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в 1 квартале 2023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в 1 квартале 2023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04.2023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18 995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38 5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 969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21 67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 969,9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35 850,48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82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733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79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759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55 794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 98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8 695,0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24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1 2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8 2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44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78 334,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53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37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 979,6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«Гражданская Платфор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3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sz w:val="20"/>
                <w:szCs w:val="20"/>
              </w:rPr>
              <w:t>НОВ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42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8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99,04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47 24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71 297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969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97 08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 913,9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852 517,68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1 квартал 2023 года 16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1 квартал 2023 года 7-ми региональным отделениям политических партий поступило денежных средств и иного имущества на общую сумму 12 533 267,59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>12 171 297,62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10 164 146,62 руб., что составляет 83,5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вступительные и членские взносы </w:t>
      </w:r>
      <w:r>
        <w:rPr>
          <w:sz w:val="28"/>
          <w:szCs w:val="28"/>
        </w:rPr>
        <w:t>266 651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2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пожертвования юридических лиц 1 694 000 руб. – 13,9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граждан 46 500 руб. – 0,4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1 квартале 2023 года проводили 7 региональных отделений политических партий </w:t>
      </w:r>
      <w:r>
        <w:rPr>
          <w:sz w:val="28"/>
          <w:szCs w:val="28"/>
        </w:rPr>
        <w:t xml:space="preserve">на сумму 8 297 085,82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содержание региональных отделений 7 851 594,81 руб., что составляет 94,6 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258 047 руб</w:t>
      </w:r>
      <w:r>
        <w:rPr>
          <w:sz w:val="28"/>
        </w:rPr>
        <w:t>. – 3,1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71 662 руб. – 0,9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42 606,01 руб. – 0,5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другие, не запрещенные законом расходы 73 176 руб.– 0,9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1 квартал 2023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1 квартал 2023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ДубоваЕА</cp:lastModifiedBy>
  <cp:lastPrinted>2021-06-22T09:18:00Z</cp:lastPrinted>
  <dcterms:modified xsi:type="dcterms:W3CDTF">2023-06-09T07:42:00Z</dcterms:modified>
  <cp:revision>598</cp:revision>
  <dc:subject/>
  <dc:title> </dc:title>
</cp:coreProperties>
</file>