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4860" w:type="dxa"/>
            <w:tcBorders/>
          </w:tcPr>
          <w:p>
            <w:pPr>
              <w:pStyle w:val="Normal"/>
              <w:ind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ind w:hanging="29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от 3 мая 2023 г.  № 94/1088-7</w:t>
              <w:br/>
              <w:t xml:space="preserve"> (с изменениями от 8 июня 2023 г. №97/1153-7  </w:t>
            </w:r>
          </w:p>
        </w:tc>
      </w:tr>
    </w:tbl>
    <w:p>
      <w:pPr>
        <w:pStyle w:val="TextBody"/>
        <w:spacing w:before="120" w:after="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труктура резерва составов участковых комиссий Тверской области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АПОЛЬСКИЙ МУНИЦИПАЛЬНЫЙ ОКРУГ</w:t>
            </w:r>
          </w:p>
        </w:tc>
      </w:tr>
      <w:tr>
        <w:trPr>
          <w:trHeight w:val="1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71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</w:t>
            </w:r>
          </w:p>
        </w:tc>
      </w:tr>
      <w:tr>
        <w:trPr>
          <w:trHeight w:val="3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ЖЕ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1</w:t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0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</w:t>
            </w:r>
          </w:p>
        </w:tc>
      </w:tr>
      <w:tr>
        <w:trPr>
          <w:trHeight w:val="1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ЛЬ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5</w:t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ЛОГ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0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</w:t>
            </w:r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1</w:t>
            </w:r>
          </w:p>
        </w:tc>
      </w:tr>
      <w:tr>
        <w:trPr>
          <w:trHeight w:val="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ЬЕГО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2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ШНЕВОЛОЦКИЙ ГОРОДСКОЙ ОКРУГ:</w:t>
            </w:r>
          </w:p>
        </w:tc>
      </w:tr>
      <w:tr>
        <w:trPr>
          <w:trHeight w:val="10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9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149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66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Р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6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7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ДНОДВИ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7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УБЦ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2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ЛИНИН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2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7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15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ЯЗИН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7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9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ИНСКИЙ ГОРОДСКО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9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2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СОВОГОР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2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3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МР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Кимрского района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4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5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Кимры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5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7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АК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7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2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ХОЛМ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2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4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ВШИН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4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6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6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7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ХОСЛАВЛЬ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7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0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АТИХИН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1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3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3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ЛИДОВСКИЙ ГОРОДСКО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7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«ОЗЕРНЫЙ»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7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8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НИН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8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0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ШКОВСКИЙ ГОРОДСКО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0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ЕШ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51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ЖЕ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Ржевского район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52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7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Ржев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7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0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Д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0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ИК №71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ИЖАР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1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24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«СОЛНЕЧНЫЙ»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Н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48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ИР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49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6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468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И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6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9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ТВЕРЬ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ЛЖ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9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44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КОВСКИЙ 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45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9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15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ЛЕТАРСКИЙ РАЙОН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9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3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sz w:val="24"/>
                <w:szCs w:val="24"/>
              </w:rPr>
              <w:t>УИК №1158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3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5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ЖОК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6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8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ТОРЖО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8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0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</w:tblGrid>
      <w:tr>
        <w:trPr>
          <w:trHeight w:val="538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ОПЕ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1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МЕЛЬСКИЙ ГОРОДСКО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  <w:gridCol w:w="426"/>
      </w:tblGrid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Р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6"/>
    <w:qFormat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42:00Z</dcterms:created>
  <dc:creator>Anna Осина</dc:creator>
  <dc:description/>
  <cp:keywords/>
  <dc:language>en-US</dc:language>
  <cp:lastModifiedBy>Н. Б.</cp:lastModifiedBy>
  <cp:lastPrinted>2023-04-17T16:29:00Z</cp:lastPrinted>
  <dcterms:modified xsi:type="dcterms:W3CDTF">2023-06-28T10:42:00Z</dcterms:modified>
  <cp:revision>2</cp:revision>
  <dc:subject/>
  <dc:title/>
</cp:coreProperties>
</file>