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5" w:type="dxa"/>
        <w:jc w:val="left"/>
        <w:tblInd w:w="4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</w:tblGrid>
      <w:tr>
        <w:trPr>
          <w:trHeight w:val="401" w:hRule="atLeast"/>
        </w:trPr>
        <w:tc>
          <w:tcPr>
            <w:tcW w:w="5175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1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  <w:vAlign w:val="bottom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ТВЕРЖДЕНО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</w:tc>
      </w:tr>
      <w:tr>
        <w:trPr>
          <w:trHeight w:val="329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17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августа 2023 г. № 103/1234-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ЛОЖЕНИЕ </w:t>
      </w:r>
    </w:p>
    <w:p>
      <w:pPr>
        <w:pStyle w:val="TextBody"/>
        <w:spacing w:lineRule="auto" w:line="288"/>
        <w:jc w:val="center"/>
        <w:rPr/>
      </w:pPr>
      <w:r>
        <w:rPr/>
        <w:t>о</w:t>
      </w:r>
      <w:r>
        <w:rPr>
          <w:lang w:val="ru-RU"/>
        </w:rPr>
        <w:t xml:space="preserve"> проведении областной олимпиады старшеклассников </w:t>
        <w:br/>
        <w:t xml:space="preserve">Тверской области и регионального (отборочного) этапа </w:t>
        <w:br/>
        <w:t xml:space="preserve">Всероссийской олимпиады школьников по вопросам избирательного права и избирательного процесса «Софиум» в 2023/2024 учебном году </w:t>
      </w:r>
    </w:p>
    <w:p>
      <w:pPr>
        <w:pStyle w:val="TextBody"/>
        <w:spacing w:before="0" w:after="360"/>
        <w:jc w:val="center"/>
        <w:rPr>
          <w:lang w:val="ru-RU"/>
        </w:rPr>
      </w:pPr>
      <w:r>
        <w:rPr>
          <w:lang w:val="ru-RU"/>
        </w:rPr>
        <w:t>(далее - Положение)</w:t>
      </w:r>
    </w:p>
    <w:p>
      <w:pPr>
        <w:pStyle w:val="TextBody"/>
        <w:spacing w:before="120" w:after="240"/>
        <w:jc w:val="center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</w:t>
        <w:tab/>
        <w:t xml:space="preserve">Настоящее Положение разработано в соответствии </w:t>
        <w:br/>
        <w:t xml:space="preserve">с постановлением Центральной избирательной комиссии Российской Федерации (далее – ЦИК России) от 17.05.2023 </w:t>
      </w:r>
      <w:r>
        <w:rPr>
          <w:sz w:val="28"/>
          <w:szCs w:val="28"/>
        </w:rPr>
        <w:t>№ 115/910-8</w:t>
      </w:r>
      <w:r>
        <w:rPr>
          <w:sz w:val="28"/>
        </w:rPr>
        <w:t xml:space="preserve"> «О проведении </w:t>
      </w:r>
      <w:r>
        <w:rPr>
          <w:sz w:val="28"/>
          <w:szCs w:val="28"/>
        </w:rPr>
        <w:t>Всероссийской олимпиады школьников по вопросам избирательного права и избирательного процесса</w:t>
      </w:r>
      <w:r>
        <w:rPr>
          <w:sz w:val="28"/>
        </w:rPr>
        <w:t xml:space="preserve">» (далее – «Софиум»). </w:t>
      </w:r>
    </w:p>
    <w:p>
      <w:pPr>
        <w:pStyle w:val="Normal"/>
        <w:spacing w:lineRule="auto" w:line="360"/>
        <w:ind w:firstLine="709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</w:rPr>
        <w:t>1.2.</w:t>
        <w:tab/>
        <w:t xml:space="preserve">Областная олимпиада старшеклассников Тверской области (далее – олимпиада) </w:t>
      </w:r>
      <w:r>
        <w:rPr>
          <w:sz w:val="28"/>
          <w:szCs w:val="28"/>
        </w:rPr>
        <w:t xml:space="preserve">проводится </w:t>
      </w:r>
      <w:r>
        <w:rPr>
          <w:rFonts w:eastAsia="Calibri"/>
          <w:sz w:val="28"/>
          <w:szCs w:val="28"/>
        </w:rPr>
        <w:t xml:space="preserve">в очной форме в двух категориях: </w:t>
      </w:r>
      <w:r>
        <w:rPr>
          <w:sz w:val="28"/>
          <w:szCs w:val="28"/>
        </w:rPr>
        <w:t>среди учащихся 10</w:t>
        <w:noBreakHyphen/>
        <w:t>х и 11</w:t>
        <w:noBreakHyphen/>
        <w:t>х классов общеобразовательных организаций по вопросам избирательного права и избирательного процесса в целях повышения интереса к выборам и референдумам,</w:t>
      </w:r>
      <w:r>
        <w:rPr/>
        <w:t xml:space="preserve"> </w:t>
      </w:r>
      <w:r>
        <w:rPr>
          <w:sz w:val="28"/>
          <w:szCs w:val="28"/>
        </w:rPr>
        <w:t>формирования базовых знаний и представлений об избирательном праве и избирательном процессе у будущих избирателей, активизации познавательной деятельности, ориентированной на личностную и творческую самореализацию, а также дл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кандидатов для участия в первом туре регионального (отборочного) этапа </w:t>
      </w:r>
      <w:r>
        <w:rPr>
          <w:sz w:val="28"/>
        </w:rPr>
        <w:t>«Софиум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гиональный (отборочный) этап «Софиум» проводится среди победителей олимпиады, олимпиад школьников по общеобразовательным предметам «право» и «обществознание» в 10</w:t>
        <w:noBreakHyphen/>
        <w:t>х и 11</w:t>
        <w:noBreakHyphen/>
        <w:t xml:space="preserve">х классах общеобразовательных организаций Тверской области в целях определения кандидатов для участия во втором (заключительном) этапе </w:t>
      </w:r>
      <w:r>
        <w:rPr>
          <w:sz w:val="28"/>
        </w:rPr>
        <w:t>«Софиум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 xml:space="preserve">Экспертное и аналитическое сопровождение организации </w:t>
        <w:br/>
        <w:t>и проведения олимпиады и регионального этапа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«Софиум»</w:t>
      </w:r>
      <w:r>
        <w:rPr>
          <w:sz w:val="23"/>
          <w:szCs w:val="23"/>
        </w:rPr>
        <w:t xml:space="preserve"> </w:t>
      </w:r>
      <w:r>
        <w:rPr>
          <w:bCs/>
          <w:sz w:val="28"/>
          <w:szCs w:val="28"/>
        </w:rPr>
        <w:t xml:space="preserve">(далее – Олимпиада) </w:t>
      </w:r>
      <w:r>
        <w:rPr>
          <w:sz w:val="28"/>
          <w:szCs w:val="28"/>
        </w:rPr>
        <w:t xml:space="preserve">осуществляет избирательная комиссия Тверской области </w:t>
      </w:r>
      <w:r>
        <w:rPr>
          <w:bCs/>
          <w:sz w:val="28"/>
          <w:szCs w:val="28"/>
        </w:rPr>
        <w:t xml:space="preserve">(далее – ИКТО) </w:t>
      </w:r>
      <w:r>
        <w:rPr>
          <w:sz w:val="28"/>
          <w:szCs w:val="28"/>
        </w:rPr>
        <w:t xml:space="preserve">совместно с Министерством образования Тверской области </w:t>
      </w:r>
      <w:r>
        <w:rPr>
          <w:bCs/>
          <w:sz w:val="28"/>
          <w:szCs w:val="28"/>
        </w:rPr>
        <w:t>(далее – Министерство)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shd w:fill="FFFFFF" w:val="clear"/>
        </w:rPr>
        <w:t xml:space="preserve">федеральным государственным бюджетным образовательным учреждением высшего образования </w:t>
      </w:r>
      <w:r>
        <w:rPr>
          <w:sz w:val="28"/>
          <w:szCs w:val="28"/>
        </w:rPr>
        <w:t>«Тверской государственный университет» (далее - ФГБОУ ВО «Тверской государственный университет»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</w:t>
      </w:r>
      <w:r>
        <w:rPr>
          <w:bCs/>
          <w:sz w:val="28"/>
          <w:szCs w:val="28"/>
        </w:rPr>
        <w:tab/>
        <w:t xml:space="preserve">ИКТО </w:t>
      </w:r>
      <w:r>
        <w:rPr>
          <w:sz w:val="28"/>
          <w:szCs w:val="28"/>
        </w:rPr>
        <w:t>(далее также – Организатор)</w:t>
      </w:r>
      <w:r>
        <w:rPr>
          <w:bCs/>
          <w:sz w:val="28"/>
          <w:szCs w:val="28"/>
        </w:rPr>
        <w:t xml:space="preserve"> и Министерство осуществляют информирование общеобразовательных организаций о датах проведения тестирования всех туров Олимпиад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6.</w:t>
        <w:tab/>
      </w:r>
      <w:r>
        <w:rPr>
          <w:sz w:val="28"/>
          <w:szCs w:val="28"/>
        </w:rPr>
        <w:t xml:space="preserve">Территориальные избирательные комиссии (далее – ТИК) при содействии педагогов общеобразовательных организаций Тверской области проводят среди учащихся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10-х и 11-х классов </w:t>
      </w:r>
      <w:r>
        <w:rPr>
          <w:sz w:val="28"/>
          <w:szCs w:val="28"/>
        </w:rPr>
        <w:t>общеобразовательных организаций отбор и составляют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списки изъявивших желание участвовать в </w:t>
      </w:r>
      <w:r>
        <w:rPr>
          <w:sz w:val="28"/>
          <w:szCs w:val="28"/>
        </w:rPr>
        <w:t>школьном туре, а также осуществляют организацию и проведение муниципального тура олимпиады.</w:t>
      </w:r>
    </w:p>
    <w:p>
      <w:pPr>
        <w:pStyle w:val="Normal"/>
        <w:shd w:fill="FFFFFF" w:val="clear"/>
        <w:spacing w:before="120" w:after="24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 xml:space="preserve">Организационно-методическое обеспечение Олимпиады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1.</w:t>
        <w:tab/>
        <w:t xml:space="preserve">Для организационно-методического обеспечения школьного </w:t>
        <w:br/>
        <w:t>и муниципального туров не позднее 18 сентября 2023 года ТИК создаются оргкомите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Состав оргкомитета утверждается постановлением ТИК </w:t>
      </w:r>
      <w:r>
        <w:rPr>
          <w:color w:val="000000"/>
          <w:sz w:val="28"/>
          <w:szCs w:val="28"/>
        </w:rPr>
        <w:t>соответствующего муниципального образования</w:t>
      </w:r>
      <w:r>
        <w:rPr>
          <w:sz w:val="28"/>
          <w:szCs w:val="28"/>
        </w:rPr>
        <w:t xml:space="preserve"> Твер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Для организационно-методического обеспечения Олимпиады создается областной организационный комитет Олимпиады (далее – Областной оргкомитет) из представителей ИКТО, Министерства и ФГБОУ ВПО «Тверской государственный университет» (далее – Университет) (приложение №2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4.</w:t>
        <w:tab/>
        <w:t>Областной оргкомитет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рабатывает материалы заданий для каждого тура олимпиады.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- не позднее 20 сентября 2023 года </w:t>
      </w:r>
      <w:r>
        <w:rPr>
          <w:rFonts w:eastAsia="Calibri"/>
          <w:sz w:val="28"/>
          <w:szCs w:val="28"/>
        </w:rPr>
        <w:t xml:space="preserve">тестовые задания для проведения </w:t>
      </w:r>
      <w:r>
        <w:rPr>
          <w:sz w:val="28"/>
          <w:szCs w:val="28"/>
        </w:rPr>
        <w:t xml:space="preserve">школьного тура и направляет в адрес ТИК </w:t>
      </w:r>
      <w:r>
        <w:rPr>
          <w:rFonts w:eastAsia="Calibri"/>
          <w:sz w:val="28"/>
          <w:szCs w:val="28"/>
        </w:rPr>
        <w:t>по электронной почте ГАС «Выборы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- не позднее 16 октября 2023 года для проведения муниципального тура направляет в адрес ТИК </w:t>
      </w:r>
      <w:r>
        <w:rPr>
          <w:rFonts w:eastAsia="Calibri"/>
          <w:sz w:val="28"/>
          <w:szCs w:val="28"/>
        </w:rPr>
        <w:t>по электронной почте ГАС «Выборы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6 ноября 2023 года для проведения областной олимпиад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т конфликтные ситуации, возникшие при проведении всех туров и этапов Олимпиа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 в ИКТО по результатам Олимпи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Для осуществления проверки и оценки выполненных участниками заданий областной олимпиады и первого тура регионального (отборочного) этапа «Софиум» создается жюри, состав которого утверждается постановлением ИКТО (далее – Жюри) (приложение №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6.</w:t>
        <w:tab/>
      </w:r>
      <w:r>
        <w:rPr>
          <w:bCs/>
          <w:sz w:val="28"/>
          <w:szCs w:val="28"/>
        </w:rPr>
        <w:t>Жюр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и оценивает работы участников Олимпиад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ранжированные списки участников по результатам оценки указанных зада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протокол и решение по итогам каждого тура и этапа;</w:t>
      </w:r>
    </w:p>
    <w:p>
      <w:pPr>
        <w:pStyle w:val="32"/>
        <w:spacing w:lineRule="auto" w:line="36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тавляет решение об итогах туров в Областной </w:t>
      </w:r>
      <w:r>
        <w:rPr>
          <w:sz w:val="28"/>
          <w:szCs w:val="28"/>
          <w:lang w:val="ru-RU"/>
        </w:rPr>
        <w:t>оргкомитет.</w:t>
      </w:r>
    </w:p>
    <w:p>
      <w:pPr>
        <w:pStyle w:val="Normal"/>
        <w:spacing w:lineRule="auto" w:line="360" w:before="120" w:after="24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Порядок проведения школьного 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</w:t>
        <w:tab/>
        <w:t>Школьный тур проводится с 28 сентября по 9 октября 2023 года в очной форм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школьном туре принимают участие все желающие учащиеся 10-х и 11-х классов по согласованию с советом учебного за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  <w:tab/>
        <w:t xml:space="preserve">Школьный тур организуется школами, лицеями, гимназиями (далее – общеобразовательные организации), которые устанавливают </w:t>
      </w:r>
      <w:r>
        <w:rPr>
          <w:rFonts w:eastAsia="Calibri"/>
          <w:sz w:val="28"/>
          <w:szCs w:val="28"/>
        </w:rPr>
        <w:t xml:space="preserve">порядок, даты и места проведения тура по согласованию с </w:t>
      </w:r>
      <w:r>
        <w:rPr>
          <w:color w:val="000000"/>
          <w:sz w:val="28"/>
          <w:szCs w:val="28"/>
        </w:rPr>
        <w:t>ТИК соответствующего муниципального образования (далее – соорганизато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3.</w:t>
        <w:tab/>
        <w:t>Перед началом тура проводится инструктаж участников: о продолжительности тура, о правилах и требованиях проведения тестирования, об основаниях для удаления с тура, о порядке подачи апелляции о несогласии с выставленными баллами, а также о времени и месте ознакомления с результат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4.</w:t>
        <w:tab/>
        <w:t xml:space="preserve">Задания школьного тура </w:t>
      </w:r>
      <w:r>
        <w:rPr>
          <w:rFonts w:eastAsia="Calibri"/>
          <w:sz w:val="28"/>
          <w:szCs w:val="28"/>
        </w:rPr>
        <w:t>составлены на основе примерных образовательных программ среднего общего образования по вопросам избирательного права и избирательного процесса</w:t>
      </w:r>
      <w:r>
        <w:rPr>
          <w:sz w:val="28"/>
          <w:szCs w:val="28"/>
        </w:rPr>
        <w:t xml:space="preserve"> и включают комплект из </w:t>
        <w:br/>
        <w:t>45 тестовых вопросов и одной ситуационной задач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4.1.За выполнение каждого тестового задания начисляется один балл, за ситуационную задачу от нуля до пяти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2.</w:t>
        <w:tab/>
        <w:t>Результат каждого участника определяется исходя из суммы бал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</w:t>
        <w:tab/>
        <w:t xml:space="preserve">Победителями и призерами школьного тура признаются участники, набравшие 45-50 балл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</w:t>
        <w:tab/>
        <w:t>ТИК соответствующего муниципального образования</w:t>
      </w:r>
      <w:r>
        <w:rPr>
          <w:sz w:val="28"/>
          <w:szCs w:val="28"/>
        </w:rPr>
        <w:t xml:space="preserve"> по окончании школьного тура (не позднее 13 октября 2023 года) направляют в Областной оргкомитет информацию по прилагаемой форме (Приложение №1 к Положению) и направляют победителю школьного тура сообщение с дальнейшей инструкцией его участия в муниципальном туре олимпиады.</w:t>
      </w:r>
    </w:p>
    <w:p>
      <w:pPr>
        <w:pStyle w:val="Default"/>
        <w:spacing w:lineRule="auto" w:line="360" w:before="120" w:after="24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Порядок проведения муниципального 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</w:t>
        <w:tab/>
        <w:t xml:space="preserve">Муниципальный тур </w:t>
      </w:r>
      <w:r>
        <w:rPr>
          <w:color w:val="000000"/>
          <w:sz w:val="28"/>
          <w:szCs w:val="28"/>
        </w:rPr>
        <w:t>проводится с 18 по 26 октября 2023 года в оч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  <w:tab/>
      </w:r>
      <w:r>
        <w:rPr>
          <w:sz w:val="28"/>
          <w:szCs w:val="28"/>
        </w:rPr>
        <w:t>К участию в муниципальном туре допускаются победители школьного 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</w:t>
        <w:tab/>
      </w:r>
      <w:r>
        <w:rPr>
          <w:rFonts w:eastAsia="Calibri"/>
          <w:sz w:val="28"/>
          <w:szCs w:val="28"/>
        </w:rPr>
        <w:t xml:space="preserve">Место тестирования участника </w:t>
      </w:r>
      <w:r>
        <w:rPr>
          <w:sz w:val="28"/>
          <w:szCs w:val="28"/>
        </w:rPr>
        <w:t xml:space="preserve">муниципального тура </w:t>
      </w:r>
      <w:r>
        <w:rPr>
          <w:rFonts w:eastAsia="Calibri"/>
          <w:sz w:val="28"/>
          <w:szCs w:val="28"/>
        </w:rPr>
        <w:t xml:space="preserve">может быть оборудовано как в общеобразовательной организации, так и на усмотрение </w:t>
      </w:r>
      <w:r>
        <w:rPr>
          <w:color w:val="000000"/>
          <w:sz w:val="28"/>
          <w:szCs w:val="28"/>
        </w:rPr>
        <w:t>ТИК соответствующего муниципального образования</w:t>
      </w:r>
      <w:r>
        <w:rPr>
          <w:rFonts w:eastAsia="Calibri"/>
          <w:sz w:val="28"/>
          <w:szCs w:val="28"/>
        </w:rPr>
        <w:t>, в ином обустроенном поме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</w:t>
        <w:tab/>
        <w:t>Испытания муниципального тура включают комплект из шестидесяти заданий по актуальным вопросам избирательного права и избирательного процесса, истории и обществознания</w:t>
      </w:r>
      <w:r>
        <w:rPr>
          <w:rFonts w:eastAsia="Calibri"/>
          <w:sz w:val="28"/>
          <w:szCs w:val="28"/>
        </w:rPr>
        <w:t>. За выполнение каждого тестового задания начисляется один бал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4.5.</w:t>
        <w:tab/>
      </w:r>
      <w:r>
        <w:rPr>
          <w:sz w:val="28"/>
          <w:szCs w:val="28"/>
        </w:rPr>
        <w:t xml:space="preserve">Победителями и призерами муниципального тура признаются участники, набравшие 48-60 бал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6.</w:t>
        <w:tab/>
        <w:t>ТИК соответствующего муниципального образования</w:t>
      </w:r>
      <w:r>
        <w:rPr>
          <w:sz w:val="28"/>
          <w:szCs w:val="28"/>
        </w:rPr>
        <w:t xml:space="preserve"> по окончании муниципального тура (не позднее 30 октября 2023 года) направляют в Областной оргкомитет информацию по итогам муниципального тура олимпиады по прилагаемой форме (Приложение №2 к Положению).</w:t>
      </w:r>
    </w:p>
    <w:p>
      <w:pPr>
        <w:pStyle w:val="Normal"/>
        <w:spacing w:before="12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орядок проведения областной олимпиад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</w:t>
        <w:tab/>
        <w:t xml:space="preserve">Областная олимпиада </w:t>
      </w:r>
      <w:r>
        <w:rPr>
          <w:color w:val="000000"/>
          <w:sz w:val="28"/>
          <w:szCs w:val="28"/>
        </w:rPr>
        <w:t xml:space="preserve">проводится </w:t>
      </w:r>
      <w:r>
        <w:rPr>
          <w:sz w:val="28"/>
          <w:szCs w:val="28"/>
        </w:rPr>
        <w:t>не позднее 21 ноября 2023 года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очной форме</w:t>
      </w:r>
      <w:r>
        <w:rPr>
          <w:color w:val="000000"/>
          <w:sz w:val="28"/>
          <w:szCs w:val="28"/>
        </w:rPr>
        <w:t xml:space="preserve"> среди победителей муниципального тура.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В случае если к участию в областной олимпиаде будет допущено менее 30 человек в одной из категории, Областной оргкомитет вправе принять решение о допуске участников муниципального тура из ранжированного списка (по мере убывания набранных бал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3.</w:t>
        <w:tab/>
        <w:t xml:space="preserve">Организатор направляет в ТИК соответствующего муниципального образования </w:t>
      </w:r>
      <w:r>
        <w:rPr>
          <w:bCs/>
          <w:sz w:val="28"/>
          <w:szCs w:val="28"/>
        </w:rPr>
        <w:t>по</w:t>
      </w:r>
      <w:r>
        <w:rPr>
          <w:sz w:val="28"/>
        </w:rPr>
        <w:t xml:space="preserve"> электронной почте ГАС «Выборы» </w:t>
      </w:r>
      <w:r>
        <w:rPr>
          <w:color w:val="000000"/>
          <w:sz w:val="28"/>
          <w:szCs w:val="28"/>
        </w:rPr>
        <w:t>информацию о дате и месте проведения</w:t>
      </w:r>
      <w:r>
        <w:rPr>
          <w:sz w:val="28"/>
        </w:rPr>
        <w:t xml:space="preserve"> олимпиады, а также согласовывает </w:t>
      </w:r>
      <w:r>
        <w:rPr>
          <w:color w:val="000000"/>
          <w:sz w:val="28"/>
          <w:szCs w:val="28"/>
        </w:rPr>
        <w:t>список участников областной олимпиады</w:t>
      </w:r>
      <w:r>
        <w:rPr>
          <w:sz w:val="28"/>
        </w:rPr>
        <w:t xml:space="preserve"> до 7 ноября 2023 го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Для участия в олимпиаде от каждой территории (городского или муниципального округа, муниципального района) направляется - один учащийся 10-х классов, один учащийся 11 классов. Для города Твери квота на участие в олимпиаде устанавливается до 8 человек (один учащийся 10-х классов, один учащийся 11-х классов) от кажд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</w:t>
        <w:tab/>
      </w:r>
      <w:r>
        <w:rPr>
          <w:color w:val="000000"/>
          <w:sz w:val="28"/>
          <w:szCs w:val="28"/>
        </w:rPr>
        <w:t>ТИК соответствующего муниципального образования</w:t>
      </w:r>
      <w:r>
        <w:rPr>
          <w:sz w:val="28"/>
          <w:szCs w:val="28"/>
        </w:rPr>
        <w:t xml:space="preserve"> не позднее 7 ноября 2023 года в электронном виде </w:t>
      </w:r>
      <w:r>
        <w:rPr>
          <w:bCs/>
          <w:sz w:val="28"/>
          <w:szCs w:val="28"/>
        </w:rPr>
        <w:t>по</w:t>
      </w:r>
      <w:r>
        <w:rPr>
          <w:sz w:val="28"/>
        </w:rPr>
        <w:t xml:space="preserve"> электронной почте ГАС «Выборы» с пометкой «Олимпиада», </w:t>
      </w:r>
      <w:r>
        <w:rPr>
          <w:sz w:val="28"/>
          <w:szCs w:val="28"/>
        </w:rPr>
        <w:t xml:space="preserve">направляет согласованный с Организатором </w:t>
      </w:r>
      <w:r>
        <w:rPr>
          <w:color w:val="000000"/>
          <w:sz w:val="28"/>
          <w:szCs w:val="28"/>
        </w:rPr>
        <w:t>список участников областной олимпиады</w:t>
      </w:r>
      <w:r>
        <w:rPr>
          <w:sz w:val="28"/>
        </w:rPr>
        <w:t xml:space="preserve"> </w:t>
      </w:r>
      <w:r>
        <w:rPr>
          <w:sz w:val="28"/>
          <w:szCs w:val="28"/>
        </w:rPr>
        <w:t>(Приложение №3 к Положени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</w:t>
        <w:tab/>
        <w:t xml:space="preserve">Участников олимпиады от каждого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бразования сопровождает один педагог, который несет ответственность за учащихся в пути следования к месту проведения олимпиады и обратно до места жительства, а также во время данного мероприят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7.</w:t>
        <w:tab/>
        <w:t>При прибытии на олимпиаду участники для прохождения регистрации при себе должны иметь оригиналы следующих документов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 или иной документ, удостоверяющий личность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правку из школы (гимназии, лицея) об обучении в общеобразовательной организац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ис обязательного медицинского страхования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у участника, согласие на обработку персональных данных для распространения, разрешение на фото- и видеосъемку, а также на их использование (Приложение №4 к Положению для несовершеннолетнего участника олимпиады, Приложение №5 к Положению для совершеннолетнего участника олимпиады),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а также (в </w:t>
      </w:r>
      <w:r>
        <w:rPr>
          <w:bCs/>
          <w:sz w:val="28"/>
          <w:szCs w:val="28"/>
        </w:rPr>
        <w:t xml:space="preserve">обязательном порядке) </w:t>
      </w:r>
      <w:r>
        <w:rPr>
          <w:sz w:val="28"/>
          <w:szCs w:val="28"/>
        </w:rPr>
        <w:t>коп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ц паспорта (2, 3, 5 стр.)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видетельства о постановке на учёт в налоговом органе физического лица по месту жительства на территории Российской Федерации (ИНН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трахового свидетельства государственного пенсионного страхования (</w:t>
      </w:r>
      <w:r>
        <w:rPr>
          <w:sz w:val="28"/>
          <w:szCs w:val="28"/>
        </w:rPr>
        <w:t>СНИЛС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и, не представившие своевременно заявки и (или) указанные выше документы, к выполнению олимпиадных заданий не допускаются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Доступ к персональным данным, полученным от указанных лиц, и их обработка осуществляются в соответствии с Федеральным законом от 27.07.2006 №152-ФЗ «О персональных данны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8.</w:t>
        <w:tab/>
        <w:t>Тестирование областной олимпиады проводится Организатором в один тур, который включает в себя творческое задание (в форме кроссворда) и тестовых вопросов по актуальным вопросам избирательного права и избирательного процесс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5.9.</w:t>
        <w:tab/>
        <w:t>Подведение итогов областной олимпиады и награждение побе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1.</w:t>
        <w:tab/>
        <w:t>Оценка работ, выполненных участниками проводится по схеме: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а)</w:t>
        <w:tab/>
        <w:t>победители определяются путем оценивания олимпиадных работ участников на основании рейтинговой таблицы участников областной олимпиады, сформированной Жюри на основании суммы баллов, полученной участником за выполнение олимпиадных задан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б)</w:t>
        <w:tab/>
        <w:t xml:space="preserve">если претенденты на призовые места набрали одинаковое количество баллов, то Жюри дает им экспресс-задание, но не более чем на </w:t>
        <w:br/>
        <w:t>30 минут и (или) проводит собеседование и определяет победителя областной олимпиады.</w:t>
      </w:r>
    </w:p>
    <w:p>
      <w:pPr>
        <w:pStyle w:val="TextBodyIndent"/>
        <w:spacing w:lineRule="auto" w:line="36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5.9.2.</w:t>
        <w:tab/>
        <w:t>При подведении итогов областной олимпиады, с учетом результатов апелляции, Жюри определяет победителей, показавшие наилучшие результаты и набравшие максимальное количество баллов, соответственно занявших первое, второе, третье место отдельно в 10 и 11 классах.</w:t>
      </w:r>
    </w:p>
    <w:p>
      <w:pPr>
        <w:pStyle w:val="TextBodyIndent"/>
        <w:spacing w:lineRule="auto" w:line="360"/>
        <w:ind w:left="0" w:firstLine="426"/>
        <w:jc w:val="both"/>
        <w:rPr/>
      </w:pPr>
      <w:r>
        <w:rPr>
          <w:sz w:val="28"/>
          <w:szCs w:val="28"/>
        </w:rPr>
        <w:t>5.9.3</w:t>
        <w:tab/>
        <w:t>Итоги областной олимпиады оформляются решением Жюри, которое подписывается председателем и членами Жюр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48"/>
        <w:ind w:firstLine="426"/>
        <w:rPr>
          <w:b w:val="false"/>
          <w:b w:val="false"/>
          <w:szCs w:val="28"/>
          <w:lang w:val="ru-RU"/>
        </w:rPr>
      </w:pPr>
      <w:r>
        <w:rPr>
          <w:b w:val="false"/>
          <w:lang w:val="ru-RU"/>
        </w:rPr>
        <w:t>5.9.4</w:t>
        <w:tab/>
        <w:t xml:space="preserve">Все участники областной олимпиады </w:t>
      </w:r>
      <w:r>
        <w:rPr>
          <w:b w:val="false"/>
        </w:rPr>
        <w:t>получают именные Свидетельства (сертификаты) участник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9.5</w:t>
        <w:tab/>
        <w:t>Вручение дипломов и ценных подарков победителям областной олимпиады проводится в торжественной обстановке в присутствии всех участников областной олимпиады.</w:t>
      </w:r>
    </w:p>
    <w:p>
      <w:pPr>
        <w:pStyle w:val="Normal"/>
        <w:spacing w:before="120" w:after="240"/>
        <w:ind w:firstLine="709"/>
        <w:jc w:val="center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рядок проведения регионального (отборочного) этапа «Софиум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К участию в региональном (отборочном) этапе «Софиум» допускаются победители и призеры областной олимпиады и олимпиад школьников по общеобразовательным предметам «право» и «обществознание» среди учащихся 10</w:t>
        <w:noBreakHyphen/>
        <w:t>х и 11</w:t>
        <w:noBreakHyphen/>
        <w:t>х классов общеобразовательных организаций Тверской области (пункт 3.8. Положения о «Софиум»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2.</w:t>
        <w:tab/>
        <w:t xml:space="preserve">Региональный (отборочный) этап «Софиум» </w:t>
      </w:r>
      <w:r>
        <w:rPr>
          <w:color w:val="000000"/>
          <w:sz w:val="28"/>
          <w:szCs w:val="28"/>
        </w:rPr>
        <w:t xml:space="preserve">проводится в очной и в дистанционной форме в два тур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</w:t>
        <w:tab/>
        <w:t xml:space="preserve">Первый (отборочный) тур проводится </w:t>
      </w:r>
      <w:r>
        <w:rPr>
          <w:sz w:val="28"/>
          <w:szCs w:val="28"/>
        </w:rPr>
        <w:t>не позднее 21 ноября 2023 года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очной ф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1.</w:t>
        <w:tab/>
        <w:t xml:space="preserve">Испытания </w:t>
      </w:r>
      <w:r>
        <w:rPr>
          <w:color w:val="000000"/>
          <w:sz w:val="28"/>
          <w:szCs w:val="28"/>
        </w:rPr>
        <w:t xml:space="preserve">первого тура включают в себя пять заданий (в форме </w:t>
      </w:r>
      <w:r>
        <w:rPr>
          <w:sz w:val="28"/>
          <w:szCs w:val="28"/>
        </w:rPr>
        <w:t>ситуационных задач) и написание эссе по актуальным вопросам избирательного права и избирательного процесса, разработанные методической комиссией «Софиум»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3.2.</w:t>
        <w:tab/>
        <w:t>За выполнение каждого задания первого тура начисляется от нуля до пяти баллов, за написание эссе – от нуля до пятнадцати баллов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3.3.</w:t>
        <w:tab/>
        <w:t>Оценка эссе первого тура осуществляется по следующим критериям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ие содержания эссе заявленной теме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мотность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убедительность аргументации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(до трех баллов)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а на нормативные правовые акты (до трех балл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3.4.</w:t>
        <w:tab/>
        <w:t xml:space="preserve">Результат каждого участника первого тура определяется исходя из суммы баллов за выполнение заданий и написание эссе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5.</w:t>
        <w:tab/>
        <w:t>По итогам первого тура составляется единый ранжированный список (рейтинговая таблица) победителей, призеров и участников «Софиум» (по мере убывания набранных баллов) по каждой категор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6.</w:t>
        <w:tab/>
        <w:t xml:space="preserve"> </w:t>
      </w:r>
      <w:r>
        <w:rPr>
          <w:sz w:val="28"/>
          <w:szCs w:val="28"/>
        </w:rPr>
        <w:t xml:space="preserve">Победители (набравшие наибольшее количество баллов) в каждой категории награждаются дипломами (сертификатами) и признаются победителями первого тура регионального (отборочного) этапа </w:t>
      </w:r>
      <w:r>
        <w:rPr>
          <w:sz w:val="28"/>
        </w:rPr>
        <w:t>«Софиум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7.</w:t>
        <w:tab/>
        <w:t>Информация об итогах первого тура регионального (отборочного) этапа размещается на официальных сайтах ИКТО (</w:t>
      </w:r>
      <w:hyperlink r:id="rId2">
        <w:r>
          <w:rPr>
            <w:rStyle w:val="InternetLink"/>
            <w:sz w:val="28"/>
            <w:szCs w:val="28"/>
          </w:rPr>
          <w:t>http://tver.izbirkom.ru/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http://molodayatver.ru/</w:t>
        </w:r>
      </w:hyperlink>
      <w:r>
        <w:rPr>
          <w:sz w:val="28"/>
          <w:szCs w:val="28"/>
        </w:rPr>
        <w:t>) в информационно-телекоммуникационной сети «Интернет» (далее – сайты ИКТО) не позднее 25 ноябр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8.</w:t>
        <w:tab/>
        <w:t>Задания первого тура регионального (отборочного) этапа размещаются на сайтах ИКТО не ранее 31 декабря 202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</w:t>
        <w:tab/>
        <w:t xml:space="preserve">Второй тур </w:t>
      </w:r>
      <w:r>
        <w:rPr>
          <w:color w:val="000000"/>
          <w:sz w:val="28"/>
          <w:szCs w:val="28"/>
        </w:rPr>
        <w:t xml:space="preserve">проводится </w:t>
      </w:r>
      <w:r>
        <w:rPr>
          <w:sz w:val="28"/>
          <w:szCs w:val="28"/>
        </w:rPr>
        <w:t>не позднее 31 января 2024 года в дистанционной ф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1.</w:t>
        <w:tab/>
        <w:t>К участию во втором туре допускаются победители первого (отборочного) тура, набравшие наибольшее количество баллов, но не более четырех человек от Тве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участию во втором туре допускаются победители предыдущего учебного года (признанные таковыми постановлением ЦИК России от 18 апреля 2023 года №114/895-8), в случае если они продолжают обучение в образовательных организ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2.</w:t>
        <w:tab/>
        <w:t xml:space="preserve">Списки участников второго тура публикуются на официальном сайте РЦОИТ при ЦИК Росси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co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3.</w:t>
        <w:tab/>
        <w:t xml:space="preserve">Испытания второго тура проводятся </w:t>
      </w:r>
      <w:r>
        <w:rPr>
          <w:color w:val="000000"/>
          <w:sz w:val="28"/>
          <w:szCs w:val="28"/>
        </w:rPr>
        <w:t xml:space="preserve">в форме электронного тестирования </w:t>
      </w:r>
      <w:r>
        <w:rPr>
          <w:sz w:val="28"/>
          <w:szCs w:val="28"/>
        </w:rPr>
        <w:t xml:space="preserve">на базе официального сайта федерального казенного учреждения «Российский центр обучения избирательным технологиям при ЦИК России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coit</w:t>
        </w:r>
      </w:hyperlink>
      <w:r>
        <w:rPr>
          <w:sz w:val="28"/>
          <w:szCs w:val="28"/>
        </w:rPr>
        <w:t xml:space="preserve"> (далее - РЦОИТ при ЦИК России) </w:t>
      </w:r>
      <w:r>
        <w:rPr>
          <w:color w:val="000000"/>
          <w:sz w:val="28"/>
          <w:szCs w:val="28"/>
        </w:rPr>
        <w:t>с использованием персональных электронных устройств участников Олимпиады (персональный компьютер, ноутбук, планшет и пр.)</w:t>
      </w:r>
      <w:r>
        <w:rPr>
          <w:sz w:val="28"/>
          <w:szCs w:val="28"/>
        </w:rPr>
        <w:t xml:space="preserve"> в соответствии с Порядком проведения второго тура «Софиу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.</w:t>
        <w:tab/>
        <w:t>Порядок проведения второго тура определен п.п.3.11 – 3.20. Положения о «Софиум».</w:t>
      </w:r>
    </w:p>
    <w:p>
      <w:pPr>
        <w:pStyle w:val="Normal"/>
        <w:widowControl w:val="false"/>
        <w:autoSpaceDE w:val="false"/>
        <w:spacing w:lineRule="auto" w:line="360" w:before="120" w:after="24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ирование</w:t>
      </w:r>
    </w:p>
    <w:p>
      <w:pPr>
        <w:pStyle w:val="22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1.</w:t>
        <w:tab/>
        <w:t>Финансирование Олимпиады осуществляется ИКТО (за исключением расходов на проезд участников и сопровождающих их лиц к месту проведения и обратно) с учетом утвержденных бюджетных ассигнований, выделенных на повышение правовой культуры избирателей (участников референдума) и обучение организаторов выборов и референдумов в 2023 году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 xml:space="preserve">ИКТО финансирует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рганизационные расходы областной олимпиады и регионального (отборочного) этапа </w:t>
      </w:r>
      <w:r>
        <w:rPr>
          <w:sz w:val="28"/>
        </w:rPr>
        <w:t>«Софиум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живание и питание участников Олимпиады и сопровождающих педагог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граждение победителей областной олимпиады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Олимпиад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победителей и призеров Регионального (отборочного) этап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Оплата расходов, связанных с участием в заключительном этапе «Софиум» (проезд участников заключительного этапа «Софиум» и сопровождающих их лиц к месту проведения заключительного этапа и обратно, проживание, питание), осуществляется за счет собственных средств участников.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510" w:hRule="atLeast"/>
        </w:trPr>
        <w:tc>
          <w:tcPr>
            <w:tcW w:w="10490" w:type="dxa"/>
            <w:gridSpan w:val="2"/>
            <w:tcBorders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СОГЛАСОВАНО</w:t>
            </w:r>
          </w:p>
        </w:tc>
      </w:tr>
      <w:tr>
        <w:trPr>
          <w:trHeight w:val="794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Тверской области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>ВРИО Р</w:t>
            </w:r>
            <w:r>
              <w:rPr>
                <w:b w:val="false"/>
                <w:bCs/>
                <w:szCs w:val="28"/>
              </w:rPr>
              <w:t>ектор</w:t>
            </w:r>
            <w:r>
              <w:rPr>
                <w:b w:val="false"/>
                <w:bCs/>
                <w:szCs w:val="28"/>
                <w:lang w:val="ru-RU"/>
              </w:rPr>
              <w:t>а</w:t>
            </w:r>
            <w:r>
              <w:rPr>
                <w:b w:val="false"/>
                <w:bCs/>
                <w:szCs w:val="28"/>
              </w:rPr>
              <w:t xml:space="preserve"> </w:t>
            </w:r>
            <w:r>
              <w:rPr>
                <w:b w:val="false"/>
                <w:bCs/>
                <w:szCs w:val="28"/>
                <w:lang w:val="ru-RU"/>
              </w:rPr>
              <w:t>ФГБ</w:t>
            </w:r>
            <w:r>
              <w:rPr>
                <w:b w:val="false"/>
                <w:bCs/>
                <w:szCs w:val="28"/>
              </w:rPr>
              <w:t>ОУ ВО «Тверской государственный университет»</w:t>
            </w:r>
          </w:p>
        </w:tc>
      </w:tr>
      <w:tr>
        <w:trPr>
          <w:trHeight w:val="454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176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О.Е. Калинина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>____________ С.Н. Смирнов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17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августа 2023 г. № 103/1234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онного комитета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«Софиум» в 2023/2024 учебном году </w:t>
        <w:br/>
        <w:t>(далее - Областной оргкомитет)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5940"/>
      </w:tblGrid>
      <w:tr>
        <w:trPr>
          <w:trHeight w:val="829" w:hRule="atLeast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избирательной комиссии Тверской области, сопредседатель областного оргкомит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ЙС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Вад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консультант отдела взаимодействия с участниками избирательного процесса в аппарате избирательной комиссии Тверской области; секретарь областного оргкомите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ы областного оргкомитета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ЗАР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Ю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уководитель отдела организационной работы и материально-технического обеспечения в аппарате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НТОНО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на 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color w:val="212529"/>
                <w:sz w:val="28"/>
                <w:szCs w:val="28"/>
              </w:rPr>
              <w:t>доктор юридических наук, заведующая кафедры конституционного, административного и таможенного права</w:t>
            </w:r>
            <w:r>
              <w:rPr>
                <w:color w:val="000000"/>
                <w:sz w:val="28"/>
                <w:szCs w:val="28"/>
              </w:rPr>
              <w:t xml:space="preserve"> юридического факультета </w:t>
            </w:r>
            <w:r>
              <w:rPr>
                <w:sz w:val="28"/>
                <w:szCs w:val="28"/>
              </w:rPr>
              <w:t xml:space="preserve">ФГБОУ ВО </w:t>
            </w:r>
            <w:r>
              <w:rPr>
                <w:color w:val="000000"/>
                <w:sz w:val="28"/>
                <w:szCs w:val="28"/>
              </w:rPr>
              <w:t>Тверского государственного университе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АР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Бори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дошкольного, общего среднего, коррекционного и дополнительного образования управления общего и профессионального образования Министерства образования Тверской области (по согласовани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ь отдела взаимодействия с участниками избирательного процесса в аппарате избирательной комиссии Тверской области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АДСК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Юлия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едущий консультант юридического отдела в аппарате избирательной комиссии Тверской област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>17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августа 2023 г. № 103/1234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жюр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«Софиум» в 2023/2024 учебном году (далее - Жюри)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360"/>
        <w:gridCol w:w="5216"/>
      </w:tblGrid>
      <w:tr>
        <w:trPr/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А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ан Вале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iCs/>
                <w:color w:val="212529"/>
                <w:sz w:val="28"/>
                <w:szCs w:val="28"/>
              </w:rPr>
              <w:t xml:space="preserve">андидат юридических наук, доцент кафедры конституционного, административного и таможенного права юридического факультета </w:t>
            </w:r>
            <w:r>
              <w:rPr>
                <w:sz w:val="28"/>
                <w:szCs w:val="28"/>
              </w:rPr>
              <w:t xml:space="preserve">ФГБОУ ВО </w:t>
            </w:r>
            <w:r>
              <w:rPr>
                <w:bCs/>
                <w:sz w:val="28"/>
                <w:szCs w:val="28"/>
              </w:rPr>
              <w:t>Тверского государственного университета,</w:t>
            </w:r>
            <w:r>
              <w:rPr>
                <w:sz w:val="28"/>
              </w:rPr>
              <w:t xml:space="preserve"> председатель Жюр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2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ИС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ья Бори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руководителя отдела взаимодействия с участниками избирательного процесса в аппарате избирательной комиссии Тверской области, секретарь Жюри.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pacing w:before="0" w:after="120"/>
              <w:ind w:right="695" w:hanging="0"/>
              <w:jc w:val="center"/>
              <w:rPr>
                <w:sz w:val="28"/>
              </w:rPr>
            </w:pPr>
            <w:r>
              <w:rPr>
                <w:sz w:val="28"/>
              </w:rPr>
              <w:t>Члены Жюр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ind w:right="695" w:hanging="0"/>
              <w:rPr>
                <w:sz w:val="28"/>
              </w:rPr>
            </w:pPr>
            <w:r>
              <w:rPr>
                <w:sz w:val="28"/>
              </w:rPr>
              <w:t>АЛЕШУКИНА</w:t>
            </w:r>
          </w:p>
          <w:p>
            <w:pPr>
              <w:pStyle w:val="Normal"/>
              <w:ind w:right="85" w:hanging="0"/>
              <w:rPr>
                <w:sz w:val="28"/>
              </w:rPr>
            </w:pPr>
            <w:r>
              <w:rPr>
                <w:sz w:val="28"/>
              </w:rPr>
              <w:t>Светла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 избирательной комиссии Тверской облас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едущий консультант юридического отдела в аппарате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АСИЛЬЕВА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Анжелика Викто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руководителя </w:t>
            </w:r>
            <w:r>
              <w:rPr>
                <w:bCs/>
                <w:sz w:val="28"/>
                <w:szCs w:val="28"/>
              </w:rPr>
              <w:t>отдела организационной работы и материально-технического обеспечения в аппарате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ХАР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орги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член 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МАНОВ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16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заместитель председателя избирательной комиссии Тверской области.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2">
    <w:name w:val="загл12"/>
    <w:basedOn w:val="Normal"/>
    <w:qFormat/>
    <w:pPr>
      <w:widowControl w:val="false"/>
      <w:spacing w:before="0" w:after="12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er.izbirkom.ru/" TargetMode="External"/><Relationship Id="rId3" Type="http://schemas.openxmlformats.org/officeDocument/2006/relationships/hyperlink" Target="http://molodayatver.ru/" TargetMode="External"/><Relationship Id="rId4" Type="http://schemas.openxmlformats.org/officeDocument/2006/relationships/hyperlink" Target="http://www.rcoit.ru/" TargetMode="External"/><Relationship Id="rId5" Type="http://schemas.openxmlformats.org/officeDocument/2006/relationships/hyperlink" Target="http://www.rco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37:00Z</dcterms:created>
  <dc:creator>Быкова</dc:creator>
  <dc:description/>
  <cp:keywords/>
  <dc:language>en-US</dc:language>
  <cp:lastModifiedBy>1</cp:lastModifiedBy>
  <cp:lastPrinted>2023-08-18T10:29:00Z</cp:lastPrinted>
  <dcterms:modified xsi:type="dcterms:W3CDTF">2023-08-18T07:30:00Z</dcterms:modified>
  <cp:revision>43</cp:revision>
  <dc:subject/>
  <dc:title>ПРОЕКТ</dc:title>
</cp:coreProperties>
</file>