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авгус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/121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избирательной комиссии Тверской области от 04.09.2020 № 203/2676-6 «О перечне документов, представляемых в избирательную комиссию Тверской области субъектами права внесения предложений по кандидатурам </w:t>
        <w:br/>
        <w:t>для назначения в составы территориальных избирательных комиссий Тверской области сроков полномочий 2020</w:t>
        <w:noBreakHyphen/>
        <w:t>2025, 2021-2026 г.г.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60"/>
          <w:sz w:val="28"/>
          <w:szCs w:val="28"/>
        </w:rPr>
      </w:pPr>
      <w:r>
        <w:rPr>
          <w:sz w:val="28"/>
          <w:szCs w:val="28"/>
        </w:rPr>
        <w:t xml:space="preserve">На основании статей 23, 26 Федерального закона от 12.06.2002 </w:t>
        <w:br/>
        <w:t>№ 67-ФЗ «Об основных гарантиях избирательных прав и права на участие в референдуме граждан Российской Федерации»,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111/863-8, статей 19, 22 Избирательного кодекса Тверской области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избирательной комиссии Тверской области от 04.09.2020 № 203/2676-6 «О перечне документов, представляемых 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ов полномочий 2020</w:t>
        <w:noBreakHyphen/>
        <w:t>2025, 2021-2026 г.г.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становлении слова «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 избирательной комиссии Российской Федерации от 17.02.2010 №192/1337-5» заменить словами «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11/863-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риложении «Перечень документов, представляемых </w:t>
        <w:br/>
        <w:t>в избирательную комиссию Тверской области субъектами права внесения предложений по кандидатурам для назначения в составы территориальных избирательных комиссий Тверской области сроков полномочий 2020-2025, 2021-2026 г.г.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1.8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8. Копия документа, подтверждающего указанные в согласии гражданина Российской Федерации на его назначение в состав территориальной избирательной комиссии сведения об образовании и (или) квалификации.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пункте 2.6 слова «пунктах 1.5.-1.7.» заменить словами «пунктах </w:t>
        <w:br/>
        <w:t>1.5 - 1.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3.3 слова «пунктах 1.5.-1.7.» заменить словами «пунктах </w:t>
        <w:br/>
        <w:t>1.5 - 1.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пункте 4.3 слова «пунктах 1.5.-1.7.» заменить словами «пунктах </w:t>
        <w:br/>
        <w:t>1.5 - 1.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пункте 5.3 слова «пунктах 1.5.-1.7.» заменить словами «пунктах </w:t>
        <w:br/>
        <w:t>1.5 - 1.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ложение № 1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7. Копия документа, подтверждающего сведения об образовании </w:t>
        <w:br/>
        <w:t>и (или) квалификации лица, кандидатура которого предложена в состав территориальной избирательной комиссии,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ложение № 3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 w:val="false"/>
          <w:szCs w:val="28"/>
          <w:lang w:val="ru-RU"/>
        </w:rPr>
        <w:t xml:space="preserve">4. </w:t>
      </w:r>
      <w:r>
        <w:rPr>
          <w:b w:val="false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60"/>
          <w:sz w:val="16"/>
          <w:szCs w:val="16"/>
        </w:rPr>
      </w:pPr>
      <w:r>
        <w:rPr>
          <w:color w:val="000000"/>
          <w:spacing w:val="6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01:00Z</dcterms:created>
  <dc:creator>-</dc:creator>
  <dc:description/>
  <cp:keywords/>
  <dc:language>en-US</dc:language>
  <cp:lastModifiedBy>1</cp:lastModifiedBy>
  <cp:lastPrinted>2019-05-20T09:59:00Z</cp:lastPrinted>
  <dcterms:modified xsi:type="dcterms:W3CDTF">2023-08-03T07:50:00Z</dcterms:modified>
  <cp:revision>5</cp:revision>
  <dc:subject/>
  <dc:title> </dc:title>
</cp:coreProperties>
</file>