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4220" cy="747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24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ЗБИРАТЕЛЬНАЯ КОМИССИЯ</w:t>
      </w:r>
    </w:p>
    <w:p>
      <w:pPr>
        <w:pStyle w:val="Style1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ВЕРСКОЙ ОБЛАСТИ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1487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августа 2023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14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/1216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360" w:after="360"/>
        <w:jc w:val="center"/>
        <w:rPr/>
      </w:pPr>
      <w:r>
        <w:rPr/>
        <w:t>О Порядке предоставления зарегистрированным кандидатам</w:t>
        <w:br/>
        <w:t>печатной площади редакциями периодических печатных изданий</w:t>
        <w:br/>
        <w:t>при проведении выборов депутатов представительных органов муниципальных образований в Тверской области</w:t>
        <w:br/>
        <w:t>и о Порядке предоставления зарегистрированным кандидатам</w:t>
        <w:br/>
        <w:t>эфирного времени организациями телерадиовещания при проведении выборов депутатов представительных органов муниципальных образований Тверской области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</w:rPr>
        <w:t>В соответствии со статьями 44 – 52 Федерального закона от 12.06.2002 № 67-ФЗ «Об основных гарантиях избирательных прав и права на участие</w:t>
        <w:br/>
        <w:t xml:space="preserve">в референдуме граждан Российской Федерации», статьями 19, 41 – 49 Избирательного кодекса Тверской области от 07.04.2003 №20-ЗО избирательная комиссия Тверской области </w:t>
      </w:r>
      <w:r>
        <w:rPr>
          <w:b/>
          <w:spacing w:val="40"/>
          <w:sz w:val="28"/>
          <w:szCs w:val="28"/>
        </w:rPr>
        <w:t>постановляет</w:t>
      </w:r>
      <w:r>
        <w:rPr>
          <w:b/>
          <w:sz w:val="28"/>
        </w:rPr>
        <w:t>: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Утвердить Порядок предоставления зарегистрированным кандидатам печатной площади редакциями периодических печатных изданий при проведении выборов депутатов представительных органов муниципальных образований Тверской области (приложение №1).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Утвердить Порядок предоставления зарегистрированным кандидатам эфирного времени организациями телерадиовещания при проведении выборов депутатов представительных органов муниципальных образований Тверской области (приложение №2).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 xml:space="preserve">Признать утратившим силу постановление избирательной комиссии Тверской области от 17.06.2022 № 67/835-7 «О Порядке предоставления зарегистрированным кандидатам, избирательным объединениям печатной площади редакциями периодических печатных изданий и о Порядке предоставления зарегистрированным кандидатам, избирательным объединениям эфирного времени организациями телерадиовещания при проведении выборов депутатов представительных органов муниципальных образований Тверской области». 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Направить настоящее постановление в территориальные избирательные комиссии. Территориальным избирательным комиссиям довести настоящее постановление до сведения соответствующих средств массовой информац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color w:val="000000"/>
          <w:spacing w:val="-2"/>
          <w:sz w:val="28"/>
          <w:szCs w:val="28"/>
        </w:rPr>
        <w:t>Опубликовать настоящее постановление в сетевом издании «Вестник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</w:t>
      </w:r>
      <w:r>
        <w:rPr/>
        <w:t>.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6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0"/>
              </w:rPr>
              <w:t>В.Е. Дронова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20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верской области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0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850" w:gutter="0" w:header="18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5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18">
    <w:name w:val=" Знак18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basedOn w:val="Style8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0">
    <w:name w:val="Верхний колонтитул Знак"/>
    <w:qFormat/>
    <w:rPr/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52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2">
    <w:name w:val="Основной текст 2 Знак"/>
    <w:qFormat/>
    <w:rPr>
      <w:rFonts w:ascii="Arial" w:hAnsi="Arial" w:cs="Arial"/>
      <w:bCs/>
      <w:sz w:val="24"/>
      <w:szCs w:val="24"/>
    </w:rPr>
  </w:style>
  <w:style w:type="character" w:styleId="Style12">
    <w:name w:val="Нижний колонтитул Знак"/>
    <w:qFormat/>
    <w:rPr/>
  </w:style>
  <w:style w:type="character" w:styleId="Style13">
    <w:name w:val="Основной текст Знак"/>
    <w:qFormat/>
    <w:rPr>
      <w:b/>
      <w:sz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tabs>
        <w:tab w:val="clear" w:pos="708"/>
        <w:tab w:val="left" w:pos="900" w:leader="none"/>
      </w:tabs>
      <w:jc w:val="both"/>
    </w:pPr>
    <w:rPr>
      <w:rFonts w:ascii="Arial" w:hAnsi="Arial" w:cs="Arial"/>
      <w:bCs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4:05:00Z</dcterms:created>
  <dc:creator>Быкова</dc:creator>
  <dc:description/>
  <cp:keywords/>
  <dc:language>en-US</dc:language>
  <cp:lastModifiedBy>1</cp:lastModifiedBy>
  <cp:lastPrinted>2023-08-02T17:54:00Z</cp:lastPrinted>
  <dcterms:modified xsi:type="dcterms:W3CDTF">2023-08-02T14:55:00Z</dcterms:modified>
  <cp:revision>7</cp:revision>
  <dc:subject/>
  <dc:title> </dc:title>
</cp:coreProperties>
</file>