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ктя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/128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>
          <w:szCs w:val="28"/>
        </w:rPr>
        <w:t>Об утвержд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 </w:t>
      </w:r>
      <w:r>
        <w:rPr>
          <w:szCs w:val="28"/>
          <w:lang w:val="ru-RU"/>
        </w:rPr>
        <w:t>сентябре</w:t>
      </w:r>
      <w:r>
        <w:rPr>
          <w:szCs w:val="28"/>
        </w:rPr>
        <w:t> 20</w:t>
      </w:r>
      <w:r>
        <w:rPr>
          <w:szCs w:val="28"/>
          <w:lang w:val="ru-RU"/>
        </w:rPr>
        <w:t xml:space="preserve">23 </w:t>
      </w:r>
      <w:r>
        <w:rPr>
          <w:szCs w:val="28"/>
        </w:rPr>
        <w:t>года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решение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</w:t>
        <w:br/>
        <w:t xml:space="preserve">в Законодательном Собрании Тверской области (далее – Рабочая группа), </w:t>
        <w:br/>
        <w:t>от 06.10.2023 №</w:t>
      </w:r>
      <w:r>
        <w:rPr>
          <w:color w:val="000000"/>
          <w:sz w:val="28"/>
          <w:szCs w:val="28"/>
        </w:rPr>
        <w:t> 01/10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«Об установлении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, в сентябре 2023 года», на основании статьи 4 закона Тверской области от 06.07.2010 № 58-ЗО «О гарантиях равенства политических партий, представленных </w:t>
        <w:br/>
        <w:t xml:space="preserve">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 20-ЗО, раздела VI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 01-13/101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учета объема эфирного времени, затраченного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 в сентябре 2023 года, содержащиеся в решении Рабочей группы от 06.10.2023 №</w:t>
      </w:r>
      <w:r>
        <w:rPr>
          <w:color w:val="000000"/>
          <w:sz w:val="28"/>
          <w:szCs w:val="28"/>
        </w:rPr>
        <w:t> 01/10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>Вынести заключение о соблюдении региональным телеканалом ОАО НТС «Тверской проспект» и региональным радиоканалом «Пилот» ООО РИА «ТВ-Пилот» в сентябре 2023 года требования закона Тверской области от 06.07.2010 № 58-ЗО «О 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свещении деятельности политических партий, представленных в Законодательном Собрании Тверской области, в равном объеме в течение одного календарн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АО НТС «Тверской проспект», ООО РИА «ТВ-Пилот», Тверское региональное отделение Всероссийской политической партии «ЕДИНАЯ РОССИЯ», Тверское областное  отделение Политической партии «КОММУНИСТИЧЕСКАЯ ПАРТИЯ РОССИЙСКОЙ ФЕДЕРАЦИИ», Региональное отделение Социалистической политической партии «СПРАВЕДЛИВАЯ РОССИЯ – ПАТРИОТЫ – ЗА ПРАВДУ» в Тверской области, Тверское региональное отделение Политической партии ЛДПР - Либерально-демократической партии России, 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20"/>
        <w:gridCol w:w="59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5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before="240" w:after="60"/>
              <w:ind w:firstLine="3843"/>
              <w:rPr>
                <w:b w:val="false"/>
                <w:b w:val="false"/>
                <w:bCs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qFormat/>
    <w:rPr>
      <w:b/>
      <w:sz w:val="28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53:00Z</dcterms:created>
  <dc:creator>user</dc:creator>
  <dc:description/>
  <cp:keywords/>
  <dc:language>en-US</dc:language>
  <cp:lastModifiedBy>Windows User</cp:lastModifiedBy>
  <cp:lastPrinted>2022-09-08T14:56:00Z</cp:lastPrinted>
  <dcterms:modified xsi:type="dcterms:W3CDTF">2023-10-10T13:08:00Z</dcterms:modified>
  <cp:revision>32</cp:revision>
  <dc:subject/>
  <dc:title/>
</cp:coreProperties>
</file>