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ктября 2023 г.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8/128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Куликовой Н.Е. членом территориальной избирательной комиссии </w:t>
      </w:r>
      <w:r>
        <w:rPr>
          <w:szCs w:val="28"/>
        </w:rPr>
        <w:t xml:space="preserve">Удомельского округ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Удомельского округа с правом решающего голоса Шепиль Л.П. (постановление избирательной комиссии Тверской области от 10.10.2023 № 108/1285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Удомельского округа с правом решающего голоса Куликову Наталью Евгеньевну, 1961 года рождения, образование высшее, директора ГКУ Тверской области «Центр социальной поддержки населения» Удомельского городского округа Тверской области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Удомельского округ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региональным отделением Политической партии «Российская партия пенсионеров за социальную справедливость» в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Удомель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Удомель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Удомель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29:00Z</dcterms:created>
  <dc:creator>Волкова Татьяна Борисовна</dc:creator>
  <dc:description/>
  <cp:keywords/>
  <dc:language>en-US</dc:language>
  <cp:lastModifiedBy>User</cp:lastModifiedBy>
  <cp:lastPrinted>2023-10-10T17:16:00Z</cp:lastPrinted>
  <dcterms:modified xsi:type="dcterms:W3CDTF">2023-10-10T13:16:00Z</dcterms:modified>
  <cp:revision>5</cp:revision>
  <dc:subject/>
  <dc:title>ПОСТАНОВЛЕНИЕ</dc:title>
</cp:coreProperties>
</file>