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4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2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боре предложений для дополнительного зачисления </w:t>
        <w:br/>
        <w:t>в резерв составов участковых комиссий Твер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14 статьи 19 Избирательного кодекса Тверской области от 07.04.2003 </w:t>
        <w:br/>
        <w:t>№ 20-ЗО, частью 2.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остановлением избирательной комиссии Тверской от 17.01.2013 № 82/781-5 «О структуре резерва составов участковых комиссий Тверской области» избирательная комиссия Тверской области</w:t>
      </w:r>
      <w:r>
        <w:rPr>
          <w:spacing w:val="30"/>
          <w:sz w:val="28"/>
          <w:szCs w:val="28"/>
        </w:rPr>
        <w:t xml:space="preserve">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сбор предложений для дополнительного зачисления </w:t>
        <w:br/>
        <w:t>в резерв составов участковых комиссий для конкретных избирательных участков и для территориальных избирательных комиссий в целом (перечень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ым избирательным комиссиям в период </w:t>
        <w:br/>
        <w:t xml:space="preserve">с 13 декабря по 22 декабря 2023 года организовать прием предложений по кандидатурам для дополнительного зачисления в резерв составов участковых комиссий, осуществить проверку представленных кандидатур на соответствие требованиям Федерального закона от 12.06.2002 № 67-ФЗ «Об основных гарантиях избирательных прав и права на участие </w:t>
        <w:br/>
        <w:t>в референдуме граждан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рриториальным избирательным комиссиям не позднее 25 декабря 2023 года направить в адрес избирательной комиссии Тверской области постановления о предложении кандидатур для дополнительного зачисления в резерв составов участковых комисси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20:00Z</dcterms:created>
  <dc:creator>Быкова</dc:creator>
  <dc:description/>
  <cp:keywords/>
  <dc:language>en-US</dc:language>
  <cp:lastModifiedBy>1</cp:lastModifiedBy>
  <cp:lastPrinted>2023-12-08T10:43:00Z</cp:lastPrinted>
  <dcterms:modified xsi:type="dcterms:W3CDTF">2023-12-08T07:43:00Z</dcterms:modified>
  <cp:revision>22</cp:revision>
  <dc:subject/>
  <dc:title/>
</cp:coreProperties>
</file>