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7 декабря 2023 г. </w:t>
            </w:r>
            <w:r>
              <w:rPr>
                <w:bCs/>
                <w:sz w:val="28"/>
              </w:rPr>
              <w:t>№ 111/1318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3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 xml:space="preserve">на </w:t>
      </w:r>
      <w:r>
        <w:rPr>
          <w:lang w:val="ru-RU"/>
        </w:rPr>
        <w:t xml:space="preserve">01.07.2023 и 01.10.2023  23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  <w:br/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>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3 квартал 2023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все 23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некоммерческая организация – посредством направления представления на проведение проверки в Управление Минюста России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юридическое лицо – по базе данных «Единый государственный реестр юридических лиц» ФНС и посредством направления представления на проведение проверки в ФНС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3 индивидуальных предпринимателя – по базе данных «Единый государственный реестр индивидуальных предпринимателей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2 юридических лица и 3 индивидуальных предпринимателя – в реестре иностранных агентов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3 квартал 2023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07.20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упило </w:t>
            </w:r>
          </w:p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 3 квартале 2023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и выбы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3 квартале 2023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10.2023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12 87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21 5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76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179 54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76,7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54 925,58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75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2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 40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59,46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6 27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9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 5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7 646,4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55 0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0 7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79 688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239,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 15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086,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sz w:val="20"/>
                <w:szCs w:val="20"/>
              </w:rPr>
              <w:t>НОВЫЕ ЛЮ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99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9,04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97 13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925 612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76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67 08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620,7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86 714,62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3 квартал 2023 года 17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3 квартал 2023 года 6-ти региональным отделениям политических партий поступило денежных средств и иного имущества на общую сумму 40 980 289,13 руб., в том числе поступило в виде денежных средств на осуществление уставной </w:t>
      </w:r>
      <w:r>
        <w:rPr>
          <w:sz w:val="28"/>
          <w:szCs w:val="28"/>
        </w:rPr>
        <w:t xml:space="preserve">деятельности </w:t>
      </w:r>
      <w:r>
        <w:rPr>
          <w:sz w:val="28"/>
        </w:rPr>
        <w:t>40 925 612,41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10 391 608,41 руб., что составляет 25,4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вступительные и членские взносы </w:t>
      </w:r>
      <w:r>
        <w:rPr>
          <w:sz w:val="28"/>
          <w:szCs w:val="28"/>
        </w:rPr>
        <w:t>338 304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0,8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я юридических лиц 30 182 450 руб. – 73,8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доходы от предпринимательской деятельности 13 250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 3 квартале 2023 года проводили 6 региональных отделений политических партий </w:t>
      </w:r>
      <w:r>
        <w:rPr>
          <w:sz w:val="28"/>
          <w:szCs w:val="28"/>
        </w:rPr>
        <w:t xml:space="preserve">на сумму 41 067 084,61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гиональных отделений 9 817 542,61 руб., что составляет 23,9 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о в избирательные фонды 30 582 079 руб. – 74,5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364 311 руб</w:t>
      </w:r>
      <w:r>
        <w:rPr>
          <w:sz w:val="28"/>
        </w:rPr>
        <w:t>. – 0,9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184 945 руб. – 0,5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роведение съездов, партийных конференций, общих собраний 17 599 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 xml:space="preserve">перечислено политической партии 16 200 руб.; 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другие, не запрещенные законом расходы 84 408 руб.– 0,2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3 квартал 2023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3 квартал 2023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1</cp:lastModifiedBy>
  <cp:lastPrinted>2023-08-22T17:16:00Z</cp:lastPrinted>
  <dcterms:modified xsi:type="dcterms:W3CDTF">2023-12-07T14:41:00Z</dcterms:modified>
  <cp:revision>615</cp:revision>
  <dc:subject/>
  <dc:title> </dc:title>
</cp:coreProperties>
</file>