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3 декабря 2023 г.№ 112/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7</w:t>
            </w:r>
          </w:p>
        </w:tc>
      </w:tr>
    </w:tbl>
    <w:p>
      <w:pPr>
        <w:pStyle w:val="Style16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ей Тверской области, связанных с обеспечением деятельности нижестоящих избирательных комиссий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Президента </w:t>
        <w:br/>
        <w:t>Российской Федер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информационной продукции: приглашения, плакаты, листовки, бейджи, накидки, сумки с логотипом для членов участковых избирательных комиссий и другая информационная прод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изготовлению, размещению, включая монтаж (демонтаж), аренду мест размещения наружных наглядных информационных материалов о выборах Президента Российской Федерации: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неры (в том числе нестандартных размеров), постеры, плак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для размещения в салонах общественного транспорта, на остановках общественного 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, размещению теле-радио и видео-аудио информации для избирателей, в том числе на видеоэкран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оформлению избирательных участков, включая изготовление, монтаж (демонтаж) баннеров, вывесок, закупку информационных стоек, стикеров, настольных флагов и другой продукции в целях оформления избирательных участков в едином стил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ологическое оборудование: ящики для голосования, </w:t>
        <w:br/>
        <w:t>кабины для голосования и иное технологическое оборудование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sz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caps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8:00Z</dcterms:created>
  <dc:creator>Valentina</dc:creator>
  <dc:description/>
  <cp:keywords/>
  <dc:language>en-US</dc:language>
  <cp:lastModifiedBy>1</cp:lastModifiedBy>
  <cp:lastPrinted>2023-12-13T18:06:00Z</cp:lastPrinted>
  <dcterms:modified xsi:type="dcterms:W3CDTF">2023-12-13T15:14:00Z</dcterms:modified>
  <cp:revision>12</cp:revision>
  <dc:subject/>
  <dc:title/>
</cp:coreProperties>
</file>