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№ 112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9-7</w:t>
            </w:r>
          </w:p>
        </w:tc>
      </w:tr>
    </w:tbl>
    <w:p>
      <w:pPr>
        <w:pStyle w:val="Normal"/>
        <w:tabs>
          <w:tab w:val="clear" w:pos="708"/>
          <w:tab w:val="center" w:pos="567" w:leader="none"/>
          <w:tab w:val="right" w:pos="709" w:leader="none"/>
        </w:tabs>
        <w:autoSpaceDE w:val="false"/>
        <w:spacing w:before="240" w:after="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center" w:pos="567" w:leader="none"/>
          <w:tab w:val="right" w:pos="709" w:leader="none"/>
        </w:tabs>
        <w:autoSpaceDE w:val="false"/>
        <w:spacing w:before="0" w:after="36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ованных для образования избирательных участков в местах временного пребывания избирателей </w:t>
        <w:br/>
        <w:t>для голосования на выборах Президента Российской Федерации 17 марта 2024 года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2191"/>
        <w:gridCol w:w="6314"/>
      </w:tblGrid>
      <w:tr>
        <w:trPr>
          <w:tblHeader w:val="true"/>
          <w:trHeight w:val="10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ерриториальной избирательной комисс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8"/>
              </w:rPr>
              <w:t>Номер избирательного участ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Адрес местонахождения </w:t>
              <w:br/>
              <w:t>избирательного участка</w:t>
            </w:r>
          </w:p>
        </w:tc>
      </w:tr>
      <w:tr>
        <w:trPr>
          <w:trHeight w:val="11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Бежецкого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71984, Тверская область, г. Бежецк, пер. Первомайский, д.25/23, Государственное бюджетное учреждение Тверской области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жецкая центральная районна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»</w:t>
              <w:br/>
              <w:t>(ГБУЗ «Бежецкая ЦРБ»)</w:t>
            </w:r>
          </w:p>
        </w:tc>
      </w:tr>
      <w:tr>
        <w:trPr>
          <w:trHeight w:val="15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3, Тверская область, г. Вышний Волочек, ул. Новгородская, д.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 «Вышневолоцкая центральная районная больница»</w:t>
              <w:br/>
              <w:t>(ГБУЗ «Вышневолоцкая ЦРБ»)</w:t>
            </w:r>
          </w:p>
        </w:tc>
      </w:tr>
      <w:tr>
        <w:trPr>
          <w:trHeight w:val="20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алязинского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554, Тверская область, Калязинский муниципальный округ, </w:t>
              <w:br/>
              <w:t xml:space="preserve">деревня Леонтьевское, дом 10, </w:t>
              <w:br/>
              <w:t xml:space="preserve">Государственное бюджетное учреждение здравоохранения Тверской области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стной клинический психоневрологический диспансер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особленное структурное подразделение д. Леонтьевское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БУЗ ОКПНД ОСП д. Леонтьевское)</w:t>
            </w:r>
          </w:p>
        </w:tc>
      </w:tr>
      <w:tr>
        <w:trPr>
          <w:trHeight w:val="18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онаковского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2, Твер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Конаково, ул. Энергетико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. 32, </w:t>
            </w:r>
            <w:r>
              <w:rPr>
                <w:color w:val="282828"/>
                <w:sz w:val="28"/>
                <w:szCs w:val="28"/>
                <w:shd w:fill="FFFFFF" w:val="clear"/>
              </w:rPr>
              <w:t xml:space="preserve">Государственное бюджетное учреждение здравоохранения Тверской области </w:t>
            </w:r>
            <w:r>
              <w:rPr>
                <w:sz w:val="28"/>
                <w:szCs w:val="28"/>
              </w:rPr>
              <w:t>«Конаковская центральная районная больница»</w:t>
            </w:r>
          </w:p>
          <w:p>
            <w:pPr>
              <w:pStyle w:val="Style1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ГБУЗ «Конаковская ЦРБ»)</w:t>
            </w:r>
          </w:p>
        </w:tc>
      </w:tr>
      <w:tr>
        <w:trPr>
          <w:trHeight w:val="1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Осташковского окру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30, Тверская область, г. Осташков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нинский проспект, д.117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ташковская центральная районная больница»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БУЗ Осташковская ЦРБ) </w:t>
            </w:r>
          </w:p>
        </w:tc>
      </w:tr>
      <w:tr>
        <w:trPr>
          <w:trHeight w:val="10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Заволжского района </w:t>
              <w:br/>
              <w:t>города Твер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0036, Тверская область, г. Тверь,</w:t>
              <w:br/>
              <w:t>Петербургское шоссе, д. 105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</w:t>
            </w:r>
          </w:p>
          <w:p>
            <w:pPr>
              <w:pStyle w:val="Style1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Областная клиническая больница»</w:t>
            </w:r>
          </w:p>
          <w:p>
            <w:pPr>
              <w:pStyle w:val="Style1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ГБУЗТО ОКБ)</w:t>
            </w:r>
          </w:p>
        </w:tc>
      </w:tr>
      <w:tr>
        <w:trPr>
          <w:trHeight w:val="10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70036, Тверская область, г. Тверь, </w:t>
              <w:br/>
              <w:t xml:space="preserve">Петербургское шоссе, д. 115, корп.3 </w:t>
              <w:br/>
            </w: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Областной клинический перинатальный центр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ни Е.М. Бакуниной»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ГБУЗТО «Областной клинический перинатальный центр им. Е.М. Бакуниной»)</w:t>
            </w:r>
          </w:p>
        </w:tc>
      </w:tr>
      <w:tr>
        <w:trPr>
          <w:trHeight w:val="1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70036, Тверская область, г. Тверь, </w:t>
              <w:br/>
              <w:t>Петербургское шоссе, д. 76/1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Городская клиническая больница № 7»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ГБУЗ «ГКБ №7»)</w:t>
            </w:r>
          </w:p>
        </w:tc>
      </w:tr>
      <w:tr>
        <w:trPr>
          <w:trHeight w:val="13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70003, Тверская область, г. Тверь, </w:t>
              <w:br/>
              <w:t>Петербургское шоссе, д.7 б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</w:t>
            </w:r>
          </w:p>
          <w:p>
            <w:pPr>
              <w:pStyle w:val="Style1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Родильный дом №5»</w:t>
            </w:r>
          </w:p>
          <w:p>
            <w:pPr>
              <w:pStyle w:val="Style1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ГБУЗ «Родильный дом №5»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Московского района </w:t>
              <w:br/>
              <w:t>города Твер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008, Твер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, ул. Орджоникидзе, дом 3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 «Городская клиническая больница № 6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БУЗ «ГКБ №6»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008, Твер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, ул. 15 лет Октября, д.  57/37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Тверской области «Тверской областной клиниче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ческий диспанс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БУЗ ТОКОД)</w:t>
            </w:r>
          </w:p>
        </w:tc>
      </w:tr>
      <w:tr>
        <w:trPr>
          <w:trHeight w:val="10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, Твер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Тверь, Московское шоссе, д.17а, Государственное казенное учреждение здравоохранения Тверской области «Тверской областной клиниче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туберкулезный диспанс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УЗ ТО «Тверской Окптд»)</w:t>
            </w:r>
          </w:p>
        </w:tc>
      </w:tr>
      <w:tr>
        <w:trPr>
          <w:trHeight w:val="1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100, Твер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, ул. Вагжанова, д. 141, Федеральное казенное учреждение «Следственный изолятор №1 Управления Федеральной службы исполнения наказаний по Тверской области» (ФКУ СИЗО-1 УФСИН России по Тверской области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Пролетарского района </w:t>
              <w:br/>
              <w:t>города Твер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4, Тверская область, город Тверь, ул. М. Конева, д.71 Государственное бюджетное учреждение здравоохранения Тверской области «Клиническая больница ск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ой помощ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БУЗТО «КБСМП»)</w:t>
            </w:r>
          </w:p>
        </w:tc>
      </w:tr>
      <w:tr>
        <w:trPr>
          <w:trHeight w:val="1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004, Тверская область, город Тверь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кача, д.1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казенное учреждение здравоохранения Тверской области «Тверской областной клинически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туберкулезный диспансер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УЗ ТО «Тверской окптд»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1, Тверская область, город Тверь, ул. Арсения Степанова, д.2А.  Частное учреждение здравоохранения «Клиническая больница «РЖД-Медицина» города Тв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УЗ «КБ «РЖД-Медицина» г. Тверь»)</w:t>
            </w:r>
          </w:p>
        </w:tc>
      </w:tr>
      <w:tr>
        <w:trPr>
          <w:trHeight w:val="13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Центрального района </w:t>
              <w:br/>
              <w:t>города Твер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006, Твер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Тверь, ул. Софьи Перовской д.47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сударственное бюджетное учреждение </w:t>
            </w:r>
            <w:r>
              <w:rPr>
                <w:sz w:val="28"/>
                <w:szCs w:val="28"/>
              </w:rPr>
              <w:t>здравоохранения Тверской област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ая клиническая больница №1 имени В.В. Успенского»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ГБУЗ «ГКБ №1 им В.В. Успенского»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Удомельского окру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41, Тверская область, Удомельский городской округ, г. Удомля, ул. Энтузиастов, д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бюджетное учреждение здравоохранения «Центральная медико-санитарная часть № 141 Федерального медико-биологического агентства» 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БУЗ ЦМСЧ №141 ФМБА России»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орода Торж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010, Тверская область, город Торжо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Тверской области «Торжокская центральная районная больница»</w:t>
            </w:r>
          </w:p>
          <w:p>
            <w:pPr>
              <w:pStyle w:val="Style13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ГБУЗ «Торжокская ЦРБ»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3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2:00Z</dcterms:created>
  <dc:creator>Vasileva</dc:creator>
  <dc:description/>
  <cp:keywords/>
  <dc:language>en-US</dc:language>
  <cp:lastModifiedBy>Пользователь Windows</cp:lastModifiedBy>
  <cp:lastPrinted>2023-12-08T10:06:00Z</cp:lastPrinted>
  <dcterms:modified xsi:type="dcterms:W3CDTF">2023-12-14T07:55:00Z</dcterms:modified>
  <cp:revision>156</cp:revision>
  <dc:subject/>
  <dc:title> </dc:title>
</cp:coreProperties>
</file>