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ноя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/1</w:t>
            </w:r>
            <w:r>
              <w:rPr>
                <w:color w:val="000000"/>
                <w:sz w:val="28"/>
                <w:szCs w:val="28"/>
                <w:lang w:val="en-US"/>
              </w:rPr>
              <w:t>30</w:t>
            </w:r>
            <w:r>
              <w:rPr>
                <w:color w:val="000000"/>
                <w:sz w:val="28"/>
                <w:szCs w:val="28"/>
              </w:rPr>
              <w:t>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>
          <w:szCs w:val="28"/>
        </w:rPr>
        <w:t>Об утверждении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, в </w:t>
      </w:r>
      <w:r>
        <w:rPr>
          <w:szCs w:val="28"/>
          <w:lang w:val="ru-RU"/>
        </w:rPr>
        <w:t>октябре</w:t>
      </w:r>
      <w:r>
        <w:rPr>
          <w:szCs w:val="28"/>
        </w:rPr>
        <w:t> 20</w:t>
      </w:r>
      <w:r>
        <w:rPr>
          <w:szCs w:val="28"/>
          <w:lang w:val="ru-RU"/>
        </w:rPr>
        <w:t xml:space="preserve">23 </w:t>
      </w:r>
      <w:r>
        <w:rPr>
          <w:szCs w:val="28"/>
        </w:rPr>
        <w:t>года</w:t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в решение Рабочей группы по установлению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</w:t>
        <w:br/>
        <w:t xml:space="preserve">в Законодательном Собрании Тверской области (далее – Рабочая группа), </w:t>
        <w:br/>
        <w:t>от 08.11.2023 №</w:t>
      </w:r>
      <w:r>
        <w:rPr>
          <w:color w:val="000000"/>
          <w:sz w:val="28"/>
          <w:szCs w:val="28"/>
        </w:rPr>
        <w:t> 01/11</w:t>
      </w:r>
      <w:r>
        <w:rPr>
          <w:sz w:val="28"/>
          <w:szCs w:val="28"/>
        </w:rPr>
        <w:t xml:space="preserve">«Об установлении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, в октябре 2023 года», на основании статьи 4 закона Тверской области от 06.07.2010 № 58-ЗО «О гарантиях равенства политических партий, представленных </w:t>
        <w:br/>
        <w:t xml:space="preserve">в Законодательном Собрании Тверской области, при освещении их деятельности региональными телеканалом и радиоканалом», статьи 19 Избирательного кодекса Тверской области от 07.04.2003 № 20-ЗО, раздела VI Порядка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, утвержденного постановлением избирательной комиссии Тверской области от 03.11.2010 № 01-13/1018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зультаты учета объема эфирного времени, затраченного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 в октябре 2023 года, содержащиеся в решении Рабочей группы от 08.11.2023 №</w:t>
      </w:r>
      <w:r>
        <w:rPr>
          <w:color w:val="000000"/>
          <w:sz w:val="28"/>
          <w:szCs w:val="28"/>
        </w:rPr>
        <w:t> 01/11</w:t>
      </w:r>
      <w:r>
        <w:rPr>
          <w:spacing w:val="6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/>
      </w:pPr>
      <w:r>
        <w:rPr>
          <w:sz w:val="28"/>
          <w:szCs w:val="28"/>
        </w:rPr>
        <w:t>Вынести заключение о соблюдении региональным телеканалом ОАО НТС «Тверской проспект» и региональным радиоканалом «Пилот» ООО РИА «ТВ-Пилот» в октябре 2023 года требования закона Тверской области от 06.07.2010 № 58-ЗО «О гарантиях равенства политических партий, представленных в Законодательном Собрании Тверской области, при освещении их деятельности региональными телеканалом и радиоканалом»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об освещении деятельности политических партий, представленных </w:t>
        <w:br/>
        <w:t>в Законодательном Собрании Тверской области, в равном объеме в течение одного календарного меся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ОАО НТС «Тверской проспект», ООО РИА «ТВ-Пилот», Тверское региональное отделение Всероссийской политической партии «ЕДИНАЯ РОССИЯ», Тверское областное  отделение Политической партии «КОММУНИСТИЧЕСКАЯ ПАРТИЯ РОССИЙСКОЙ ФЕДЕРАЦИИ», Региональное отделение Социалистической политической партии «СПРАВЕДЛИВАЯ РОССИЯ – ПАТРИОТЫ – ЗА ПРАВДУ» в Тверской области, Тверское региональное отделение Политической партии ЛДПР - Либерально-демократической партии России, Региональное отделение Политической партии «Российская партия пенсионеров за социальную справедливость» в Тверской области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 w:before="0" w:after="20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420"/>
        <w:gridCol w:w="593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  <w:lang w:val="ru-RU" w:eastAsia="ru-RU"/>
              </w:rPr>
              <w:t>В.Е. Дронова</w:t>
            </w:r>
          </w:p>
        </w:tc>
      </w:tr>
      <w:tr>
        <w:trPr>
          <w:trHeight w:val="12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6"/>
                <w:lang w:val="ru-RU" w:eastAsia="ru-RU"/>
              </w:rPr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before="240" w:after="60"/>
              <w:ind w:firstLine="3843"/>
              <w:rPr>
                <w:b w:val="false"/>
                <w:b w:val="false"/>
                <w:bCs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qFormat/>
    <w:rPr>
      <w:b/>
      <w:sz w:val="28"/>
      <w:lang w:val="en-US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4:53:00Z</dcterms:created>
  <dc:creator>user</dc:creator>
  <dc:description/>
  <cp:keywords/>
  <dc:language>en-US</dc:language>
  <cp:lastModifiedBy>Windows User</cp:lastModifiedBy>
  <cp:lastPrinted>2022-09-08T14:56:00Z</cp:lastPrinted>
  <dcterms:modified xsi:type="dcterms:W3CDTF">2023-11-22T06:58:00Z</dcterms:modified>
  <cp:revision>39</cp:revision>
  <dc:subject/>
  <dc:title/>
</cp:coreProperties>
</file>