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620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8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 янва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/140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/>
        <w:t xml:space="preserve">О сведениях об обеспечении гарантий равенства политических партий, представленных в Законодательном Собрании Тверской области, </w:t>
        <w:br/>
        <w:t xml:space="preserve">при освещении их деятельности региональными </w:t>
        <w:br/>
        <w:t>телеканалом и радиоканалом за 2023 год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pacing w:val="40"/>
          <w:sz w:val="28"/>
          <w:szCs w:val="28"/>
        </w:rPr>
      </w:pPr>
      <w:r>
        <w:rPr>
          <w:sz w:val="28"/>
          <w:szCs w:val="28"/>
        </w:rPr>
        <w:t xml:space="preserve">Заслушав информацию заместителя председателя избирательной комиссии Тверской области М.А. Туманова, на основании части 10 статьи 4 закона Тверской области от 06.07.2010 №58-ЗО «О 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», статьи 19 Избирательного кодекса Тверской области от 07.04.2003 №20-ЗО,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рядка учета объема эфирного времени, затраченного в течение одного календарного месяца на освещение деятельности каждой политической партии, представленной в Законодательном Собрании Тверской области, региональными телеканалом и радиоканалом, утвержденного постановлением избирательной комиссии Тверской области от 03.11.2010 №01-13/1018 (далее – Порядок),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информацию об объеме эфирного времени, затраченного на освещение деятельности политических партий, представленных в Законодательном Собрании Тверской области, при освещении их деятельности региональным телеканалом ОАО НТС «Тверской проспект» и региональным радиоканалом «Пилот» ООО РИА «ТВ-Пилот» за 2023 год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, что учет эфирного времени не производился в декабре 2023 года в связи с  официальным опубликованием 7 декабря 2023 года Постановления Совета Федерации Федерального Собрания Российской Федерации от 7 декабря 2023 года № 678-СФ «О назначении выборов Президента Российской Федерации на 17 марта 2024 года», так как в соответствии с пунктом 2.4. Порядка учет объема эфирного времени приостанавливается и не производится в период со дня начала избирательной кампании по выборам Президента Российской Федерации до дня официального опубликования результатов выборов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Губернатору Тверской области, в Законодательное Собрание Тверской области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Направить для опубликования в газету «Тверские ведомости» сведения об обеспечении гарантий равенства политических партий, представленных в Законодательном Собрании Тверской области, при освещении их деятельности региональным телеканалом ОАО НТС «Тверской проспект» и региональным радиоканалом «Пилот» ООО РИА «ТВ-Пилот» за 2023 год (прилагаются)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36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/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 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ngLiU-ExtB">
    <w:charset w:val="88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MingLiU-ExtB" w:hAnsi="MingLiU-ExtB" w:eastAsia="MingLiU-ExtB" w:cs="MingLiU-Ext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0:00Z</dcterms:created>
  <dc:creator>Anna Осина</dc:creator>
  <dc:description/>
  <cp:keywords/>
  <dc:language>en-US</dc:language>
  <cp:lastModifiedBy>Кандидат</cp:lastModifiedBy>
  <cp:lastPrinted>2024-01-06T11:26:00Z</cp:lastPrinted>
  <dcterms:modified xsi:type="dcterms:W3CDTF">2024-01-09T10:40:00Z</dcterms:modified>
  <cp:revision>30</cp:revision>
  <dc:subject/>
  <dc:title>ПРОЕКТ</dc:title>
</cp:coreProperties>
</file>