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61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избирательной</w:t>
              <w:br/>
              <w:t>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6 января 2024 г. № 117/1414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</w:tc>
      </w:tr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>
          <w:trHeight w:val="61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3 декабря 2023 г.№ 112/1328-7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</w:t>
        <w:br/>
        <w:t xml:space="preserve">избирательной комиссией Тверской области, связанных с обеспечением деятельности нижестоящих избирательных комиссий при проведении выборов Президента Российской Федерации за счет средств, выделенных из областного бюджета Тверской области на оказание содействия в подготовке и проведении выборов </w:t>
        <w:br/>
        <w:t>Президента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информационной продукции: приглашения, плакаты, листовки, бейджи, накидки, сумки с логотипом для членов участковых избирательных комиссий и другая информационная проду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, размещению, включая монтаж (демонтаж), аренду мест размещения наружных наглядных информационных материалов о выборах Президента Российской Феде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неры (в том числе нестандартных размеров), постеры, плак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для размещения в салонах общественного транспорта, на остановках общественного тран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, размещению теле-радио и видео-аудио информации для избирателей, в том числе на видеоэкра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информационной продукции для оформления избирательных участков, в том числе вывесок, баннеров (включая монтаж и демонтаж), стикеров, настольных флагов и другой продукции в целях оформления избирательных участков в едином сти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оборудование: ящики для голосования, </w:t>
        <w:br/>
        <w:t>кабины для голосования и иное технологическое оборуд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тов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ой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портные услуги (аренда транспортного средства с экипажем).»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sz w:val="28"/>
      <w:lang w:val="en-US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caps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08:00Z</dcterms:created>
  <dc:creator>Valentina</dc:creator>
  <dc:description/>
  <cp:keywords/>
  <dc:language>en-US</dc:language>
  <cp:lastModifiedBy>Windows User</cp:lastModifiedBy>
  <cp:lastPrinted>2023-12-13T18:06:00Z</cp:lastPrinted>
  <dcterms:modified xsi:type="dcterms:W3CDTF">2024-01-16T14:42:00Z</dcterms:modified>
  <cp:revision>22</cp:revision>
  <dc:subject/>
  <dc:title/>
</cp:coreProperties>
</file>