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</w:tblGrid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5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января 2024 г. № 117/1409-7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  <w:br/>
        <w:t xml:space="preserve">специальных знаков (марок) для </w:t>
      </w:r>
      <w:r>
        <w:rPr>
          <w:b/>
          <w:bCs/>
          <w:sz w:val="28"/>
          <w:szCs w:val="28"/>
          <w:lang w:val="en-US"/>
        </w:rPr>
        <w:t>избирательных бюллетеней</w:t>
      </w:r>
      <w:r>
        <w:rPr>
          <w:b/>
          <w:bCs/>
          <w:sz w:val="28"/>
          <w:szCs w:val="28"/>
        </w:rPr>
        <w:t xml:space="preserve"> </w:t>
        <w:br/>
        <w:t>для голосования на выборах Президента Российской Федерации</w:t>
        <w:br/>
        <w:t xml:space="preserve">17 марта 2024 года </w:t>
        <w:br/>
        <w:t>по территориальным избирательным комиссиям Тверской области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01"/>
        <w:gridCol w:w="2538"/>
        <w:gridCol w:w="1984"/>
      </w:tblGrid>
      <w:tr>
        <w:trPr>
          <w:tblHeader w:val="true"/>
          <w:trHeight w:val="211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рриториальной избирательной комиссии (ТИК)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exact" w:line="280"/>
              <w:ind w:left="0" w:hanging="0"/>
              <w:rPr/>
            </w:pPr>
            <w:r>
              <w:rPr>
                <w:sz w:val="26"/>
                <w:szCs w:val="26"/>
              </w:rPr>
              <w:t xml:space="preserve">Сведения </w:t>
              <w:br/>
              <w:t xml:space="preserve">о численности зарегистрированных  избирателей </w:t>
              <w:br/>
              <w:t xml:space="preserve">(по состоянию на </w:t>
              <w:br/>
              <w:t>1 июля 2023 год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Количество</w:t>
              <w:br/>
              <w:t>специальных знаков (марок) для избирательных бюллетеней</w:t>
              <w:br/>
              <w:t>(штук)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Андреаполь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13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Бежец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67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Бель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1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Болог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98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Весьегон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99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Вышневолоц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 9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 931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Жарк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3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ападнодвин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70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убц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96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алинин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90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алязин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43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ашин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00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есовогор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93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имр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74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орода Кимр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28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онак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57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раснохолм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68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Кувшин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32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Лесн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875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Лихославль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92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Максатихин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4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Молок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Нелидов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40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АТО «Озерный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4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Оленин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69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Осташков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91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Пенов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2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Рамешк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60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Рже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орода Ржев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 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 775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андов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2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елижаров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27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АТО «Солнечный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4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онк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пир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98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Старицкого района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27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Заволжского района города Твери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 6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 608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Московского района города Твери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1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107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Пролетарского района города Твери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551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Центрального района города Твери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05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Торжок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89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города Торжка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92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Торопецкого района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90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Удомельского округа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 6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 634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 Фировского района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4</w:t>
            </w:r>
          </w:p>
        </w:tc>
      </w:tr>
      <w:tr>
        <w:trPr>
          <w:trHeight w:val="397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ind w:left="57" w:right="1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5 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5 1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-524" w:hanging="0"/>
      <w:jc w:val="center"/>
    </w:pPr>
    <w:rPr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л12"/>
    <w:basedOn w:val="Normal"/>
    <w:qFormat/>
    <w:pPr>
      <w:widowControl w:val="false"/>
      <w:spacing w:before="0" w:after="1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39:00Z</dcterms:created>
  <dc:creator>`</dc:creator>
  <dc:description/>
  <cp:keywords/>
  <dc:language>en-US</dc:language>
  <cp:lastModifiedBy>Windows User</cp:lastModifiedBy>
  <cp:lastPrinted>2016-08-11T19:53:00Z</cp:lastPrinted>
  <dcterms:modified xsi:type="dcterms:W3CDTF">2024-01-16T14:31:00Z</dcterms:modified>
  <cp:revision>43</cp:revision>
  <dc:subject/>
  <dc:title> </dc:title>
</cp:coreProperties>
</file>