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 выписке из протокола заседания избирательной комиссии Тверской области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января 2024 г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 117-1-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роприятий избирательной комиссии Тверской области </w:t>
        <w:br/>
        <w:t xml:space="preserve">по проведению Дня молодого избирателя в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иод подготовки и проведения выборов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зидента Российской Федерации 1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та 2024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6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53"/>
        <w:gridCol w:w="2926"/>
        <w:gridCol w:w="3453"/>
        <w:gridCol w:w="481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Дата и место проведен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Категория участ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Организаторы мероприятия</w:t>
            </w:r>
          </w:p>
        </w:tc>
      </w:tr>
      <w:tr>
        <w:trPr>
          <w:trHeight w:val="3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тский ИнформУИК </w:t>
              <w:br/>
              <w:t xml:space="preserve">«Экскурсия на выборы»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2 января по 14 ма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школах города Тве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общеобразовательных организаций и воспитанники детских дошкольных учреждений </w:t>
              <w:br/>
              <w:t>(по согласованию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ое отделение Общероссийского общественно –государственного движения детей и молодежи «Движение первых» </w:t>
              <w:br/>
              <w:t xml:space="preserve">(далее – Движение первых) </w:t>
              <w:br/>
              <w:t>(по согласованию),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олодежная избирательная комиссия Тверской области </w:t>
              <w:br/>
              <w:t xml:space="preserve">(далее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ТО), </w:t>
              <w:br/>
              <w:t xml:space="preserve">Избирательная комиссия </w:t>
              <w:br/>
              <w:t>Тверской области (далее – ИКТО)</w:t>
            </w:r>
          </w:p>
        </w:tc>
      </w:tr>
      <w:tr>
        <w:trPr>
          <w:trHeight w:val="11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ind w:left="116" w:right="138" w:firstLine="142"/>
              <w:jc w:val="center"/>
              <w:rPr>
                <w:rFonts w:ascii="Times New Roman" w:hAnsi="Times New Roman" w:cs="Times New Roman"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лайн викторины для знатоков избирательного прав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нваря, 16 февраля</w:t>
              <w:br/>
            </w:r>
            <w:r>
              <w:rPr>
                <w:rFonts w:cs="Times New Roman" w:ascii="Times New Roman" w:hAnsi="Times New Roman"/>
                <w:sz w:val="28"/>
              </w:rPr>
              <w:t xml:space="preserve">социальные сет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онтакте</w:t>
            </w:r>
            <w:r>
              <w:rPr>
                <w:rFonts w:cs="Times New Roman" w:ascii="Times New Roman" w:hAnsi="Times New Roman"/>
                <w:sz w:val="28"/>
              </w:rPr>
              <w:t xml:space="preserve"> сообществ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КТ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Молодые и будущие избиратели </w:t>
              <w:br/>
              <w:t>Твер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</w:t>
            </w:r>
          </w:p>
        </w:tc>
      </w:tr>
      <w:tr>
        <w:trPr>
          <w:trHeight w:val="1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auto" w:line="240" w:before="0" w:after="0"/>
              <w:ind w:left="116" w:right="13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ум студенческой молодежи к Дню российского студент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нвар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Студенты и ректоры ВУЗов г. Твер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молодежной политики Тве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инмолодежи Т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Тверской области (далее Минобразования ТО) (по согласованию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</w:t>
            </w:r>
          </w:p>
        </w:tc>
      </w:tr>
      <w:tr>
        <w:trPr>
          <w:trHeight w:val="20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кторальная школа для клубов молодых избирателей и молодежных избирательных комиссий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январ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февра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февра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феврал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нлайн формат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Клубы молодых избир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(далее – КМИ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лодежные избирательные комиссии (далее – МИК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, МИК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е избирательные комиссии Тверской области</w:t>
              <w:br/>
              <w:t xml:space="preserve"> (далее ТИК) </w:t>
            </w:r>
          </w:p>
        </w:tc>
      </w:tr>
      <w:tr>
        <w:trPr>
          <w:trHeight w:val="20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жмуниципальные форумы и фестивали с участием КМИ, МИК, молодежного и студенческого актив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с 31 января по 4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(по планам ТИК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Молодые и будущие избиратели </w:t>
              <w:br/>
              <w:t>Твер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, территориальные органы по работе с молодежью и отделы по делам культуры и молодежи </w:t>
            </w: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в муниципальных образованиях Твер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МО ТО) (по согласованию)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агитбригад «Выборы – шаг в будущее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5 февраля по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 апр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КТО, ТИК, </w:t>
            </w:r>
          </w:p>
          <w:p>
            <w:pPr>
              <w:pStyle w:val="12"/>
              <w:widowControl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Движение первых (по согласованию), территориальные органы по работе с молодежью и отделы по делам культуры и молодежи в МО 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муниципальны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 молодых и будущих избирателей Верхневолжья ко Дню молодого избирателя</w:t>
            </w:r>
          </w:p>
          <w:p>
            <w:pPr>
              <w:pStyle w:val="Normal"/>
              <w:spacing w:lineRule="auto" w:line="240" w:before="0" w:after="0"/>
              <w:ind w:left="116" w:right="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выбор - Россия!»</w:t>
            </w:r>
          </w:p>
          <w:p>
            <w:pPr>
              <w:pStyle w:val="Normal"/>
              <w:spacing w:lineRule="auto" w:line="240" w:before="0" w:after="0"/>
              <w:ind w:left="116" w:right="134" w:firstLine="14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менам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 по 22 февраля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 ТО: Бежецк, Вышний Волочек, Кимры, Ржев, Торжок, Торопец, Удомля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и молодежных парламентов, лидеры ученического и студенческого самоуправления, КМИ, добровольцы и волонтеры проектов ИКТО, МИ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молодежи ТО (по согласованию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первых (по согласованию), ИКТО, ТИК, территориальные органы по работе с молодежью и отделы по делам культуры и молодежи в МО Т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ози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збирательные технологии: от деревянного ящика до системы электронного голосова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ультимедийном парке «Россия–Моя история»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5 феврал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 в историческом мультимедийном парке «Россия–Моя история» (Тверь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Молодые и будущие избир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Т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У Тверской области «Исторический парк «Россия – Моя история» (по согласованию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первых (по согласованию), ТОУНБ им. А.М. Горь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с новым состав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го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ажен каждый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февра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го прав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молодежи ТО (по согласованию), ИКТО</w:t>
            </w:r>
          </w:p>
        </w:tc>
      </w:tr>
      <w:tr>
        <w:trPr>
          <w:trHeight w:val="1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  <w:br/>
              <w:t>открытых двере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в ИКТО и Т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заявкам образовательных организаций</w:t>
            </w: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и и студенты (по согласованию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ТО, ТИ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рвых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равления </w:t>
              <w:br/>
              <w:t>с Днем молодого избира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7 февраля</w:t>
              <w:br/>
              <w:t xml:space="preserve">официальные информационные ресурсы ИКТО, ТИК, </w:t>
              <w:br/>
              <w:t xml:space="preserve">Минмолодежи ТО, </w:t>
            </w:r>
          </w:p>
          <w:p>
            <w:pPr>
              <w:pStyle w:val="Normal"/>
              <w:spacing w:lineRule="auto" w:line="240" w:before="0" w:after="0"/>
              <w:ind w:left="-108" w:right="-159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ТО,</w:t>
            </w:r>
          </w:p>
          <w:p>
            <w:pPr>
              <w:pStyle w:val="Normal"/>
              <w:spacing w:lineRule="auto" w:line="240" w:before="0" w:after="0"/>
              <w:ind w:left="-108" w:right="-159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рвых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и сообщества социальной сети "Вконтакте",</w:t>
              <w:br/>
              <w:t xml:space="preserve">сайты высших учебных заведений (далее – ВУЗ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редних профессиональных образовательных организаций (далее – СПОО)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Молодые и будущие избиратели </w:t>
              <w:br/>
              <w:t>Твер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, ТИК, МИКТ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молодежи ТО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е первых (по согласованию), Образовательные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тические выставки конкурсных работ участников первого (муниципального) этапа Област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кур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аш выбор - будущее России!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лучший плакат, рисунок, открытку-приглашение, слоган, четверостишье, сочинение, очерк, творческую работу, посвященного выборам Президента Российской Федерац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7 ма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в муниципальных образованиях Тве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(далее – МО ТО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учающиеся в государственных, муниципальных и негосударственных образовательных организациях, СПОО, находящихся на домашнем обучении, воспитанники детских образовательных организаций, участников творческих кружков и объедин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организации </w:t>
              <w:br/>
              <w:t xml:space="preserve">(по согласованию), </w:t>
              <w:br/>
              <w:t xml:space="preserve">территориальные органы по работе с молодежью и отделы по делам культуры и молодежи в МО ТО </w:t>
              <w:br/>
              <w:t>(по согласованию)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ймер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ов в Молодежные советы</w:t>
            </w:r>
          </w:p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убличное заслушивание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февраля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Кандидаты на выборы в Молодежные советы </w:t>
              <w:b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молодежи ТО (по согласованию), ИКТО</w:t>
            </w:r>
          </w:p>
        </w:tc>
      </w:tr>
      <w:tr>
        <w:trPr>
          <w:trHeight w:val="11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диовикторина к Дн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ого избира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с 19 по 21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на ради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Молодые и будущие избиратели </w:t>
              <w:br/>
              <w:t>Твер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Я иду на выборы», посвященная выборам Президента Российской Федерац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26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14 мар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Молодежь, участвующая в добровольческом движении, члены КМ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, ТИК, МИК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е органы по работе с молодежью и отделы по делам культуры и молодежи </w:t>
            </w: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в МО ТО)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курс среди участ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ду на выборы», посвященной выборам Президента Российской Федераци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26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14 мар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и «Я иду на выборы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</w:t>
            </w:r>
          </w:p>
        </w:tc>
      </w:tr>
      <w:tr>
        <w:trPr>
          <w:trHeight w:val="8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" w:right="134"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фору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 молодых и будущих избирателей Верхневолжья ко Дню молодого избирателя</w:t>
            </w:r>
          </w:p>
          <w:p>
            <w:pPr>
              <w:pStyle w:val="Normal"/>
              <w:spacing w:lineRule="auto" w:line="240" w:before="0" w:after="0"/>
              <w:ind w:left="116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выбор - Россия!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верь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и молодежных парламентов, лидеры ученического и студенческого самоуправления, КМИ, добровольцы и волонтеры проектов ИКТ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молодежи ТО (по согласованию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первых (по согласованию), ИКТО, ТИК, МИКТО</w:t>
            </w:r>
          </w:p>
        </w:tc>
      </w:tr>
      <w:tr>
        <w:trPr>
          <w:trHeight w:val="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а среди студентов тверских ВУЗов по избирательному прав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5 по 15 мар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уденты тверских ВУЗ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ТО, Образовательные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ный фотоконкурс, посвященный выборам Президента Российской Федерации «Голосуем за Россию!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15 по 25 мар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биратели Твер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</w:t>
            </w:r>
          </w:p>
        </w:tc>
      </w:tr>
      <w:tr>
        <w:trPr>
          <w:trHeight w:val="1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нтерский проект «Выборы доступны всем» по оказанию содействия различным категориям избирателей посредством создания комфортных условий в реализации их активного избирательного права на выборах Президента Российской Федерации</w:t>
              <w:br/>
              <w:t>15,16,17 марта 2024 год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6,17 марта на избирательных участках в МО Т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Молодежь, участвующая в добровольческом движении, общественные организации, волонтерские отря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и с ограниченными возможностями здоровья (инвалиды и маломобильные граждан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О, ТИ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молодежи ТО (по согласованию), Образовательные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  <w:br/>
              <w:t xml:space="preserve">территориальные органы по работе с молодежью и отделы по делам культуры и молодежи в МО 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357" w:hanging="357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exact" w:line="300" w:before="120" w:after="160"/>
              <w:ind w:left="-157" w:right="-108" w:hanging="15"/>
              <w:jc w:val="center"/>
              <w:rPr>
                <w:rFonts w:ascii="Times New Roman" w:hAnsi="Times New Roman" w:cs="Times New Roman"/>
                <w:sz w:val="2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среди учас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онтерского проекта «Выборы доступны всем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с 15 марта по 15 апр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207" w:hanging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лонтеры и 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лонтерского проекта «Выборы доступны всем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ИКТО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color w:val="FF0000"/>
        <w:sz w:val="32"/>
        <w:szCs w:val="32"/>
      </w:rPr>
    </w:pPr>
    <w:r>
      <w:rPr>
        <w:rFonts w:cs="Times New Roman" w:ascii="Times New Roman" w:hAnsi="Times New Roman"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загл12"/>
    <w:basedOn w:val="Normal"/>
    <w:qFormat/>
    <w:pPr>
      <w:widowControl w:val="false"/>
      <w:snapToGrid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00:00Z</dcterms:created>
  <dc:creator>1</dc:creator>
  <dc:description/>
  <cp:keywords/>
  <dc:language>en-US</dc:language>
  <cp:lastModifiedBy>1</cp:lastModifiedBy>
  <cp:lastPrinted>2024-01-15T09:36:00Z</cp:lastPrinted>
  <dcterms:modified xsi:type="dcterms:W3CDTF">2024-01-16T14:42:00Z</dcterms:modified>
  <cp:revision>92</cp:revision>
  <dc:subject/>
  <dc:title/>
</cp:coreProperties>
</file>