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5180" w:leader="none"/>
              </w:tabs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5180" w:leader="none"/>
              </w:tabs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избирательной комиссии Тверской област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5180" w:leader="none"/>
              </w:tabs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color w:val="000000"/>
                <w:szCs w:val="28"/>
              </w:rPr>
              <w:t>22 декабря 2023 г.</w:t>
            </w:r>
            <w:r>
              <w:rPr>
                <w:szCs w:val="28"/>
              </w:rPr>
              <w:t xml:space="preserve"> № </w:t>
            </w:r>
            <w:r>
              <w:rPr>
                <w:color w:val="000000"/>
                <w:szCs w:val="28"/>
              </w:rPr>
              <w:t>114/1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>51-7</w:t>
            </w:r>
          </w:p>
        </w:tc>
      </w:tr>
    </w:tbl>
    <w:p>
      <w:pPr>
        <w:pStyle w:val="Normal"/>
        <w:spacing w:before="240" w:after="120"/>
        <w:ind w:left="-425" w:hanging="0"/>
        <w:jc w:val="center"/>
        <w:rPr>
          <w:szCs w:val="28"/>
        </w:rPr>
      </w:pPr>
      <w:r>
        <w:rPr>
          <w:szCs w:val="28"/>
        </w:rPr>
        <w:t>Перечень избирательных участков для дополнительного зачисления в резерв составов участковых комиссий Тверской области</w:t>
      </w:r>
    </w:p>
    <w:tbl>
      <w:tblPr>
        <w:tblW w:w="921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102"/>
        <w:gridCol w:w="3403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го района, городского округа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8"/>
              </w:rPr>
              <w:t>Номера избирательных участков (с № по №)</w:t>
            </w:r>
          </w:p>
        </w:tc>
      </w:tr>
      <w:tr>
        <w:trPr>
          <w:trHeight w:val="36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Андреаполь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1-20</w:t>
            </w:r>
          </w:p>
        </w:tc>
      </w:tr>
      <w:tr>
        <w:trPr>
          <w:trHeight w:val="22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</w:rPr>
              <w:t xml:space="preserve">Бежецкий муниципальный округ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21-5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Бель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55-6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Болог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63-9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Весьегон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92-10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Вышневолоцкий городско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106-16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Жарк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167-17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Западнодвин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177-2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Зубц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201-22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Калинин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223-270, 115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Калязин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271-29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Кашинский городско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296-32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Кесовогор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326-339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Кимр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340-37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left="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ИК Кимрского района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340-353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left="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ИК города Кимры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354-37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Конак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376-42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Краснохолм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428-44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Кувшин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446-46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Лесно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466-47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Лихославль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478-509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Максатихин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510-53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Молок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533-543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Нелидовский городско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544-57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городской округ ЗАТО "Озерный"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578-58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Оленин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583-603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Осташковский городско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604-62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Пен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626-63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Рамешк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637-65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Рже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</w:rPr>
              <w:t>652-703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left="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ИК Ржевского района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652-67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left="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ИК города Ржева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677-703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Санд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704-71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Селижар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716-73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городской округ ЗАТО "Солнечный"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73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Сонк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738-74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Спир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749-76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Стариц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766-79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>городской округ город Тверь: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791-959, 1156,115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left="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</w:rPr>
              <w:t xml:space="preserve">ТИК Заволжского района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791-84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left="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ТИК Московского района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845-897, 115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left="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ТИК Пролетарского района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898-937, 115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left="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ТИК Центрального района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38-959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 xml:space="preserve">Торжокский муниципальный район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60-98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>городской округ город Торжок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87-1009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оропец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10-103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Удомельский городско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37-106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Фир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68-1078</w:t>
            </w:r>
          </w:p>
        </w:tc>
      </w:tr>
    </w:tbl>
    <w:p>
      <w:pPr>
        <w:pStyle w:val="Normal"/>
        <w:spacing w:before="240" w:after="120"/>
        <w:ind w:left="-42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120"/>
        <w:ind w:left="-425" w:hanging="0"/>
        <w:jc w:val="center"/>
        <w:rPr/>
      </w:pPr>
      <w:r>
        <w:rPr/>
        <w:t xml:space="preserve">Перечень территориальных избирательных комиссий для дополнительного зачисления в резерв составов участковых комиссий для территориальной избирательной комиссии 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территориальной избирательной комисс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Андреаполь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 xml:space="preserve">Территориальная избирательная комиссия Бежецкого района 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Бель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Болог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Весьегон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 xml:space="preserve">Территориальная избирательная комиссия Вышневолоцкого округ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Жарк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Западнодвин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Зубц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Калин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Каляз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Кашин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Кесовогор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 xml:space="preserve">Территориальная избирательная комиссия Кимрского райо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>Территориальная избирательная комиссия город Ким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Конак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Краснохолм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Кувшин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Лесной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Лихославль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Максатих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Молок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Нелидов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>Территориальная избирательная комиссия ЗАТО Озер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Оленин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Осташков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Пенов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Рамешк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 xml:space="preserve">Территориальная избирательная комиссия Ржевского райо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>Территориальная избирательная комиссия город Рж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Сандов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Селижаров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>Территориальная избирательная комиссия ЗАТО Солнеч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Сонк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Спир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Стариц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Заволжского района города Твер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Московского района города Твер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Пролетарского района города Твер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Центральный района города Твер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 xml:space="preserve">Территориальная избирательная комиссия Торжокского райо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города Торж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Торопец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Удомель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Фировского района</w:t>
            </w:r>
          </w:p>
        </w:tc>
      </w:tr>
    </w:tbl>
    <w:p>
      <w:pPr>
        <w:pStyle w:val="Normal"/>
        <w:spacing w:before="240" w:after="120"/>
        <w:ind w:left="-42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right"/>
      <w:outlineLvl w:val="1"/>
    </w:pPr>
    <w:rPr>
      <w:szCs w:val="24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12">
    <w:name w:val="Основной тек$f1т с отступом 2"/>
    <w:basedOn w:val="Style18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pacing w:before="0" w:after="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53:00Z</dcterms:created>
  <dc:creator>user</dc:creator>
  <dc:description/>
  <cp:keywords/>
  <dc:language>en-US</dc:language>
  <cp:lastModifiedBy>ДубоваЕА</cp:lastModifiedBy>
  <cp:lastPrinted>2014-04-17T09:54:00Z</cp:lastPrinted>
  <dcterms:modified xsi:type="dcterms:W3CDTF">2023-12-22T11:47:00Z</dcterms:modified>
  <cp:revision>10</cp:revision>
  <dc:subject/>
  <dc:title/>
</cp:coreProperties>
</file>