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4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Садовой Т.Ю. членом территориальной избирательной комиссии </w:t>
      </w:r>
      <w:r>
        <w:rPr>
          <w:szCs w:val="28"/>
        </w:rPr>
        <w:t xml:space="preserve">Калязинского район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Калязинского района с правом решающего голоса Кнор Е.Э. (постановление избирательной комиссии Тверской области </w:t>
        <w:br/>
        <w:t>от 13.12.2023 № 112/1332-7), в соответствии с пунктом 6 статьи 26, пунктом 11 статьи 29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Калязинского района с правом решающего голоса Садову Татьяну Юрьевну, 1975 года рождения, образование высшее, председателя Контрольно-счетной палаты МО Калязинского района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Калязинского район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Думой Калязинского муниципального округа Тверской области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Калязин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Калязинского район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Калязинского района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ДубоваЕА</cp:lastModifiedBy>
  <cp:lastPrinted>2023-10-10T17:16:00Z</cp:lastPrinted>
  <dcterms:modified xsi:type="dcterms:W3CDTF">2023-12-22T11:57:00Z</dcterms:modified>
  <cp:revision>15</cp:revision>
  <dc:subject/>
  <dc:title>ПОСТАНОВЛЕНИЕ</dc:title>
</cp:coreProperties>
</file>