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4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предложений для дополнительного зачисления </w:t>
        <w:br/>
        <w:t>в резерв составов участковых комиссий Твер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значением выборов Президента Российской Федерации </w:t>
        <w:br/>
        <w:t>на 17 марта 2024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20 Федерального закона от 10.01.2003 № 19-ФЗ «О выборах Президента Российской Федерации», пунктом 14 статьи 19 Избирательного кодекса Тверской области от 07.04.2003 № 20-ЗО, частью 2.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постановлением избирательной комиссии Тверской от 17.01.2013 № 82/781-5 «О структуре резерва составов участковых комиссий Тверской области» избирательная комиссия Тверской области</w:t>
      </w:r>
      <w:r>
        <w:rPr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бор предложений для дополнительного зачисления </w:t>
        <w:br/>
        <w:t>в резерв составов участковых комиссий для конкретных избирательных участков и для территориальных избирательных комиссий в целом (перечень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ым избирательным комиссиям в период </w:t>
        <w:br/>
        <w:t xml:space="preserve">с 06 по 26 января 2024 года организовать прием предложений </w:t>
        <w:br/>
        <w:t xml:space="preserve">по кандидатурам для дополнительного зачисления в резерв составов участковых комиссий, осуществить проверку представленных кандидатур </w:t>
        <w:br/>
        <w:t xml:space="preserve">на соответствие требованиям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не позднее 31 января 2024 года направить в адрес избирательной комиссии Тверской области постановления о предложении кандидатур для дополнительного зачисления </w:t>
        <w:br/>
        <w:t>в резерв составов участков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ообщение о сборе предложений для дополнительного зачисления в резерв составов участковых комиссий Тверской области на опубликование в газету «Тверские ведомости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20:00Z</dcterms:created>
  <dc:creator>Быкова</dc:creator>
  <dc:description/>
  <cp:keywords/>
  <dc:language>en-US</dc:language>
  <cp:lastModifiedBy>ДубоваЕА</cp:lastModifiedBy>
  <cp:lastPrinted>2015-07-08T12:09:00Z</cp:lastPrinted>
  <dcterms:modified xsi:type="dcterms:W3CDTF">2023-12-22T11:57:00Z</dcterms:modified>
  <cp:revision>12</cp:revision>
  <dc:subject/>
  <dc:title/>
</cp:coreProperties>
</file>