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6"/>
        </w:rPr>
      </w:pPr>
      <w:r>
        <w:rPr>
          <w:szCs w:val="26"/>
        </w:rPr>
        <w:t xml:space="preserve">О назначении Гарбузовой Е.В. членом территориальной избирательной комиссии </w:t>
      </w:r>
      <w:r>
        <w:rPr>
          <w:szCs w:val="28"/>
        </w:rPr>
        <w:t xml:space="preserve">Кувшиновского района </w:t>
      </w:r>
      <w:r>
        <w:rPr>
          <w:szCs w:val="26"/>
        </w:rPr>
        <w:t>с правом решающего голоса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освобождением от обязанностей члена территориальной избирательной комиссии Кувшиновского района с правом решающего голоса Фуфловой Е.Н. (постановление избирательной комиссии Тверской области от 22.12.2023 № 114/1349-7)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</w:t>
        <w:br/>
        <w:t xml:space="preserve">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 xml:space="preserve">Кувшиновского района с правом решающего голоса Гарбузову Екатерину Валерьевну, 1988 года рождения, образование высшее, </w:t>
        <w:br/>
        <w:t>руководителя – главного бухгалтера Муниципального казенного учреждения «Центр по обеспечению деятельности органов местного самоуправления Кувшиновского района»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Кувшиновского район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региональным отделением Политической партии «Российская партия пенсионеров за социальную справедливость» в Тверской области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Кувшинов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Кувшиновского район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Кувшиновского района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11:00Z</dcterms:created>
  <dc:creator>Волкова Татьяна Борисовна</dc:creator>
  <dc:description/>
  <cp:keywords/>
  <dc:language>en-US</dc:language>
  <cp:lastModifiedBy>User</cp:lastModifiedBy>
  <cp:lastPrinted>2023-12-25T08:53:00Z</cp:lastPrinted>
  <dcterms:modified xsi:type="dcterms:W3CDTF">2023-12-25T04:53:00Z</dcterms:modified>
  <cp:revision>14</cp:revision>
  <dc:subject/>
  <dc:title>ПОСТАНОВЛЕНИЕ</dc:title>
</cp:coreProperties>
</file>