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610" w:hRule="atLeast"/>
        </w:trPr>
        <w:tc>
          <w:tcPr>
            <w:tcW w:w="482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декабря 2023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/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-7</w:t>
            </w:r>
          </w:p>
        </w:tc>
      </w:tr>
    </w:tbl>
    <w:p>
      <w:pPr>
        <w:pStyle w:val="Style19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ей Тверской области, связанных с обеспечением деятельности нижестоящих избирательных комиссий при проведении выборов Президента Российской Федерации </w:t>
      </w:r>
      <w:r>
        <w:rPr>
          <w:b/>
          <w:sz w:val="28"/>
        </w:rPr>
        <w:t>17 марта 2024 го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избирательных бюллетен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бланочной продукции: увеличенные формы протоколов участковых избирательных комиссий об итогах голосования на избирательном участке, сводных таблиц территориальных избирательных комиссий об итогах голосования и другой бланочной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уги по изготовлению и поставке методических печатных материалов (памятка для члена участковой комиссии, представителя СМИ, наблюдателя, и других материал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мага А3 для изготовления списков избирателей;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га А4 для обеспечения работы КОИБ-2017, для использования в пунктах приема заявлений (ППЗ), </w:t>
        <w:br/>
        <w:t>на изготовление протоколов УИК с применением QR ко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товар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Набор – скрепки, скоросшиватель, штемпельная подушка, штемпельная краска, маркер, клейкая лента (скотч), клей-карандаш, карандаш с ластиком, ручка шариковая, папка-вкладыш А4, гелевая подушечка, короб архивный, кнопки и другие канцелярские товары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штемпельная краска и штемпельные подушки для КОИБ;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аркированные конверты для отправки заявлений из ПП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печа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ф-пакеты, пластиковые пломб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ологическое оборудование: ящики для голосования, </w:t>
        <w:br/>
        <w:t>кабины для голос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информационной печатной продукции: приглашения, плакаты, листовки, и другая печатная продук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изготовлению, размещению, включая монтаж (демонтаж), аренду мест размещения наружных наглядных информационных материалов о выборах Президента Российской Федерации: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неры, постеры, плак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для размещения в салонах общественного транспорта, на остановках общественного транспо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уги по организации использования технических средств подсчета голосов – комплексов обработки избирательных бюллетеней (КОИБ-2017) при проведении выборов Президента Российской Федерации</w:t>
        <w:br/>
        <w:t>и подготовке операторов КОИБ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специальных трафаретов и другой продукции для обеспечения реализации избирательных прав граждан, являющихся инвалидами по зр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движной радиотелефонной (сотовой) связи для участковых избирательных комисс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ведению бухгалтерского учета, составлению и представлению отчетности территориальной избирательной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 Знак"/>
    <w:qFormat/>
    <w:rPr>
      <w:b/>
      <w:sz w:val="28"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05:00Z</dcterms:created>
  <dc:creator>Valentina</dc:creator>
  <dc:description/>
  <cp:keywords/>
  <dc:language>en-US</dc:language>
  <cp:lastModifiedBy>1</cp:lastModifiedBy>
  <cp:lastPrinted>2018-01-18T10:16:00Z</cp:lastPrinted>
  <dcterms:modified xsi:type="dcterms:W3CDTF">2023-12-24T09:40:00Z</dcterms:modified>
  <cp:revision>32</cp:revision>
  <dc:subject/>
  <dc:title/>
</cp:coreProperties>
</file>