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 xml:space="preserve"> янва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/145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6"/>
        </w:rPr>
      </w:pPr>
      <w:r>
        <w:rPr>
          <w:szCs w:val="26"/>
        </w:rPr>
        <w:t xml:space="preserve">О назначении Яценко Е.В. членом территориальной избирательной комиссии </w:t>
      </w:r>
      <w:r>
        <w:rPr>
          <w:szCs w:val="28"/>
        </w:rPr>
        <w:t xml:space="preserve">закрытого административного территориального образования «Озерный» </w:t>
      </w:r>
      <w:r>
        <w:rPr>
          <w:szCs w:val="26"/>
        </w:rPr>
        <w:t>с правом решающего голоса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закрытого административного территориального образования «Озерный» с правом решающего голоса Малеванного В.С. (постановление избирательной комиссии Тверской области от 16.01.2024 № 117/1417-7), в соответствии с </w:t>
      </w:r>
      <w:r>
        <w:rPr>
          <w:sz w:val="28"/>
          <w:szCs w:val="26"/>
        </w:rPr>
        <w:t xml:space="preserve">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 xml:space="preserve">закрытого административного территориального образования «Озерный» </w:t>
        <w:br/>
        <w:t>с правом решающего голоса Яценко Евгения Викторовича, 1989 года рождения, образование высшее, заместителя командира войсковой части 96778 по военно-политической работе,</w:t>
      </w:r>
      <w:r>
        <w:rPr>
          <w:szCs w:val="26"/>
        </w:rPr>
        <w:t xml:space="preserve"> </w:t>
      </w:r>
      <w:r>
        <w:rPr>
          <w:szCs w:val="28"/>
        </w:rPr>
        <w:t xml:space="preserve">предложенного для назначения </w:t>
        <w:br/>
        <w:t>в состав территориальной избирательной комиссии закрытого административного территориального образования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«Озерный»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собранием избирателей по месту службы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закрытого административного территориального образования «Озерный»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закрытого административного территориального образования направить </w:t>
        <w:br/>
        <w:t xml:space="preserve">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закрытого административного территориального образования «Озерный»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о. секретар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Е.П. Шит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11:00Z</dcterms:created>
  <dc:creator>Волкова Татьяна Борисовна</dc:creator>
  <dc:description/>
  <cp:keywords/>
  <dc:language>en-US</dc:language>
  <cp:lastModifiedBy>Windows User</cp:lastModifiedBy>
  <cp:lastPrinted>2023-12-25T08:53:00Z</cp:lastPrinted>
  <dcterms:modified xsi:type="dcterms:W3CDTF">2024-01-25T06:55:00Z</dcterms:modified>
  <cp:revision>25</cp:revision>
  <dc:subject/>
  <dc:title>ПОСТАНОВЛЕНИЕ</dc:title>
</cp:coreProperties>
</file>