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</w:tblGrid>
      <w:tr>
        <w:trPr/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>24 января 2024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</w:rPr>
              <w:t>118/1441-7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  <w:br/>
        <w:t xml:space="preserve">избирательных бюллетеней для голосования </w:t>
        <w:br/>
        <w:t xml:space="preserve">на выборах Президента Российской Федерации 17 марта 2024 года </w:t>
        <w:br/>
        <w:t>по территориальным избирательным комиссиям Тверской области</w:t>
      </w:r>
    </w:p>
    <w:tbl>
      <w:tblPr>
        <w:tblW w:w="101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16"/>
        <w:gridCol w:w="2381"/>
        <w:gridCol w:w="1814"/>
      </w:tblGrid>
      <w:tr>
        <w:trPr>
          <w:tblHeader w:val="true"/>
          <w:trHeight w:val="14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территориальной избирательной комиссии (ТИК)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exact" w:line="240"/>
              <w:ind w:left="0" w:hanging="0"/>
              <w:rPr/>
            </w:pPr>
            <w:r>
              <w:rPr>
                <w:szCs w:val="24"/>
              </w:rPr>
              <w:t xml:space="preserve">Сведения </w:t>
              <w:br/>
              <w:t>о численности зарегистрированных</w:t>
              <w:br/>
              <w:t xml:space="preserve">избирателей </w:t>
              <w:br/>
              <w:t xml:space="preserve">(по состоянию на </w:t>
              <w:br/>
              <w:t>1 июля 2023 года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  <w:br/>
              <w:t>избирательных бюллетеней</w:t>
              <w:br/>
              <w:t>(штук)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Андреапольск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13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Бежец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6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Бель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Бологов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9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9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Весьегонск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9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Вышневолоцк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 9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 93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Жарков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3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Западнодвинск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7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Зубцов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96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алинин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9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алязин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43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ашинск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есовогор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93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имр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74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города Кимр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2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онаков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65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65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раснохолмск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6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увшинов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3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Лесн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Лихославль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9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Максатихин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4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Молоков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Нелидовск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4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ЗАТО «Озерный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84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Оленинск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6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Осташковск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9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Пеновск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Рамешков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6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Ржев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города Рже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 7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 77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Сандовск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Селижаровск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2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ЗАТО «Солнечный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4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Сонков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Спиров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98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9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Старицкого район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27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2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Заволжского района города Твери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 608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 60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Московского района города Твери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 107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 10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Пролетарского района города Твери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 55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5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Центрального района города Твери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0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0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Торжок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89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8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города Торжк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99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99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Торопецкого район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9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9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Удомельского округ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 63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 634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Фировского район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4</w:t>
            </w:r>
          </w:p>
        </w:tc>
      </w:tr>
      <w:tr>
        <w:trPr>
          <w:trHeight w:val="397" w:hRule="atLeast"/>
        </w:trPr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5 1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5 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-524" w:hanging="0"/>
      <w:jc w:val="center"/>
    </w:pPr>
    <w:rPr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л12"/>
    <w:basedOn w:val="Normal"/>
    <w:qFormat/>
    <w:pPr>
      <w:widowControl w:val="false"/>
      <w:spacing w:before="0" w:after="12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6:45:00Z</dcterms:created>
  <dc:creator>`</dc:creator>
  <dc:description/>
  <cp:keywords/>
  <dc:language>en-US</dc:language>
  <cp:lastModifiedBy>Windows User</cp:lastModifiedBy>
  <cp:lastPrinted>2018-01-11T16:15:00Z</cp:lastPrinted>
  <dcterms:modified xsi:type="dcterms:W3CDTF">2024-01-24T14:52:00Z</dcterms:modified>
  <cp:revision>7</cp:revision>
  <dc:subject/>
  <dc:title> </dc:title>
</cp:coreProperties>
</file>