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янва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/144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  <w:br/>
        <w:t xml:space="preserve">избирательной комиссии Тверской области от 27.12.2023 № 115/1357-7 </w:t>
        <w:br/>
        <w:t xml:space="preserve">«О режиме работы избирательных комиссий Тверской области </w:t>
        <w:br/>
        <w:t xml:space="preserve">с участниками избирательного процесса в период подготовки </w:t>
        <w:br/>
        <w:t>и проведения выборов Президента Российской Федерац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0 Федерального закона от 10.01.2003 №19-ФЗ «О выборах Президента Российской Федерации»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right="4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пункт 3 </w:t>
      </w:r>
      <w:r>
        <w:rPr>
          <w:sz w:val="28"/>
        </w:rPr>
        <w:t xml:space="preserve">постановления </w:t>
      </w:r>
      <w:r>
        <w:rPr>
          <w:sz w:val="28"/>
          <w:szCs w:val="28"/>
        </w:rPr>
        <w:t xml:space="preserve">избирательной комиссии Тверской области от 27.12.2023 № 115/1357-7 «О режиме работы избирательных комиссий Тверской области с участниками избирательного процесса </w:t>
        <w:br/>
        <w:t>в период подготовки и проведения выборов Президента Российской Федерац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5"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абзац второ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right="45" w:hanging="0"/>
        <w:jc w:val="both"/>
        <w:rPr/>
      </w:pPr>
      <w:r>
        <w:rPr>
          <w:bCs/>
          <w:sz w:val="28"/>
          <w:szCs w:val="28"/>
        </w:rPr>
        <w:t>«6, 7, 11 марта 2024 года – с 15.00 до 19.00;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абзац трети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8, 9, 10 марта 2024 года – с 10.00 до 14.00.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120"/>
        <w:ind w:left="0" w:right="45" w:firstLine="709"/>
        <w:jc w:val="both"/>
        <w:rPr>
          <w:sz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</w:t>
      </w:r>
      <w:r>
        <w:rPr>
          <w:sz w:val="28"/>
        </w:rPr>
        <w:t xml:space="preserve"> в информационно-телекоммуникационной сет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36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тернет» и опубликовать в </w:t>
      </w:r>
      <w:r>
        <w:rPr>
          <w:sz w:val="28"/>
          <w:szCs w:val="28"/>
          <w:shd w:fill="FFFFFF" w:val="clear"/>
        </w:rPr>
        <w:t xml:space="preserve">официальном сетевом издании «Вестник </w:t>
        <w:br/>
        <w:t>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1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>В.Е. Дронов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.о. секретаря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Е.П. Шитикова</w:t>
            </w:r>
          </w:p>
        </w:tc>
      </w:tr>
    </w:tbl>
    <w:p>
      <w:pPr>
        <w:pStyle w:val="Normal"/>
        <w:ind w:left="5670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8:00Z</dcterms:created>
  <dc:creator>Anna Осина</dc:creator>
  <dc:description/>
  <cp:keywords/>
  <dc:language>en-US</dc:language>
  <cp:lastModifiedBy>Пользователь Windows</cp:lastModifiedBy>
  <cp:lastPrinted>2024-01-25T09:52:00Z</cp:lastPrinted>
  <dcterms:modified xsi:type="dcterms:W3CDTF">2024-01-25T06:53:00Z</dcterms:modified>
  <cp:revision>9</cp:revision>
  <dc:subject/>
  <dc:title/>
</cp:coreProperties>
</file>