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2"/>
        <w:gridCol w:w="5376"/>
        <w:gridCol w:w="3241"/>
        <w:gridCol w:w="5103"/>
      </w:tblGrid>
      <w:tr>
        <w:trPr>
          <w:trHeight w:val="34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Приложение</w:t>
            </w:r>
          </w:p>
          <w:p>
            <w:pPr>
              <w:pStyle w:val="Normal"/>
              <w:spacing w:before="20" w:after="0"/>
              <w:rPr>
                <w:szCs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УТВЕРЖДЕН</w:t>
            </w:r>
          </w:p>
        </w:tc>
      </w:tr>
      <w:tr>
        <w:trPr>
          <w:trHeight w:val="884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Тверской области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 27 декабря 2023 г. № 115/1360-7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3750" w:type="dxa"/>
        <w:jc w:val="left"/>
        <w:tblInd w:w="56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750"/>
      </w:tblGrid>
      <w:tr>
        <w:trPr>
          <w:trHeight w:val="854" w:hRule="atLeast"/>
        </w:trPr>
        <w:tc>
          <w:tcPr>
            <w:tcW w:w="13750" w:type="dxa"/>
            <w:tcBorders/>
            <w:vAlign w:val="center"/>
          </w:tcPr>
          <w:tbl>
            <w:tblPr>
              <w:tblW w:w="1358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870"/>
              <w:gridCol w:w="6819"/>
              <w:gridCol w:w="4536"/>
              <w:gridCol w:w="1363"/>
            </w:tblGrid>
            <w:tr>
              <w:trPr>
                <w:trHeight w:val="64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издания, печатной продукции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ветственный за подготовку материалов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ок изготовления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22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I</w:t>
                  </w:r>
                  <w:r>
                    <w:rPr>
                      <w:b/>
                      <w:sz w:val="28"/>
                      <w:szCs w:val="28"/>
                    </w:rPr>
                    <w:t xml:space="preserve">.Выборы Президента Российской Федерации 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ind w:left="76" w:right="11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бирательные бюллетени для голосования на выборах Президента Российской Федерации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дический отдел, отдел организационной работы и материально-технического обеспечения (далее - отдел организационной работы и МТО), отдел взаимодействия с участниками избирательного процесса (далее - отдел ВУИП)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рт</w:t>
                  </w:r>
                </w:p>
                <w:p>
                  <w:pPr>
                    <w:pStyle w:val="Normal"/>
                    <w:ind w:left="72" w:hanging="0"/>
                    <w:jc w:val="center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12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76" w:right="11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ная форма протокола УИК об итогах голосования на территории Тверской области (45 ТИК)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дический отдел, 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144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февраль</w:t>
                    <w:br/>
                  </w:r>
                </w:p>
              </w:tc>
            </w:tr>
            <w:tr>
              <w:trPr>
                <w:trHeight w:val="1107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76" w:right="11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ная форма сводной таблицы избирательной комиссии Тверской области об итогах голосования на территории Тверской области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дический отдел, 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14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рт</w:t>
                  </w:r>
                </w:p>
                <w:p>
                  <w:pPr>
                    <w:pStyle w:val="Normal"/>
                    <w:ind w:left="14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109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76" w:right="11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величенная форма сводной таблицы территориальной комиссии об итогах голосования на территории Тверской области по каждой ТИК (45 ТИК)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дический отдел, 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144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февраль</w:t>
                    <w:br/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76" w:right="11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явления о голосовании вне помещения для голосования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14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враль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ubtitle"/>
                    <w:spacing w:before="0" w:after="60"/>
                    <w:ind w:left="203" w:right="142" w:hanging="203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лакат «Кандидаты на должность Президента Российской Федерации. Биографические данные кандидатов. Сведения о субъекте выдвижения каждого кандидата. Сведения о доходах и об имуществе кандидатов на должность Президента РФ и их супругов и информация о фактах недостоверности представленных сведения (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формат А1)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, отдел ВУИП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14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февраль </w:t>
                  </w:r>
                  <w:r>
                    <w:rPr>
                      <w:i/>
                      <w:sz w:val="28"/>
                      <w:szCs w:val="28"/>
                    </w:rPr>
                    <w:t>(до 1 марта)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ubtitle"/>
                    <w:tabs>
                      <w:tab w:val="clear" w:pos="708"/>
                      <w:tab w:val="left" w:pos="6661" w:leader="none"/>
                    </w:tabs>
                    <w:spacing w:before="0" w:after="60"/>
                    <w:ind w:left="203" w:right="283" w:hanging="203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лакат «Ответственность за нарушение законодательства Российской Федерации о выборах (извлечения из уголовного законодательства, законодательства об административных правонарушениях) на выборах Президента Российской Федерации» (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формат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А1)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14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нварь</w:t>
                  </w:r>
                </w:p>
                <w:p>
                  <w:pPr>
                    <w:pStyle w:val="Normal"/>
                    <w:ind w:left="14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ubtitle"/>
                    <w:spacing w:before="0" w:after="60"/>
                    <w:ind w:left="203" w:hanging="203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лакат «Порядок голосования на выборах Президента Российской Федерации» (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формат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А1)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144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февраль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176" w:right="185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Плакат «Порядок заполнения избирательного бюллетеня на выборах Президента Российской Федерации» (</w:t>
                  </w:r>
                  <w:r>
                    <w:rPr>
                      <w:i/>
                      <w:sz w:val="28"/>
                      <w:szCs w:val="28"/>
                    </w:rPr>
                    <w:t>форма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</w:rPr>
                    <w:t>А3)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враль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176" w:right="18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кат «Подсчет голосов избирателей участковой избирательной комиссией на выборах Президента Российской Федерации» (</w:t>
                  </w:r>
                  <w:r>
                    <w:rPr>
                      <w:i/>
                      <w:sz w:val="28"/>
                      <w:szCs w:val="28"/>
                    </w:rPr>
                    <w:t>форма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</w:rPr>
                    <w:t>А1)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враль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4" w:after="4"/>
                    <w:ind w:left="12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кат «Подсчет голосов избирателей участковой избирательной комиссией с применением комплекса обработки избирательных бюллетеней» (</w:t>
                  </w:r>
                  <w:r>
                    <w:rPr>
                      <w:i/>
                      <w:sz w:val="28"/>
                      <w:szCs w:val="28"/>
                    </w:rPr>
                    <w:t>форма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</w:rPr>
                    <w:t>А1)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враль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176" w:right="185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Плакат «Процедура передачи протокола УИК в ТИК на выборах Президента Российской Федерации» (</w:t>
                  </w:r>
                  <w:r>
                    <w:rPr>
                      <w:i/>
                      <w:sz w:val="28"/>
                      <w:szCs w:val="28"/>
                    </w:rPr>
                    <w:t>форма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</w:rPr>
                    <w:t>А1)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враль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ubtitle"/>
                    <w:spacing w:before="0" w:after="60"/>
                    <w:ind w:left="203" w:right="141" w:hanging="203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лакат «Правила голосования с использованием комплекса обработки избирательных бюллетеней на выборах Президента Российской Федерации» (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формат А1)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144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февраль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176" w:right="18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клет «Памятка избирателю о голосовании по месту нахождения» (</w:t>
                  </w:r>
                  <w:r>
                    <w:rPr>
                      <w:i/>
                      <w:sz w:val="28"/>
                      <w:szCs w:val="28"/>
                    </w:rPr>
                    <w:t>формат А5)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ВУИП,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14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февраль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176" w:right="18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истовка «Голосование по месту нахождения – мобильный избиратель» (</w:t>
                  </w:r>
                  <w:r>
                    <w:rPr>
                      <w:i/>
                      <w:sz w:val="28"/>
                      <w:szCs w:val="28"/>
                    </w:rPr>
                    <w:t>форма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</w:rPr>
                    <w:t>А1)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ВУИП,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144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январь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ubtitle"/>
                    <w:spacing w:before="0" w:after="60"/>
                    <w:ind w:left="203" w:right="141" w:hanging="203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лакат «Календарь выборов – 2024. Выборы Президента Российской Федерации» (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формат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А1)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враль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4" w:after="4"/>
                    <w:ind w:left="269" w:hanging="26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Плакат «Наблюдателю в день голосования» </w:t>
                  </w:r>
                </w:p>
                <w:p>
                  <w:pPr>
                    <w:pStyle w:val="Normal"/>
                    <w:spacing w:before="4" w:after="4"/>
                    <w:ind w:left="269" w:hanging="166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</w:t>
                  </w:r>
                  <w:r>
                    <w:rPr>
                      <w:i/>
                      <w:sz w:val="28"/>
                      <w:szCs w:val="28"/>
                    </w:rPr>
                    <w:t>формат  А4)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sz w:val="28"/>
                      <w:szCs w:val="28"/>
                    </w:rPr>
                    <w:t>февраль</w:t>
                  </w:r>
                  <w:r>
                    <w:rPr>
                      <w:color w:val="FF0000"/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4" w:after="4"/>
                    <w:ind w:left="269" w:hanging="26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Плакат</w:t>
                  </w:r>
                  <w:r>
                    <w:rPr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«Памятка волонтерам на выборах» (</w:t>
                  </w:r>
                  <w:r>
                    <w:rPr>
                      <w:i/>
                      <w:sz w:val="28"/>
                      <w:szCs w:val="28"/>
                    </w:rPr>
                    <w:t>формат А4)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январь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176" w:right="185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Брошюра «Памятка оператору ППЗ о включении избирателя в список избирателей по месту нахождения на выборах Президента Российской Федерации» (</w:t>
                  </w:r>
                  <w:r>
                    <w:rPr>
                      <w:i/>
                      <w:sz w:val="28"/>
                      <w:szCs w:val="28"/>
                    </w:rPr>
                    <w:t>формат 70х100)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ВУИП,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14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нварь-февраль</w:t>
                  </w:r>
                </w:p>
                <w:p>
                  <w:pPr>
                    <w:pStyle w:val="Normal"/>
                    <w:ind w:left="144" w:hanging="0"/>
                    <w:jc w:val="center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176" w:right="18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рошюра «Памятка представителю средства массовой информации на выборах Президента Российской Федерации»</w:t>
                  </w:r>
                  <w:r>
                    <w:rPr>
                      <w:i/>
                      <w:sz w:val="28"/>
                      <w:szCs w:val="28"/>
                    </w:rPr>
                    <w:t xml:space="preserve"> (формат 70х100)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ВУИП,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14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враль</w:t>
                  </w:r>
                </w:p>
                <w:p>
                  <w:pPr>
                    <w:pStyle w:val="Normal"/>
                    <w:ind w:left="14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176" w:right="18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рошюра «Памятка наблюдателю на выборах Президента Российской Федерации» (</w:t>
                  </w:r>
                  <w:r>
                    <w:rPr>
                      <w:i/>
                      <w:sz w:val="28"/>
                      <w:szCs w:val="28"/>
                    </w:rPr>
                    <w:t>формат 70х100)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ВУИП,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14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враль</w:t>
                  </w:r>
                </w:p>
                <w:p>
                  <w:pPr>
                    <w:pStyle w:val="Normal"/>
                    <w:ind w:left="14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176" w:right="18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сональные приглашения избирателям на день голосования по выборам Президента </w:t>
                  </w:r>
                  <w:r>
                    <w:rPr>
                      <w:bCs/>
                      <w:sz w:val="28"/>
                      <w:szCs w:val="28"/>
                    </w:rPr>
                    <w:t>Российской Федерации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дический отдел, отдел ВУИП,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14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враль</w:t>
                  </w:r>
                </w:p>
                <w:p>
                  <w:pPr>
                    <w:pStyle w:val="Normal"/>
                    <w:ind w:left="14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ubtitle"/>
                    <w:spacing w:before="0" w:after="60"/>
                    <w:ind w:left="203" w:right="141" w:hanging="203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Информационный плакат с датой выборов Президента Российской Федерации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(формат А2)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ВУИП,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январь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ubtitle"/>
                    <w:spacing w:before="0" w:after="60"/>
                    <w:ind w:left="203" w:right="141" w:hanging="203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Информационный плакат с датой выборов Президента Российской Федерации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(формат А3)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ВУИП,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я</w:t>
                  </w:r>
                  <w:r>
                    <w:rPr>
                      <w:sz w:val="28"/>
                      <w:szCs w:val="28"/>
                    </w:rPr>
                    <w:t>нварь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ubtitle"/>
                    <w:spacing w:before="0" w:after="60"/>
                    <w:ind w:left="203" w:right="141" w:hanging="203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Информационный плакат с датой выборов Президента Российской Федерации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(формат А4)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ВУИП,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я</w:t>
                  </w:r>
                  <w:r>
                    <w:rPr>
                      <w:sz w:val="28"/>
                      <w:szCs w:val="28"/>
                    </w:rPr>
                    <w:t>нварь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ubtitle"/>
                    <w:spacing w:before="0" w:after="60"/>
                    <w:ind w:left="203" w:right="141" w:hanging="203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Информационный буклет о голосовании по месту нахождения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(формат А5)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ВУИП,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враль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ubtitle"/>
                    <w:ind w:left="203" w:right="141" w:hanging="203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лакат о зарегистрированных кандидатах</w:t>
                  </w:r>
                </w:p>
                <w:p>
                  <w:pPr>
                    <w:pStyle w:val="Subtitle"/>
                    <w:spacing w:before="0" w:after="60"/>
                    <w:ind w:left="203" w:right="141" w:hanging="203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(формат А3)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ВУИП,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враль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ubtitle"/>
                    <w:ind w:left="203" w:right="141" w:hanging="203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истовка о зарегистрированных кандидатах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>
                      <w:i/>
                      <w:sz w:val="28"/>
                      <w:szCs w:val="28"/>
                    </w:rPr>
                    <w:t>(формат А4)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ВУИП,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враль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ubtitle"/>
                    <w:spacing w:before="0" w:after="60"/>
                    <w:ind w:left="203" w:right="141" w:hanging="203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лакат для студентов о голосовании по месту нахождения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(формат А2)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ВУИП,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враль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ubtitle"/>
                    <w:spacing w:before="0" w:after="60"/>
                    <w:ind w:left="203" w:right="141" w:hanging="203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бъявление для размещения на информационных стендах многоквартирных домов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(формат А4)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ВУИП,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враль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ubtitle"/>
                    <w:spacing w:before="0" w:after="60"/>
                    <w:ind w:left="203" w:right="141" w:hanging="203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Лифлет о реализации проекта «ИнформУИК» по выборам Президента Российской Федерации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ВУИП,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14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враль</w:t>
                  </w:r>
                </w:p>
                <w:p>
                  <w:pPr>
                    <w:pStyle w:val="Normal"/>
                    <w:ind w:left="144" w:hanging="0"/>
                    <w:jc w:val="center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358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44" w:hanging="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II</w:t>
                  </w:r>
                  <w:r>
                    <w:rPr>
                      <w:b/>
                      <w:sz w:val="28"/>
                      <w:szCs w:val="28"/>
                    </w:rPr>
                    <w:t>. Дополнительные выборы депутата Законодательного Собрания Тверской области седьмого созыва по Бологовскому одномандатному избирательному округу №15</w:t>
                  </w:r>
                </w:p>
                <w:p>
                  <w:pPr>
                    <w:pStyle w:val="Normal"/>
                    <w:ind w:left="144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Избирательные бюллетени для голосования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вгуст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ная форма протокола УИК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юридический отдел, </w:t>
                  </w:r>
                </w:p>
                <w:p>
                  <w:pPr>
                    <w:pStyle w:val="Normal"/>
                    <w:spacing w:lineRule="exact" w:line="3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юль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ная форма сводной таблицы ТИК с полномочиями ОИК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юридический отдел, </w:t>
                  </w:r>
                </w:p>
                <w:p>
                  <w:pPr>
                    <w:pStyle w:val="Normal"/>
                    <w:spacing w:lineRule="exact" w:line="3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юль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35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ная форма сводной таблицы ТИК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юридический отдел, </w:t>
                  </w:r>
                </w:p>
                <w:p>
                  <w:pPr>
                    <w:pStyle w:val="Normal"/>
                    <w:spacing w:lineRule="exact" w:line="3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юль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142" w:right="28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нформационный плакат «Порядок заполнения избирательного бюллетеня» </w:t>
                  </w:r>
                  <w:r>
                    <w:rPr>
                      <w:i/>
                      <w:sz w:val="28"/>
                      <w:szCs w:val="28"/>
                    </w:rPr>
                    <w:t>(формат А3)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юридический отдел, 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юль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103" w:right="284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Информационный плакат «Порядок голосования на дополнительных выборах депутата Законодательного Собрания Тверской области седьмого созыва по Бологовскому одномандатному избирательному округу №15»</w:t>
                  </w:r>
                  <w:r>
                    <w:rPr>
                      <w:bCs/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</w:rPr>
                    <w:t>(формат А2)</w:t>
                  </w:r>
                </w:p>
                <w:p>
                  <w:pPr>
                    <w:pStyle w:val="Normal"/>
                    <w:ind w:left="103" w:right="284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отдел ВУИП,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юль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tyle20"/>
                    <w:ind w:left="103" w:right="284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лакат «Ответственность за нарушение законодательства Российской Федерации о выборах и референдумах»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(формат А2)</w:t>
                  </w:r>
                </w:p>
                <w:p>
                  <w:pPr>
                    <w:pStyle w:val="Style20"/>
                    <w:ind w:left="103" w:right="284" w:hanging="0"/>
                    <w:jc w:val="both"/>
                    <w:rPr>
                      <w:rStyle w:val="Emphasis"/>
                      <w:rFonts w:ascii="Times New Roman" w:hAnsi="Times New Roman" w:cs="Times New Roman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юридический отдел, 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юль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сональные приглашения избирателям на день голосования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отдел ВУИП,</w:t>
                  </w:r>
                </w:p>
                <w:p>
                  <w:pPr>
                    <w:pStyle w:val="Normal"/>
                    <w:spacing w:lineRule="exact" w:line="3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юль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ind w:left="57" w:right="57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Информационный плакат с датой голосования</w:t>
                  </w:r>
                </w:p>
                <w:p>
                  <w:pPr>
                    <w:pStyle w:val="Normal"/>
                    <w:ind w:left="57" w:right="57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(формат А2+)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отдел ВУИП,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юль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онная листовка с датой голосования</w:t>
                  </w:r>
                </w:p>
                <w:p>
                  <w:pPr>
                    <w:pStyle w:val="Normal"/>
                    <w:ind w:left="57" w:right="57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(формат А4)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отдел ВУИП,</w:t>
                  </w:r>
                </w:p>
                <w:p>
                  <w:pPr>
                    <w:pStyle w:val="Normal"/>
                    <w:spacing w:lineRule="exact" w:line="3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юль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</w:t>
                  </w:r>
                </w:p>
                <w:p>
                  <w:pPr>
                    <w:pStyle w:val="Normal"/>
                    <w:ind w:left="24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бирательный кодекс Тверской области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дический отдел,</w:t>
                  </w:r>
                </w:p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юль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358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49" w:hanging="0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24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0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борник «Отражение. Выборы глазами детей», выпуск №19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ВУИП,</w:t>
                  </w:r>
                </w:p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отдел организационной работы и МТО 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highlight w:val="green"/>
                    </w:rPr>
                  </w:pPr>
                  <w:r>
                    <w:rPr>
                      <w:sz w:val="28"/>
                      <w:szCs w:val="28"/>
                    </w:rPr>
                    <w:t>август</w:t>
                  </w:r>
                </w:p>
              </w:tc>
            </w:tr>
            <w:tr>
              <w:trPr>
                <w:trHeight w:val="969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24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keepNext w:val="true"/>
                    <w:keepLines/>
                    <w:ind w:right="12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Информационный календарь избирательной комиссии Тверской области на 2025 год с символикой избирательной комиссии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ВУИП,</w:t>
                  </w:r>
                </w:p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вгуст-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нтябрь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24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</w:t>
                  </w:r>
                </w:p>
              </w:tc>
              <w:tc>
                <w:tcPr>
                  <w:tcW w:w="6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keepNext w:val="true"/>
                    <w:keepLines/>
                    <w:ind w:right="12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апка для Почетной грамоты избирательной комиссии Тверской области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отдел организационной работы и МТО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рт</w:t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отдельных изданий – 5 изданий (по соответствующим распоряжениям Председателя избирательной комиссии Тверской области)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Название Знак"/>
    <w:qFormat/>
    <w:rPr>
      <w:bCs/>
      <w:color w:val="000000"/>
      <w:spacing w:val="13"/>
      <w:sz w:val="24"/>
      <w:szCs w:val="22"/>
      <w:shd w:fill="FFFFFF" w:val="clear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72" w:hanging="0"/>
      <w:jc w:val="center"/>
    </w:pPr>
    <w:rPr>
      <w:bCs/>
      <w:color w:val="000000"/>
      <w:spacing w:val="13"/>
      <w:szCs w:val="22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Cs w:val="20"/>
    </w:rPr>
  </w:style>
  <w:style w:type="paragraph" w:styleId="1415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9:15:00Z</dcterms:created>
  <dc:creator>Anna Осина</dc:creator>
  <dc:description/>
  <cp:keywords/>
  <dc:language>en-US</dc:language>
  <cp:lastModifiedBy>Пользователь Windows</cp:lastModifiedBy>
  <cp:lastPrinted>2023-12-25T15:27:00Z</cp:lastPrinted>
  <dcterms:modified xsi:type="dcterms:W3CDTF">2023-12-29T09:16:00Z</dcterms:modified>
  <cp:revision>1594</cp:revision>
  <dc:subject/>
  <dc:title> </dc:title>
</cp:coreProperties>
</file>