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74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99"/>
        <w:gridCol w:w="5379"/>
        <w:gridCol w:w="3735"/>
        <w:gridCol w:w="4961"/>
      </w:tblGrid>
      <w:tr>
        <w:trPr>
          <w:trHeight w:val="299" w:hRule="atLeast"/>
        </w:trPr>
        <w:tc>
          <w:tcPr>
            <w:tcW w:w="3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Heading3"/>
              <w:spacing w:before="12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lang w:val="ru-RU" w:eastAsia="ru-RU"/>
              </w:rPr>
              <w:t>Приложение №1</w:t>
            </w:r>
          </w:p>
        </w:tc>
      </w:tr>
      <w:tr>
        <w:trPr>
          <w:trHeight w:val="299" w:hRule="atLeast"/>
        </w:trPr>
        <w:tc>
          <w:tcPr>
            <w:tcW w:w="3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53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Heading3"/>
              <w:spacing w:before="12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lang w:val="ru-RU" w:eastAsia="ru-RU"/>
              </w:rPr>
              <w:t>УТВЕРЖДЕН</w:t>
            </w:r>
          </w:p>
        </w:tc>
      </w:tr>
      <w:tr>
        <w:trPr>
          <w:trHeight w:val="966" w:hRule="atLeast"/>
        </w:trPr>
        <w:tc>
          <w:tcPr>
            <w:tcW w:w="3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lang w:val="ru-RU" w:eastAsia="ru-RU"/>
              </w:rPr>
            </w:r>
          </w:p>
        </w:tc>
        <w:tc>
          <w:tcPr>
            <w:tcW w:w="53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auto" w:line="240" w:before="0" w:after="0"/>
              <w:ind w:firstLine="1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избирательной комиссии Тверской области</w:t>
            </w:r>
          </w:p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lang w:val="ru-RU" w:eastAsia="ru-RU"/>
              </w:rPr>
              <w:t>от 27 декабря 2023 г. № 115/1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lang w:val="en-US" w:eastAsia="ru-RU"/>
              </w:rPr>
              <w:t>3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lang w:val="ru-RU" w:eastAsia="ru-RU"/>
              </w:rPr>
              <w:t>59-7</w:t>
            </w:r>
          </w:p>
        </w:tc>
      </w:tr>
    </w:tbl>
    <w:p>
      <w:pPr>
        <w:pStyle w:val="TextBody"/>
        <w:spacing w:before="120" w:after="0"/>
        <w:jc w:val="center"/>
        <w:rPr>
          <w:szCs w:val="28"/>
        </w:rPr>
      </w:pPr>
      <w:r>
        <w:rPr>
          <w:szCs w:val="28"/>
        </w:rPr>
        <w:t>СВОДНЫЙ ПЛАН</w:t>
        <w:br/>
        <w:t>основных мероприятий по повышению правовой культуры избирателей (участников референдума) и обучению организаторов выборов и референдумов в Тверской области на 20</w:t>
      </w:r>
      <w:r>
        <w:rPr>
          <w:szCs w:val="28"/>
          <w:lang w:val="ru-RU"/>
        </w:rPr>
        <w:t>24</w:t>
      </w:r>
      <w:r>
        <w:rPr>
          <w:szCs w:val="28"/>
        </w:rPr>
        <w:t xml:space="preserve"> год</w:t>
      </w:r>
    </w:p>
    <w:tbl>
      <w:tblPr>
        <w:tblW w:w="15041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24"/>
        <w:gridCol w:w="8658"/>
        <w:gridCol w:w="3391"/>
        <w:gridCol w:w="2268"/>
      </w:tblGrid>
      <w:tr>
        <w:trPr>
          <w:tblHeader w:val="true"/>
          <w:trHeight w:val="55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spacing w:lineRule="exact" w:line="280"/>
              <w:jc w:val="center"/>
              <w:rPr/>
            </w:pPr>
            <w:r>
              <w:rPr>
                <w:szCs w:val="28"/>
                <w:lang w:val="ru-RU" w:eastAsia="ru-RU"/>
              </w:rPr>
              <w:t>Организаторы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</w:t>
              <w:br/>
              <w:t>проведения</w:t>
            </w:r>
          </w:p>
        </w:tc>
      </w:tr>
      <w:tr>
        <w:trPr>
          <w:trHeight w:val="283" w:hRule="atLeast"/>
        </w:trPr>
        <w:tc>
          <w:tcPr>
            <w:tcW w:w="15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left="-289" w:firstLine="28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1. Организационно-методическое обеспечение</w:t>
            </w:r>
          </w:p>
        </w:tc>
      </w:tr>
      <w:tr>
        <w:trPr>
          <w:trHeight w:val="79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6" w:right="115" w:firstLine="14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онно-методическое обеспечение работы Молодежной избирательной комиссии Тверской области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before="0" w:after="0"/>
              <w:jc w:val="center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Избирательная комиссия Тверской обл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before="0" w:after="0"/>
              <w:jc w:val="center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весь период</w:t>
            </w:r>
          </w:p>
        </w:tc>
      </w:tr>
      <w:tr>
        <w:trPr>
          <w:trHeight w:val="3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6" w:right="165" w:firstLine="14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заимодействие с образовательными организациями Тверской области по вопросу участия в конкурсах Центральной избирательной комиссии Российской Федерации (далее - ЦИК РФ) 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бирательная комиссия Тверской област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есь период</w:t>
            </w:r>
          </w:p>
        </w:tc>
      </w:tr>
      <w:tr>
        <w:trPr>
          <w:trHeight w:val="3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</w:t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6" w:right="165" w:firstLine="14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заимодействие с учреждениями культуры Тверской области, в том числе Тверской областной универсальной научной библиотекой имени А.М. Горького, в том числе по вопросу участия в конкурсах Центральной избирательной комиссии Российской Федерации (далее - ЦИК РФ)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збирательная комиссия Тверской обл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есь период</w:t>
            </w:r>
          </w:p>
        </w:tc>
      </w:tr>
      <w:tr>
        <w:trPr>
          <w:trHeight w:val="3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</w:t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6" w:right="165" w:firstLine="14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заимодействие с АНО «Вектор» и мультимедийным парком «Россия–Моя история» (Тверь) по вопросам повышения правовой культуры молодых и будущих избирателей, и реализации мероприятий Сводного плана на базе мультимедийного парка «Россия–Моя история» (Тверь)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бирательная комиссия Тверской обл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есь период</w:t>
            </w:r>
          </w:p>
        </w:tc>
      </w:tr>
      <w:tr>
        <w:trPr>
          <w:trHeight w:val="123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5</w:t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116" w:right="134" w:firstLine="142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Оказание информационной, методической, организационной поддержки в организации выборов в органы школьного самоуправления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бирательная комиссия Тверской области, территориальные избирательные комисс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ь период</w:t>
            </w:r>
          </w:p>
        </w:tc>
      </w:tr>
      <w:tr>
        <w:trPr>
          <w:trHeight w:val="82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6</w:t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6" w:right="115" w:firstLine="14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казание методической помощи территориальным избирательным комиссиям по вопросам информационно-разъяснительной деятельности при подготовке и проведении выборов 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before="0" w:after="0"/>
              <w:jc w:val="center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Избирательная комиссия Тверской обл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before="0" w:after="0"/>
              <w:jc w:val="center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весь период</w:t>
            </w:r>
          </w:p>
        </w:tc>
      </w:tr>
      <w:tr>
        <w:trPr>
          <w:trHeight w:val="110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7</w:t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6" w:right="115" w:firstLine="14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ниторинг публикаций о деятельности территориальных избирательных комиссий в периодических печатных изданиях и сайтов территориальных избирательных комиссий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before="0" w:after="0"/>
              <w:jc w:val="center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Избирательная комиссия Тверской обл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before="0" w:after="0"/>
              <w:jc w:val="center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весь период</w:t>
            </w:r>
          </w:p>
        </w:tc>
      </w:tr>
      <w:tr>
        <w:trPr>
          <w:trHeight w:val="737" w:hRule="atLeast"/>
        </w:trPr>
        <w:tc>
          <w:tcPr>
            <w:tcW w:w="15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lineRule="exact" w:line="280" w:before="0" w:after="0"/>
              <w:jc w:val="center"/>
              <w:rPr/>
            </w:pPr>
            <w:r>
              <w:rPr>
                <w:lang w:val="ru-RU" w:eastAsia="ru-RU"/>
              </w:rPr>
              <w:t xml:space="preserve">Раздел 2. Повышение квалификации организаторов выборов и референдумов и обучение </w:t>
              <w:br/>
              <w:t>других участников избирательного процесса</w:t>
            </w:r>
          </w:p>
        </w:tc>
      </w:tr>
      <w:tr>
        <w:trPr>
          <w:trHeight w:val="113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6" w:right="115" w:firstLine="42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ан мероприятий по обучению членов избирательных комиссий и других участников избирательного процесса при подготовке </w:t>
              <w:br/>
              <w:t xml:space="preserve">и проведении выборов Президента Российской Федерации </w:t>
              <w:br/>
              <w:t>17 марта 2024 года на территории Тверской области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before="0" w:after="0"/>
              <w:jc w:val="center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Избирательная комиссия Тверской обл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before="0" w:after="0"/>
              <w:jc w:val="center"/>
              <w:rPr/>
            </w:pPr>
            <w:r>
              <w:rPr>
                <w:b w:val="false"/>
                <w:lang w:val="ru-RU" w:eastAsia="ru-RU"/>
              </w:rPr>
              <w:t>январь - март, по отдельному плану</w:t>
            </w:r>
          </w:p>
        </w:tc>
      </w:tr>
      <w:tr>
        <w:trPr>
          <w:trHeight w:val="7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</w:t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6" w:right="115" w:firstLine="42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ализация планов обучения членов избирательных комиссий,  других участников избирательного процесса в 2024 году 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before="0" w:after="0"/>
              <w:jc w:val="center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Избирательная комиссия Тверской обл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before="0" w:after="0"/>
              <w:jc w:val="center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весь период, по отдельному плану</w:t>
            </w:r>
          </w:p>
        </w:tc>
      </w:tr>
      <w:tr>
        <w:trPr>
          <w:trHeight w:val="76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</w:t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6" w:right="115" w:firstLine="42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ция и проведение видеоконференций для дистанционного обучения членов избирательных комиссий 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before="0" w:after="0"/>
              <w:jc w:val="center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Избирательная комиссия Тверской обл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before="0" w:after="0"/>
              <w:jc w:val="center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январь-март</w:t>
            </w:r>
          </w:p>
          <w:p>
            <w:pPr>
              <w:pStyle w:val="Heading4"/>
              <w:keepNext w:val="false"/>
              <w:spacing w:before="0" w:after="0"/>
              <w:jc w:val="center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июль, август, сентябрь</w:t>
            </w:r>
          </w:p>
        </w:tc>
      </w:tr>
      <w:tr>
        <w:trPr>
          <w:trHeight w:val="139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4</w:t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65" w:right="165" w:firstLine="42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обеспечение работы Учебного центра избирательной комиссии Тверской области по обучению кадров избирательных комиссий и других участников избирательного (референдумного) процесса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before="0" w:after="0"/>
              <w:jc w:val="center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Избирательная комиссия Тверской обл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before="0" w:after="0"/>
              <w:jc w:val="center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 xml:space="preserve">весь период, по отдельному плану </w:t>
            </w:r>
          </w:p>
        </w:tc>
      </w:tr>
      <w:tr>
        <w:trPr>
          <w:trHeight w:val="66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5</w:t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65" w:right="165" w:firstLine="42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одежный форум членов участковых избирательных комиссий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before="0" w:after="0"/>
              <w:jc w:val="center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Избирательная комиссия Тверской обл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before="0" w:after="0"/>
              <w:jc w:val="center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октябрь</w:t>
            </w:r>
          </w:p>
        </w:tc>
      </w:tr>
      <w:tr>
        <w:trPr>
          <w:trHeight w:val="126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6</w:t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65" w:right="165" w:firstLine="3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семинаров для представителей политических партий, в том числе по вопросам участия в выборах Президента Российской Федерации, дополнительных выборов депутата Законодательного Собрания Тверской области седьмого созыва по Бологовскому одномандатному избирательному округу №15, депутатов представительных органов муниципальных образований Тверской области 8 сентября 2024 года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бирательная комиссия Тверской обл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враль, июнь, ноябрь </w:t>
            </w:r>
          </w:p>
        </w:tc>
      </w:tr>
      <w:tr>
        <w:trPr>
          <w:trHeight w:val="114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7</w:t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65" w:right="165" w:firstLine="3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астие в семинарах, круглых столах, проводимых политическими партиями, общественными объединениями, в т.ч. общественными организациями инвалидов 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бирательная комиссия Тверской обл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ь период</w:t>
            </w:r>
          </w:p>
        </w:tc>
      </w:tr>
      <w:tr>
        <w:trPr>
          <w:trHeight w:val="134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8</w:t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65" w:right="165" w:hanging="4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обучающего семинара для представителей средств массовой информации по вопросам информационного обеспечения избирательных кампаний единого дня голосования 8 сентября 2024 года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бирательная комиссия Тверской област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враль, июль</w:t>
            </w:r>
          </w:p>
        </w:tc>
      </w:tr>
      <w:tr>
        <w:trPr>
          <w:trHeight w:val="123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9</w:t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65" w:right="165" w:hanging="4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обучающих семинаров для наблюдателей от Общественной палаты Тверской области по вопросам общественного наблюдения на выборах 8 сентября 2024 года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бирательная комиссия Тверской област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густ</w:t>
            </w:r>
          </w:p>
        </w:tc>
      </w:tr>
      <w:tr>
        <w:trPr>
          <w:trHeight w:val="38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0</w:t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pacing w:lineRule="auto" w:line="240" w:before="0" w:after="0"/>
              <w:ind w:left="165" w:right="165" w:hanging="4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проведении семинаров, встреч, круглых столов и иных мероприятий, проводимых органами государственной власти Тверской области, представительными органами муниципальных образований Тверской области по вопросам подготовки и проведения выборов 8 сентября 2024 года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бирательная комиссия Тверской обл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враль-сентябрь</w:t>
            </w:r>
          </w:p>
        </w:tc>
      </w:tr>
      <w:tr>
        <w:trPr>
          <w:trHeight w:val="38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1</w:t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pacing w:lineRule="auto" w:line="240" w:before="0" w:after="0"/>
              <w:ind w:left="165" w:right="165" w:hanging="4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инструктажа-обучения волонтеров в рамках проекта «Выборы доступны всем»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бирательная комиссия Тверской област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риториальные избирательные комисс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, сентябрь</w:t>
            </w:r>
          </w:p>
        </w:tc>
      </w:tr>
      <w:tr>
        <w:trPr>
          <w:trHeight w:val="80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2</w:t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81" w:leader="none"/>
              </w:tabs>
              <w:spacing w:lineRule="auto" w:line="240" w:before="0" w:after="0"/>
              <w:ind w:left="116" w:right="165" w:firstLine="14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учебной практики студентов вузов в избирательной комиссии Тверской области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бирательная комиссия Тверской обл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ind w:right="12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 согласованию с образовательными организациями</w:t>
            </w:r>
          </w:p>
        </w:tc>
      </w:tr>
      <w:tr>
        <w:trPr>
          <w:trHeight w:val="454" w:hRule="atLeast"/>
        </w:trPr>
        <w:tc>
          <w:tcPr>
            <w:tcW w:w="15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3. Информационно – разъяснительная деятельность</w:t>
            </w:r>
          </w:p>
        </w:tc>
      </w:tr>
      <w:tr>
        <w:trPr>
          <w:trHeight w:val="147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</w:t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6" w:right="165" w:firstLine="14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 информационно-разъяснительной деятельности избирательной комиссии Тверской области в период проведения избирательной кампании по выборам Президента Российской Федерации 17 марта 2024 года (по отдельному плану)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бирательная комиссия Тверской обл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варь-март, по отдельному плану</w:t>
            </w:r>
          </w:p>
        </w:tc>
      </w:tr>
      <w:tr>
        <w:trPr>
          <w:trHeight w:val="192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</w:t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6" w:right="165" w:firstLine="14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в информационно-телекоммуникационной сети Интернет на сайтах избирательной комиссии Тверской области изданий (электронных версий) комиссии по вопросам избирательного права и избирательного процесса в целях повышения уровня профессиональной подготовки организаторов выборов (референдумов)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бирательная комиссия Тверской обл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ь период</w:t>
            </w:r>
          </w:p>
        </w:tc>
      </w:tr>
      <w:tr>
        <w:trPr>
          <w:trHeight w:val="96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3</w:t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6" w:right="165" w:firstLine="14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контента избирательной комиссии Тверской области в информационно-телекоммуникационной сети Интернет на официальном сайте комиссии, страницах избирательной комиссии Тверской области в социальных сетях  ВКонтакте, ТГ-канале «Всё о выборах Тверского региона», в издании «Вестник избирательной комиссии Тверской области»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бирательная комиссия Тверской обл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ь период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4</w:t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6" w:right="165" w:firstLine="14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цикла радиопрограмм «Право на выбор»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бирательная комиссия Тверской обл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варь-март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</w:t>
            </w:r>
          </w:p>
        </w:tc>
      </w:tr>
      <w:tr>
        <w:trPr>
          <w:trHeight w:val="79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5</w:t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6" w:right="127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Создание в СМИ тематических рубрик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мещение информационно-разъяснительных материалов избирательной комиссии Тверской области и территориальных избирательных комиссий 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бирательная комиссия Тверской обл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варь-март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</w:t>
            </w:r>
          </w:p>
        </w:tc>
      </w:tr>
      <w:tr>
        <w:trPr>
          <w:trHeight w:val="54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6</w:t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6" w:right="82" w:firstLine="142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Радиовикторины, приуроченные к праздничным датам: ко Дню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олодого избирателя, Дню Конституции Российской Федерации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бирательная комиссия Тверской обл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март, декабрь  </w:t>
            </w:r>
          </w:p>
        </w:tc>
      </w:tr>
      <w:tr>
        <w:trPr>
          <w:trHeight w:val="164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7</w:t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6" w:right="165" w:firstLine="28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тематических выступлений, комментариев, интервью руководства и членов ИКТО в прямом эфире и в записи эфиров электронных СМИ Тверской области (радио и телевидение холдингов ГТРК «Тверь», НТС «Тверской проспект», РИА «Верхневолжье», радио «Комсомольская правда» - Тверь и др.)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бирательная комиссия Тверской обл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сь период </w:t>
            </w:r>
          </w:p>
        </w:tc>
      </w:tr>
      <w:tr>
        <w:trPr>
          <w:trHeight w:val="101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8</w:t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138" w:right="268" w:firstLine="142"/>
              <w:jc w:val="both"/>
              <w:rPr>
                <w:rFonts w:eastAsia="Calibri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sz w:val="28"/>
                <w:szCs w:val="28"/>
                <w:lang w:val="ru-RU" w:eastAsia="en-US"/>
              </w:rPr>
              <w:t>Приобретение призов, в т.ч. изготовление сувенирной продукции с символикой избирательной комиссии Тверской области для мероприятий по повышению правовой культуры избирателей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бирательная комиссия Тверской обл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февраль-декабрь</w:t>
            </w:r>
          </w:p>
        </w:tc>
      </w:tr>
      <w:tr>
        <w:trPr>
          <w:trHeight w:val="329" w:hRule="atLeast"/>
        </w:trPr>
        <w:tc>
          <w:tcPr>
            <w:tcW w:w="15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4. Повышение правовой культуры избирателей, в том числе молодых и будущих избирателей</w:t>
            </w:r>
          </w:p>
        </w:tc>
      </w:tr>
      <w:tr>
        <w:trPr>
          <w:trHeight w:val="109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</w:t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81" w:leader="none"/>
              </w:tabs>
              <w:spacing w:lineRule="auto" w:line="240" w:before="0" w:after="0"/>
              <w:ind w:left="116" w:right="165" w:firstLine="142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Электоральная школа для клубов молодых избирателей и молодежных избирательных комиссий (онлайн формат)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бирательная комиссия Тверской области, территориальные избирательные комиссии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6" w:right="127" w:hanging="273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январь-февраль</w:t>
            </w:r>
          </w:p>
        </w:tc>
      </w:tr>
      <w:tr>
        <w:trPr>
          <w:trHeight w:val="130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2</w:t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6" w:right="134" w:firstLine="14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ткрытый урок «О важности выбора» в школах города Твери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одежная избирательная комиссия Тверской области, избирательная комиссия Тверской области, территориальные избирательные комисс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февраль </w:t>
            </w:r>
          </w:p>
        </w:tc>
      </w:tr>
      <w:tr>
        <w:trPr>
          <w:trHeight w:val="130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3</w:t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81" w:leader="none"/>
              </w:tabs>
              <w:spacing w:lineRule="auto" w:line="240" w:before="0" w:after="0"/>
              <w:ind w:left="116" w:right="165" w:firstLine="142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егиональный фотоконкурс, посвященный выборам Президента Российской Федерации 17 марта 2024 года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бирательная комиссия Тверской области, территориальные избирательные комиссии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6" w:right="127" w:hanging="273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февраль-март</w:t>
            </w:r>
          </w:p>
        </w:tc>
      </w:tr>
      <w:tr>
        <w:trPr>
          <w:trHeight w:val="130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4</w:t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" w:leader="none"/>
              </w:tabs>
              <w:spacing w:lineRule="exact" w:line="300" w:before="120" w:after="200"/>
              <w:ind w:left="116" w:right="138" w:firstLine="142"/>
              <w:jc w:val="both"/>
              <w:rPr>
                <w:rFonts w:ascii="Times New Roman" w:hAnsi="Times New Roman" w:cs="Times New Roman"/>
                <w:sz w:val="28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нлайн викторина для знатоков избирательного права ВКонтакте в сети Интернет</w:t>
            </w:r>
          </w:p>
          <w:p>
            <w:pPr>
              <w:pStyle w:val="Normal"/>
              <w:spacing w:lineRule="auto" w:line="240" w:before="0" w:after="0"/>
              <w:ind w:left="116" w:right="134" w:firstLine="142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збирательная комиссия Тверской области, территориальные избирательные комисс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февраль, июнь, август, ноябрь</w:t>
            </w:r>
          </w:p>
        </w:tc>
      </w:tr>
      <w:tr>
        <w:trPr>
          <w:trHeight w:val="110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5</w:t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6" w:right="134" w:firstLine="142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бластной форум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реди молодых и будущих избирателей Верхневолжья ко Дню молодого избирателя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бирательная комиссия Тверской области, территориальные избирательные комисс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февраль-март</w:t>
            </w:r>
          </w:p>
        </w:tc>
      </w:tr>
      <w:tr>
        <w:trPr>
          <w:trHeight w:val="130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6</w:t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6" w:right="134" w:firstLine="142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нкурс агитбригад «Выборы – шаг в будущее»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збирательная комиссия Тверской области, территориальные избирательные комисс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февраль-май</w:t>
            </w:r>
          </w:p>
        </w:tc>
      </w:tr>
      <w:tr>
        <w:trPr>
          <w:trHeight w:val="52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7</w:t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360" w:before="120" w:after="12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кция «Я иду на выборы», посвященная выборам Президента Российской Федерации 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бирательная комиссия Тверской области,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олодежная избирательная комиссия Тверской обл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арт</w:t>
            </w:r>
          </w:p>
        </w:tc>
      </w:tr>
      <w:tr>
        <w:trPr>
          <w:trHeight w:val="52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8</w:t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" w:leader="none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360" w:before="120" w:after="120"/>
              <w:ind w:left="116" w:right="138" w:firstLine="451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Конкурс среди участников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кции «Я иду на выборы», посвященной выборам Президента Российской Федерации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бирательная комиссия Тверской области,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олодежная избирательная комиссия Тверской обл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арт</w:t>
            </w:r>
          </w:p>
        </w:tc>
      </w:tr>
      <w:tr>
        <w:trPr>
          <w:trHeight w:val="185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9</w:t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" w:leader="none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360" w:before="120" w:after="120"/>
              <w:ind w:left="116" w:right="138" w:firstLine="4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и волонтерского проекта «Выборы доступны всем» для оказания помощи избирателям, являющихся инвалидами, маломобильным избирателям в день голосования на избирательных участках.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бирательная комиссия Тверской области, территориальные избирательные комиссии, Молодежная избирательная комиссия Тверской обл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5,16,17 марта</w:t>
            </w:r>
          </w:p>
        </w:tc>
      </w:tr>
      <w:tr>
        <w:trPr>
          <w:trHeight w:val="52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0</w:t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6" w:right="134" w:firstLine="14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нкурс среди участник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олонтерского проекта «Выборы доступны всем»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бирательная комиссия Тверской области, территориальные избирательные комисс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арт-апрель</w:t>
            </w:r>
          </w:p>
        </w:tc>
      </w:tr>
      <w:tr>
        <w:trPr>
          <w:trHeight w:val="73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1</w:t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138" w:right="134" w:firstLine="142"/>
              <w:jc w:val="both"/>
              <w:rPr>
                <w:rFonts w:eastAsia="Calibri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sz w:val="28"/>
                <w:szCs w:val="28"/>
                <w:lang w:val="ru-RU" w:eastAsia="en-US"/>
              </w:rPr>
              <w:t>Конкурс среди граждан, являющихся инвалидами, на лучшую творческую работу на тему «Моя гражданская позиция»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бирательная комиссия Тверской обл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before="0" w:after="0"/>
              <w:jc w:val="center"/>
              <w:rPr>
                <w:rFonts w:eastAsia="Calibri"/>
                <w:b w:val="false"/>
                <w:b w:val="false"/>
                <w:bCs w:val="false"/>
                <w:lang w:val="ru-RU" w:eastAsia="en-US"/>
              </w:rPr>
            </w:pPr>
            <w:r>
              <w:rPr>
                <w:rFonts w:eastAsia="Calibri"/>
                <w:b w:val="false"/>
                <w:bCs w:val="false"/>
                <w:lang w:val="ru-RU" w:eastAsia="en-US"/>
              </w:rPr>
              <w:t>март-сентябрь</w:t>
            </w:r>
          </w:p>
        </w:tc>
      </w:tr>
      <w:tr>
        <w:trPr>
          <w:trHeight w:val="130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2</w:t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6" w:right="134" w:firstLine="142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бластной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конкурс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Наш выбор - будущее России!»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лучший плакат, рисунок, открытку-приглашение, слоган, четверостишье, сочинение, очерк, творческую работу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збирательная комиссия Тверской области, Министерство образования Тверской области (по согласованию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ктябрь 2022 - май 2023</w:t>
            </w:r>
          </w:p>
        </w:tc>
      </w:tr>
      <w:tr>
        <w:trPr>
          <w:trHeight w:val="112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3</w:t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6" w:right="134" w:firstLine="142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лимпиада среди студентов тверских вузов по избирательному праву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збирательная комиссия Тверской области, территориальные избирательные комисс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арт</w:t>
            </w:r>
          </w:p>
        </w:tc>
      </w:tr>
      <w:tr>
        <w:trPr>
          <w:trHeight w:val="130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4</w:t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6" w:right="134" w:firstLine="142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нтерактивные занятия «Учимся выбирать» (для учеников младшего и среднего школьного возраста)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одежная избирательная комиссия Тверской области, избирательная комиссия Тверской области, территориальные избирательные комисс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апрель-ма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ктябрь-ноябрь</w:t>
            </w:r>
          </w:p>
        </w:tc>
      </w:tr>
      <w:tr>
        <w:trPr>
          <w:trHeight w:val="130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5</w:t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6" w:firstLine="142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дение Межрегионального форума среди молодых и будущих избирателей Верхневолжья «#МыВместе» 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бирательная комиссия Тверской области, территориальные избирательные комиссии, Молодежная избирательная комиссия Тверской област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</w:t>
            </w:r>
          </w:p>
        </w:tc>
      </w:tr>
      <w:tr>
        <w:trPr>
          <w:trHeight w:val="130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6</w:t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андные игры «Избирательный забег» в летних лагерях отдыха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одежная избирательная комиссия Тверской области, избирательная комиссия Тверской области, территориальные избирательные комисс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 - август</w:t>
            </w:r>
          </w:p>
        </w:tc>
      </w:tr>
      <w:tr>
        <w:trPr>
          <w:trHeight w:val="130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7</w:t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курс короткого видеоролика ко Дню России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бирательная комиссия Тверской области, территориальные избирательные комисс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 - июнь</w:t>
            </w:r>
          </w:p>
        </w:tc>
      </w:tr>
      <w:tr>
        <w:trPr>
          <w:trHeight w:val="130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8</w:t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6" w:right="13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курс дизайна открытки, фото-открытки и карманного календаря ко 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  <w:shd w:fill="FFFFFF" w:val="clear"/>
              </w:rPr>
              <w:t>Государственного флага Российской Федерации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бирательная комиссия Тверской области, территориальные избирательные комисс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юль - август</w:t>
            </w:r>
          </w:p>
        </w:tc>
      </w:tr>
      <w:tr>
        <w:trPr>
          <w:trHeight w:val="52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9</w:t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6" w:right="134" w:firstLine="142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оведение областной олимпиады старшеклассников Тверской области и регионального этапа Всероссийской олимпиады школьников по вопросам избирательного права и избирательного процесса «Софиум»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lineRule="exact" w:line="300" w:before="0" w:after="0"/>
              <w:jc w:val="center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 xml:space="preserve">Избирательная комиссия Тверской области, Министерство образования Тверской области (по согласованию), </w:t>
            </w:r>
            <w:r>
              <w:rPr>
                <w:b w:val="false"/>
              </w:rPr>
              <w:t>территориальные избирательные комиссии</w:t>
            </w:r>
            <w:r>
              <w:rPr/>
              <w:t xml:space="preserve">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ентябрь-декабрь</w:t>
            </w:r>
          </w:p>
        </w:tc>
      </w:tr>
      <w:tr>
        <w:trPr>
          <w:trHeight w:val="66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20</w:t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6" w:right="134" w:firstLine="142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оведение командной игры 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ди высших учебных заведений и средних профессиональных образовательных организаций «ИзбирКвест2024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бирательная комиссия Тверской обл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екабрь</w:t>
            </w:r>
          </w:p>
        </w:tc>
      </w:tr>
      <w:tr>
        <w:trPr>
          <w:trHeight w:val="141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21</w:t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6" w:right="82" w:firstLine="142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рганизация и проведение встреч, круглых столов, иных мероприятий со студентами вузов, представителями молодежных палат и общественных молодежных организаций, отделений политических партий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бирательная комиссия Тверской обл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есь период</w:t>
            </w:r>
          </w:p>
        </w:tc>
      </w:tr>
      <w:tr>
        <w:trPr>
          <w:trHeight w:val="108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22</w:t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6" w:firstLine="14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Дней открытых дверей</w:t>
            </w:r>
          </w:p>
          <w:p>
            <w:pPr>
              <w:pStyle w:val="Normal"/>
              <w:spacing w:lineRule="auto" w:line="240" w:before="0" w:after="0"/>
              <w:ind w:left="116" w:firstLine="142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бирательная комиссия Тверской области, территориальные избирательные комисс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ь период, по заявкам образовательных организаций</w:t>
            </w:r>
          </w:p>
        </w:tc>
      </w:tr>
      <w:tr>
        <w:trPr>
          <w:trHeight w:val="454" w:hRule="atLeast"/>
        </w:trPr>
        <w:tc>
          <w:tcPr>
            <w:tcW w:w="15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16" w:firstLine="283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5. Издательская деятельность и деятельность по формированию электронного ресурса</w:t>
            </w:r>
          </w:p>
        </w:tc>
      </w:tr>
      <w:tr>
        <w:trPr>
          <w:trHeight w:val="961" w:hRule="exac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3" w:leader="none"/>
              </w:tabs>
              <w:spacing w:before="0" w:after="0"/>
              <w:ind w:left="116" w:right="16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1</w:t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8" w:right="134" w:firstLine="142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ление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борника «Отражение. Выборы глазами детей» 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before="0" w:after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</w:rPr>
              <w:t>Избирательная комиссия Тверской обл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август</w:t>
            </w:r>
          </w:p>
        </w:tc>
      </w:tr>
      <w:tr>
        <w:trPr>
          <w:trHeight w:val="907" w:hRule="exac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2</w:t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116" w:right="164" w:firstLine="399"/>
              <w:rPr>
                <w:b w:val="false"/>
                <w:b w:val="false"/>
                <w:szCs w:val="28"/>
                <w:lang w:val="ru-RU" w:eastAsia="ru-RU"/>
              </w:rPr>
            </w:pPr>
            <w:r>
              <w:rPr>
                <w:b w:val="false"/>
                <w:szCs w:val="28"/>
                <w:lang w:val="ru-RU" w:eastAsia="ru-RU"/>
              </w:rPr>
              <w:t>Информационная поддержка официального и молодежного сайтов избирательной комиссии Тверской области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бирательная комиссия Тверской обл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ь период</w:t>
            </w:r>
          </w:p>
        </w:tc>
      </w:tr>
    </w:tbl>
    <w:p>
      <w:pPr>
        <w:pStyle w:val="Normal"/>
        <w:spacing w:before="0" w:after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20" w:top="1701" w:footer="720" w:bottom="7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right"/>
      <w:outlineLvl w:val="1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>
      <w:lang w:val="ru-RU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4"/>
      <w:lang w:val="en-US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b/>
      <w:sz w:val="28"/>
      <w:lang w:val="en-US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1415">
    <w:name w:val="текст14-15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41">
    <w:name w:val="заголовок 4"/>
    <w:basedOn w:val="Normal"/>
    <w:next w:val="Normal"/>
    <w:qFormat/>
    <w:pPr>
      <w:keepNext w:val="true"/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6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4">
    <w:name w:val="Загл.14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1T11:49:00Z</dcterms:created>
  <dc:creator>1</dc:creator>
  <dc:description/>
  <cp:keywords/>
  <dc:language>en-US</dc:language>
  <cp:lastModifiedBy>Windows User</cp:lastModifiedBy>
  <cp:lastPrinted>2023-12-15T11:47:00Z</cp:lastPrinted>
  <dcterms:modified xsi:type="dcterms:W3CDTF">2023-12-27T15:04:00Z</dcterms:modified>
  <cp:revision>40</cp:revision>
  <dc:subject/>
  <dc:title/>
</cp:coreProperties>
</file>