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4</w:t>
            </w:r>
          </w:p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  <w:t>УТВЕРЖДЕН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/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декабря 2023 г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5/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61</w:t>
            </w:r>
            <w:r>
              <w:rPr>
                <w:sz w:val="28"/>
                <w:szCs w:val="28"/>
              </w:rPr>
              <w:t>-7</w:t>
            </w:r>
          </w:p>
        </w:tc>
      </w:tr>
    </w:tbl>
    <w:p>
      <w:pPr>
        <w:pStyle w:val="Normal"/>
        <w:spacing w:before="240" w:after="240"/>
        <w:ind w:hanging="0"/>
        <w:jc w:val="center"/>
        <w:rPr/>
      </w:pPr>
      <w:r>
        <w:rPr>
          <w:szCs w:val="28"/>
        </w:rPr>
        <w:t>План мероприятий по функционированию Учебного центра избирательной комиссии Тверской области по обучению кадров избирательных комиссий и других участников избирательного (референдумного) процесса в 2024</w:t>
      </w:r>
      <w:r>
        <w:rPr/>
        <w:t xml:space="preserve"> году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208"/>
        <w:gridCol w:w="2127"/>
        <w:gridCol w:w="2977"/>
      </w:tblGrid>
      <w:tr>
        <w:trPr>
          <w:tblHeader w:val="true"/>
          <w:trHeight w:val="88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</w:t>
            </w:r>
          </w:p>
        </w:tc>
      </w:tr>
      <w:tr>
        <w:trPr>
          <w:trHeight w:val="226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Реализация планов мероприятий по обучению членов избирательных комиссий и других участников избирательного процесса на 2024 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гласно пла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before="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председателя ИКТО, отдел взаимодействия с участниками избирательного процесс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ормирование, ведение и наполнение библиотеки при Учебном центре учебно-методическими материал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председателя ИКТО, отдел организационной работы и материально-технического обеспеч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тодическое и организационное обеспечение проведения обучающих мероприятий с членами территориальных и участковых избирательных комиссий, других участников избирательного проце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ститель председателя ИКТО, </w:t>
            </w:r>
          </w:p>
          <w:p>
            <w:pPr>
              <w:pStyle w:val="Normal"/>
              <w:spacing w:before="0" w:after="0"/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отдел взаимодействия с участниками избирательного процесс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работка тематических презентаций для обучения участников избирательного проце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председателя ИКТО, отдел взаимодействия с участниками избирательного процесс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дение и наполнение информационного раздела «Обучение» на сайте избирательной комиссии Тве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/>
            </w:pPr>
            <w:r>
              <w:rPr>
                <w:szCs w:val="28"/>
              </w:rPr>
              <w:t>Заместитель председателя ИКТО, отдел взаимодействия с участниками избирательного процесс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дение и наполнение раздела «Обучение избирательному праву» на молодежном сайте избирательной комиссии Тве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/>
            </w:pPr>
            <w:r>
              <w:rPr>
                <w:szCs w:val="28"/>
              </w:rPr>
              <w:t>Заместитель председателя ИКТО, взаимодействия с участниками избирательного процесс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дение и наполнение раздела «Школа наблюдателей» на молодежном сайте избирательной комиссии Тве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/>
            </w:pPr>
            <w:r>
              <w:rPr>
                <w:szCs w:val="28"/>
              </w:rPr>
              <w:t>Заместитель председателя ИКТО, отдел взаимодействия с участниками избирательного процесс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 xml:space="preserve">Контроль и оценка результатов обучения участников избирательного процесса </w:t>
              <w:br/>
              <w:t>в 2024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 - 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/>
            </w:pPr>
            <w:r>
              <w:rPr>
                <w:szCs w:val="28"/>
              </w:rPr>
              <w:t>Заместитель председателя ИКТО, отдел взаимодействия с участниками избирательного процесс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тодического сопровождения прохождения практики студентов в избирательной комиссии Тве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период практики студентов в избирательной комиссии Твер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/>
            </w:pPr>
            <w:r>
              <w:rPr>
                <w:szCs w:val="28"/>
              </w:rPr>
              <w:t>Заместитель председателя ИКТО, отдел организационной работы и материально-технического обеспечения</w:t>
            </w:r>
          </w:p>
        </w:tc>
      </w:tr>
    </w:tbl>
    <w:p>
      <w:pPr>
        <w:pStyle w:val="Normal"/>
        <w:spacing w:before="200" w:after="12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1843" w:leader="none"/>
        <w:tab w:val="left" w:pos="6804" w:leader="none"/>
      </w:tabs>
      <w:spacing w:before="0" w:after="0"/>
      <w:ind w:firstLine="567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77" w:before="0" w:after="0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8:29:00Z</dcterms:created>
  <dc:creator>user</dc:creator>
  <dc:description/>
  <cp:keywords/>
  <dc:language>en-US</dc:language>
  <cp:lastModifiedBy>Windows User</cp:lastModifiedBy>
  <cp:lastPrinted>2022-12-28T14:23:00Z</cp:lastPrinted>
  <dcterms:modified xsi:type="dcterms:W3CDTF">2023-12-27T15:07:00Z</dcterms:modified>
  <cp:revision>4</cp:revision>
  <dc:subject/>
  <dc:title/>
</cp:coreProperties>
</file>