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декабря 2023 г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6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6"/>
        </w:rPr>
      </w:pPr>
      <w:r>
        <w:rPr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24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33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</w:t>
      </w:r>
      <w:r>
        <w:rPr>
          <w:spacing w:val="-6"/>
          <w:sz w:val="28"/>
          <w:szCs w:val="28"/>
        </w:rPr>
        <w:t xml:space="preserve"> подпунктами «в», «ж» пункта 10 статьи 23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одпунктами «г», «с» пункта 14 статьи 19 Избирательного кодекса Тверской области от 07.04.2003 №20-ЗО избирательная</w:t>
      </w:r>
      <w:r>
        <w:rPr>
          <w:sz w:val="28"/>
          <w:szCs w:val="26"/>
        </w:rPr>
        <w:t xml:space="preserve">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обучения членов территориальных избирательных комиссий в 2024 году  (Приложение № 1)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обучения членов участковых избирательных комиссий в 2024 году (Приложение № 2)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обучения участников избирательного процесса в 2024 году (Приложение № 3)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6"/>
        </w:rPr>
        <w:t>Проводить обучение членов избирательных комиссий, указанных в пунктах 1, 2 настоящего постановления, и других участников избирательного процесса на базе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szCs w:val="26"/>
        </w:rPr>
        <w:t>Утвердить План мероприятий по функционированию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</w:t>
      </w:r>
      <w:r>
        <w:rPr>
          <w:szCs w:val="28"/>
        </w:rPr>
        <w:t xml:space="preserve"> </w:t>
      </w:r>
      <w:r>
        <w:rPr>
          <w:szCs w:val="26"/>
        </w:rPr>
        <w:t>в 2024 году (Приложение № 4)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>Территориальным избирательным комиссиям Тверской области: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36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6.1.</w:t>
        <w:tab/>
        <w:tab/>
        <w:t>не позднее 20 января 2024 года представить в избирательную комиссию Тверской области утвержденные планы мероприятий по обучению членов участковых избирательных комиссий и других участников избирательного процесса в 2024 году;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36"/>
        <w:rPr>
          <w:color w:val="000000"/>
          <w:spacing w:val="-1"/>
          <w:szCs w:val="26"/>
        </w:rPr>
      </w:pPr>
      <w:r>
        <w:rPr>
          <w:spacing w:val="-1"/>
          <w:szCs w:val="28"/>
        </w:rPr>
        <w:t>6.2.</w:t>
        <w:tab/>
        <w:tab/>
        <w:t>обеспечить своевременный ввод данных об обучении и тестировании членов избирательных комиссий и резерва</w:t>
      </w:r>
      <w:r>
        <w:rPr>
          <w:color w:val="000000"/>
          <w:spacing w:val="-1"/>
          <w:szCs w:val="26"/>
        </w:rPr>
        <w:t xml:space="preserve"> составов участковых комиссий в задачу «Кадры» Государственной автоматизированной системы Российской Федерации «Выборы». 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>
          <w:color w:val="000000"/>
          <w:spacing w:val="-1"/>
          <w:szCs w:val="26"/>
        </w:rPr>
      </w:pPr>
      <w:r>
        <w:rPr>
          <w:szCs w:val="28"/>
        </w:rPr>
        <w:t>Возложить контроль за исполнением пункта 6 настоящего постановления на руководителя отдела взаимодействия с участниками избирательного процесса в аппарате избирательной комиссии Тверской области О.А. Михайлову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>
          <w:color w:val="000000"/>
          <w:spacing w:val="-1"/>
          <w:szCs w:val="26"/>
        </w:rPr>
      </w:pPr>
      <w:r>
        <w:rPr>
          <w:szCs w:val="28"/>
        </w:rPr>
        <w:t>Возложить контроль за исполнением настоящего постановления на заместителя председателя избирательной комиссии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/>
      </w:pPr>
      <w:r>
        <w:rPr/>
        <w:t>Направить настоящее постановление в территориальные избирательные комиссии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 w:before="0" w:after="240"/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8:19:00Z</dcterms:created>
  <dc:creator>Волкова Татьяна Борисовна</dc:creator>
  <dc:description/>
  <cp:keywords/>
  <dc:language>en-US</dc:language>
  <cp:lastModifiedBy>Windows User</cp:lastModifiedBy>
  <cp:lastPrinted>2023-12-22T15:13:00Z</cp:lastPrinted>
  <dcterms:modified xsi:type="dcterms:W3CDTF">2023-12-27T15:08:00Z</dcterms:modified>
  <cp:revision>5</cp:revision>
  <dc:subject/>
  <dc:title>ПОСТАНОВЛЕНИЕ</dc:title>
</cp:coreProperties>
</file>