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3 г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5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членов участковых избирательных комиссий в 2024 году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Повышение профессиональной квалификации членов участковых избирательных комиссий в области теоретических и прикладных знаний о порядке подготовки и проведения выборов в органы государственной власти и органы местного самоуправления, ознакомление слушателей с положениями избирательного права и избирательного процесса, правовыми основами организации работы избирательных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егория слушателей: </w:t>
      </w:r>
      <w:r>
        <w:rPr>
          <w:sz w:val="28"/>
          <w:szCs w:val="28"/>
        </w:rPr>
        <w:t xml:space="preserve">председатели, заместители председателей, секретари, члены участковых избирательных комиссий, резерв составов участковых комис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, заочная, тест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Интерактивный рабочий блокнот участковой избирательной комисси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териалы к интерактивному рабочему блокноту участков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избирательной комиссии Тверской области «Работа УИК до дня, предшествующего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избирательной комиссии Тверской области «Работа УИК в день, предшествующий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избирательной комиссии Тверской области «Работа УИК в день (дни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избирательной комиссии Тверской области «Подсчет голосов избирателей. Установление итогов голосования на избирательном участ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избирательной комиссии Тверской области «Помещение для голосования. Технологическое оборудов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рошюра «Современный избиратель – мобильный избиратель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лакат «Памятка избирателю о голосовании по месту нахожде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рошюра «Памятка представителю средства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рошюра «Памятка членам участковой избирательной комиссии по взаимодействию с наблюдателями и представителями средств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лакат «Памятка волонтерам на выборах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тодическое пособие «О</w:t>
      </w:r>
      <w:r>
        <w:rPr>
          <w:rFonts w:eastAsia="TimesNewRomanPSMT;Times New Roman"/>
          <w:bCs/>
          <w:sz w:val="28"/>
          <w:szCs w:val="28"/>
        </w:rPr>
        <w:t>сновы конфликтологии для членов участковой избирательной комиссии»</w:t>
      </w:r>
      <w:r>
        <w:rPr>
          <w:rFonts w:eastAsia="TimesNewRomanPSMT;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етодическое пособие оператора горячей линии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учающий интернет-ресурс на сайте www.rcoit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учающий интернет-ресурс на сайте www.molodayatver.ru.</w:t>
      </w:r>
    </w:p>
    <w:p>
      <w:pPr>
        <w:pStyle w:val="Normal"/>
        <w:spacing w:lineRule="auto" w:line="360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жидаемые результаты: повышение профессионального уровня, формирование корпуса квалифицированных кадров территориальных и участковых комиссий Тве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24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827"/>
        <w:gridCol w:w="1560"/>
        <w:gridCol w:w="2268"/>
        <w:gridCol w:w="1843"/>
        <w:gridCol w:w="1702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учение членов участковых избирательных комиссий по вопросам подготовки и проведения выборов в Единый день голосо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рганизационная работа участковой комиссии: составление номенклатуры дел УИК, организация и проведение первого после назначения выборов заседания УИК, заключение гражданско-правовых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основные календарные сроки избирательных действий при подготовке и проведении дополнительных выборов депутата Законодательного Собрания Тверской области седьмого созыва.</w:t>
            </w:r>
          </w:p>
          <w:p>
            <w:pPr>
              <w:pStyle w:val="Style20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календарный план подготовки и проведения выборов депутатов представительных органов муниципальных образований.</w:t>
            </w:r>
          </w:p>
          <w:p>
            <w:pPr>
              <w:pStyle w:val="TextBodyIndent"/>
              <w:spacing w:before="0" w:after="0"/>
              <w:ind w:left="0" w:firstLine="3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о списком избирателей по дополнительным выборам депутата Законодательного Собрания Тверской области седьмого созыва, выборам депутатов представительных органо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избирательные действия при работе со списком избирателей: уточнение списков избирателей;</w:t>
            </w:r>
          </w:p>
          <w:p>
            <w:pPr>
              <w:pStyle w:val="Normal"/>
              <w:jc w:val="both"/>
              <w:rPr/>
            </w:pPr>
            <w:r>
              <w:rPr/>
              <w:t>- рассмотрение УИК заявлений граждан о включении в список избирател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орядок включения в список избир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бота УИК с избирательными бюллетенями (порядок получения избирательных бюллетеней, их подготовки к использованию, передача избирательных бюллетеней членам УИК для выдачи избирателям, порядок хранения избирательных бюллетеней и других избирательных докум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мещение для голосования; технологическое оборудовани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обеспечение безопасности на избирательном участк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взаимодействие с правоохранительными органами; порядок работы участковой избирательной комиссии с членами УИК с правом совещательного голоса, наблюдателями, представителями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работа участковой избирательной комиссии в день, предшествующий голосованию, и в дни голос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дсчет голосов избирателей; установление итогов голосования; функции председателя, заместителя председателя и секретаря У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ное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6:00Z</dcterms:created>
  <dc:creator>kopcea</dc:creator>
  <dc:description/>
  <cp:keywords/>
  <dc:language>en-US</dc:language>
  <cp:lastModifiedBy>Windows User</cp:lastModifiedBy>
  <cp:lastPrinted>2023-12-22T15:16:00Z</cp:lastPrinted>
  <dcterms:modified xsi:type="dcterms:W3CDTF">2023-12-27T15:07:00Z</dcterms:modified>
  <cp:revision>9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