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февра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/151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4"/>
        </w:rPr>
      </w:pPr>
      <w:r>
        <w:rPr>
          <w:szCs w:val="24"/>
        </w:rPr>
        <w:t>О внесении изменений в приложение к постановлению избирательной комиссии Тверской области от 13.12.2023 № </w:t>
      </w:r>
      <w:r>
        <w:rPr>
          <w:color w:val="000000"/>
          <w:szCs w:val="28"/>
        </w:rPr>
        <w:t xml:space="preserve">112/1328-7 «Об организации закупки товаров, работ, услуг избирательной комиссией Тверской области при проведении выборов Президента Российской Федерации </w:t>
        <w:br/>
        <w:t xml:space="preserve">за счет средств, выделенных из областного бюджета Тверской области </w:t>
        <w:br/>
        <w:t xml:space="preserve">на оказание содействия в подготовке и проведении выборов </w:t>
        <w:br/>
        <w:t>Президента Российской Федерации»</w:t>
      </w:r>
    </w:p>
    <w:p>
      <w:pPr>
        <w:pStyle w:val="Normal"/>
        <w:spacing w:lineRule="auto" w:line="360" w:before="120" w:after="0"/>
        <w:ind w:firstLine="823"/>
        <w:jc w:val="both"/>
        <w:rPr>
          <w:sz w:val="28"/>
        </w:rPr>
      </w:pPr>
      <w:r>
        <w:rPr>
          <w:sz w:val="28"/>
          <w:szCs w:val="28"/>
        </w:rPr>
        <w:t xml:space="preserve">На основании статей 23, 57 Федерального закона от 12.06.2002 </w:t>
        <w:br/>
        <w:t>№ 67-ФЗ «Об основных гарантиях избирательных прав и права на участие</w:t>
        <w:br/>
        <w:t>в референдуме граждан Российской Федерации» и статей 20, 57, 64 Федерального закона от 10.01.2003 № 19-ФЗ «О выборах Президента Российской Федерации», раздела 3 Порядка осуществления закупок товаров, работ, услуг избирательной комиссии Тверской области за счет средств, выделенных из областного бюджета Тверской области на оказание содействия в подготовке и проведении выборов Президента Российской Федерации, утвержденного постановлением избирательной комиссии Тверской области от 07.12.2023 № 111/1314-7 избирательная</w:t>
      </w:r>
      <w:r>
        <w:rPr>
          <w:sz w:val="28"/>
        </w:rPr>
        <w:t xml:space="preserve">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Внести изменения в Приложение к постановлению избирательной комиссии Тверской области от 13.12.2023 № 112/1328-7 «Об организации закупки товаров, работ, услуг избирательной комиссией Тверской области при проведении выборов Президента Российской Федерации за счет средств, выделенных из областного бюджета Тверской области на оказание содействия в подготовке и проведении выборов Президента Российской Федерации», изложив его в следующей редакции (приложение к настоящему постановлению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TextBody"/>
        <w:spacing w:lineRule="auto" w:line="360"/>
        <w:ind w:left="709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</w:rPr>
              <w:t>Председател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Normal"/>
        <w:ind w:right="396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851" w:footer="720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906"/>
        </w:tabs>
        <w:ind w:left="9906" w:hanging="5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rFonts w:eastAsia="Times New Roman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2">
    <w:name w:val="Основной текст Знак"/>
    <w:qFormat/>
    <w:rPr>
      <w:b/>
      <w:sz w:val="28"/>
    </w:rPr>
  </w:style>
  <w:style w:type="character" w:styleId="21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Cs w:val="20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17:00Z</dcterms:created>
  <dc:creator>Anna Осина</dc:creator>
  <dc:description/>
  <cp:keywords/>
  <dc:language>en-US</dc:language>
  <cp:lastModifiedBy>Windows User</cp:lastModifiedBy>
  <cp:lastPrinted>2023-02-13T15:11:00Z</cp:lastPrinted>
  <dcterms:modified xsi:type="dcterms:W3CDTF">2024-02-14T06:24:00Z</dcterms:modified>
  <cp:revision>20</cp:revision>
  <dc:subject/>
  <dc:title> </dc:title>
</cp:coreProperties>
</file>