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>2 февраля 2024 г.  № 119/1460-7</w:t>
            </w:r>
          </w:p>
        </w:tc>
      </w:tr>
    </w:tbl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  <w:br/>
        <w:t>Жюри конкурса агитбригад «Выборы – шаг в будущее»</w:t>
        <w:br/>
        <w:t>(далее – Жюри Конкурса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5940"/>
      </w:tblGrid>
      <w:tr>
        <w:trPr>
          <w:trHeight w:val="1191" w:hRule="atLeast"/>
        </w:trPr>
        <w:tc>
          <w:tcPr>
            <w:tcW w:w="3168" w:type="dxa"/>
            <w:tcBorders/>
          </w:tcPr>
          <w:p>
            <w:pPr>
              <w:pStyle w:val="2"/>
              <w:ind w:hanging="0"/>
              <w:rPr/>
            </w:pPr>
            <w:r>
              <w:rPr/>
              <w:t xml:space="preserve">ДРОН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нтина Евг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избирательной комиссии Тверской области, председатель Жюри Конкурса;</w:t>
            </w:r>
          </w:p>
        </w:tc>
      </w:tr>
      <w:tr>
        <w:trPr>
          <w:trHeight w:val="1044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ЙСНЕ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Вад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руководителя отдела взаимодействия с участниками избирательного процесса в аппарате избирательной комиссии Тверской области; секретарь Жюри Конкурса;</w:t>
            </w:r>
          </w:p>
        </w:tc>
      </w:tr>
      <w:tr>
        <w:trPr>
          <w:trHeight w:val="680" w:hRule="atLeast"/>
        </w:trPr>
        <w:tc>
          <w:tcPr>
            <w:tcW w:w="9468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лены Жюри Конкурса:</w:t>
            </w:r>
          </w:p>
        </w:tc>
      </w:tr>
      <w:tr>
        <w:trPr>
          <w:trHeight w:val="1020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b w:val="false"/>
                <w:szCs w:val="28"/>
              </w:rPr>
              <w:t>ГУТТИН</w:t>
              <w:br/>
              <w:t>Павел Александрович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 молодежной избирательной комиссии Тверской области (по согласованию);</w:t>
            </w:r>
          </w:p>
        </w:tc>
      </w:tr>
      <w:tr>
        <w:trPr>
          <w:trHeight w:val="1020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ВАДСКАЯ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Юлия Валент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консультант юридического отдела в аппарате избирательной комиссии Тверской области;</w:t>
            </w:r>
          </w:p>
        </w:tc>
      </w:tr>
      <w:tr>
        <w:trPr>
          <w:trHeight w:val="1020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УЗУ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и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 молодежной избирательной комиссии Тверской области (по согласованию);</w:t>
            </w:r>
          </w:p>
        </w:tc>
      </w:tr>
      <w:tr>
        <w:trPr>
          <w:trHeight w:val="1020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АГУ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изавета Алексе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молодежной избирательной комиссии Тверской области (по согласованию);</w:t>
            </w:r>
          </w:p>
        </w:tc>
      </w:tr>
      <w:tr>
        <w:trPr>
          <w:trHeight w:val="1020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ИХАЙ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итель отдела взаимодействия </w:t>
              <w:br/>
              <w:t xml:space="preserve">с участниками избирательного процесса </w:t>
              <w:br/>
              <w:t>в аппарате избирательной комиссии Тверской обла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74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ТЕПАНОВ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Алексей Геннад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ный консультант отдела взаимодействия </w:t>
              <w:br/>
              <w:t xml:space="preserve">с участниками избирательного процесса в аппарате избирательной комиссии Тверской области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33:00Z</dcterms:created>
  <dc:creator>MAlex</dc:creator>
  <dc:description/>
  <cp:keywords/>
  <dc:language>en-US</dc:language>
  <cp:lastModifiedBy>1</cp:lastModifiedBy>
  <cp:lastPrinted>2023-01-19T11:43:00Z</cp:lastPrinted>
  <dcterms:modified xsi:type="dcterms:W3CDTF">2024-02-02T07:32:00Z</dcterms:modified>
  <cp:revision>15</cp:revision>
  <dc:subject/>
  <dc:title>ПРОЕКТ</dc:title>
</cp:coreProperties>
</file>