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145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ведении жеребьевки бесплатного </w:t>
      </w:r>
      <w:r>
        <w:rPr>
          <w:b/>
          <w:bCs/>
          <w:sz w:val="28"/>
          <w:szCs w:val="28"/>
        </w:rPr>
        <w:t>эфирного времен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каналах </w:t>
      </w:r>
      <w:r>
        <w:rPr>
          <w:b/>
          <w:sz w:val="28"/>
          <w:szCs w:val="28"/>
        </w:rPr>
        <w:t xml:space="preserve">региональной государственной организации телерадиовещания - </w:t>
      </w:r>
      <w:r>
        <w:rPr>
          <w:b/>
          <w:color w:val="000000"/>
          <w:sz w:val="28"/>
          <w:szCs w:val="28"/>
        </w:rPr>
        <w:t xml:space="preserve">Филиала Федерального государственного унитарного предприятия «Всероссийская государственная телевизионная и радиовещательная компания» - Государственной телевизионной и радиовещательной компании «Тверь» при проведении выборов </w:t>
        <w:br/>
        <w:t>Президента Российской Федерации 17 марта 2024 год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и пунктом 13 статьи 5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10.01.2003 №19-ФЗ «О выборах Президента Российской Федерации», Порядком проведения жеребьевок по определению дат и времени выхода в эфир предвыборных агитационных материалов зарегистрированных кандидатов, политических партий, совместных агитационных мероприятий на каналах государственных и муниципальных организаций, осуществляющих теле- и (или) радиовещание, при проведении выборов Президента Российской Федерации в 2024 году, утвержденным постановлением Центральной избирательной комиссии Российской Федерации от 17.01.2024 № 150/1181-8,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жеребьевку бесплатного эфирного времени на каналах региональной государственной организации телерадиовещания – Филиала </w:t>
      </w:r>
      <w:r>
        <w:rPr>
          <w:color w:val="000000"/>
          <w:sz w:val="28"/>
          <w:szCs w:val="28"/>
        </w:rPr>
        <w:t xml:space="preserve">Федерального государственного унитарного предприятия «Всероссийская государственная телевизионная и радиовещательная компания» - Государственной телевизионной и радиовещательной компании «Тверь» </w:t>
        <w:br/>
        <w:t xml:space="preserve">при проведении выборов Президента Российской Федерации 17 марта </w:t>
        <w:br/>
        <w:t xml:space="preserve">2024 года </w:t>
      </w:r>
      <w:r>
        <w:rPr>
          <w:sz w:val="28"/>
          <w:szCs w:val="28"/>
        </w:rPr>
        <w:t>13</w:t>
      </w:r>
      <w:r>
        <w:rPr>
          <w:sz w:val="28"/>
        </w:rPr>
        <w:t xml:space="preserve"> февраля 2024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0 часов 00 минут по адресу: </w:t>
        <w:br/>
        <w:t>170100, г. Тверь, пл. Святого Благоверного Князя Михаила Тверского, д. 5, каб. 1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и по проведению жеребьевки следующих членов избирательной комиссии Тверской области с правом решающего голоса: В.М. Быкову, М.А. Тума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Направить настоящее постановление в </w:t>
      </w:r>
      <w:r>
        <w:rPr>
          <w:sz w:val="28"/>
          <w:szCs w:val="28"/>
        </w:rPr>
        <w:t xml:space="preserve">Филиал </w:t>
      </w:r>
      <w:r>
        <w:rPr>
          <w:color w:val="000000"/>
          <w:sz w:val="28"/>
          <w:szCs w:val="28"/>
        </w:rPr>
        <w:t>Федерального государственного унитарного предприятия «Всероссийская государственная телевизионная и радиовещательная компания» - Государственная телевизионная и радиовещательная компания «Тверь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Направить </w:t>
      </w:r>
      <w:r>
        <w:rPr>
          <w:sz w:val="28"/>
        </w:rPr>
        <w:t>информацию о проведении жеребьевки</w:t>
      </w:r>
      <w:r>
        <w:rPr>
          <w:sz w:val="28"/>
          <w:szCs w:val="28"/>
        </w:rPr>
        <w:t xml:space="preserve"> для опубликова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газету </w:t>
      </w:r>
      <w:r>
        <w:rPr>
          <w:sz w:val="28"/>
        </w:rPr>
        <w:t xml:space="preserve">«Тверские ведом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и информацию о проведении жеребьевки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firstLine="176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0"/>
              <w:ind w:firstLine="74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0"/>
              <w:ind w:firstLine="74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 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22:00Z</dcterms:created>
  <dc:creator>тверь</dc:creator>
  <dc:description/>
  <cp:keywords/>
  <dc:language>en-US</dc:language>
  <cp:lastModifiedBy>Кандидат</cp:lastModifiedBy>
  <cp:lastPrinted>2018-02-01T15:03:00Z</cp:lastPrinted>
  <dcterms:modified xsi:type="dcterms:W3CDTF">2024-02-02T12:18:00Z</dcterms:modified>
  <cp:revision>35</cp:revision>
  <dc:subject/>
  <dc:title>ПРОЕКТ</dc:title>
</cp:coreProperties>
</file>