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апреля 2024 г.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/159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spacing w:before="360" w:after="36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количестве подписей избирателей, необходимом для регистрации кандидата в депутаты Законодательного Собрания Тверской области седьмого созыва по Бологовскому одномандатному избирательному округу № 15 на дополнительных выборах депутата Законодательного Собрания Тверской области седьмого созы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7 Федерального закона от 12.06.2002</w:t>
        <w:br/>
        <w:t>№ 67-ФЗ «Об основных гарантиях избирательных прав и права на участие в референдуме граждан Российской Федерации», пунктами 13, 14 статьи 19, пунктами 1, 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 16, 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 1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атьи 33 Избирательного кодекса Тверской области от 07.04.2003 № 20-ЗО, пунктом 1.4 Порядка сбора подписей избирателей с использованием федеральной государственной информационной системы «Единый портал государственных и муниципальных услуг (функций)», утвержденного постановлением Центральной избирательной комиссии Российской Федерации от 04.06.2020 № 251/1852-7, учитывая численность избирателей, зарегистрированных на территории соответствующего одномандатного избирательного округа, указанную в схеме </w:t>
      </w:r>
      <w:r>
        <w:rPr>
          <w:sz w:val="28"/>
          <w:szCs w:val="20"/>
        </w:rPr>
        <w:t>одномандатных избирательных округов для проведения выборов депутатов Законодательного Собрания Тверской области</w:t>
      </w:r>
      <w:r>
        <w:rPr>
          <w:sz w:val="28"/>
          <w:szCs w:val="28"/>
        </w:rPr>
        <w:t xml:space="preserve"> (постановление Законодательного Собрания Тверской области от 17.12.2015 №</w:t>
      </w:r>
      <w:r>
        <w:rPr>
          <w:bCs/>
          <w:sz w:val="20"/>
          <w:szCs w:val="20"/>
        </w:rPr>
        <w:t> </w:t>
      </w:r>
      <w:r>
        <w:rPr>
          <w:sz w:val="28"/>
          <w:szCs w:val="28"/>
        </w:rPr>
        <w:t xml:space="preserve">1684-П-5 «О схеме одномандатных избирательных округов для проведения выборов депутатов Законодательного Собрания Тверской области»)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 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одписей избирателей, необходимое для регистрации кандидата в депутаты Законодательного Собрания Тверской области седьмого созыва по Бологовскому одномандатному избирательному округу № 15, представляемое кандидатом в территориальную избирательную комиссию Бологовского района для регистрации, – 1 782 подписи избирателей; 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подписей избирателей, представляемое кандидатом в депутаты Законодательного Собрания Тверской области седьмого созыва по Бологовскому одномандатному избирательному округу № 15 в территориальную избирательную комиссию Бологовского района для регистрации, – 1 960 подписей избирателей;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одписей избирателей, которое может быть собрано с использованием федеральной государственной информационной системы «Единый портал государственных и муниципальных услуг (функций)» и не может превышать половину количества подписей избирателей, необходимого для регистрации кандидата в депутаты Законодательного Собрания Тверской области седьмого созыва по Бологовскому одномандатному избирательному округу № 15, при проведении дополнительных выборов депутата Законодательного Собрания Тверской области седьмого созыва, – 891 подпись избирателей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ую избирательную комиссию Бологовского район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84" w:before="0" w:after="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для опубликования в газету «Тверские ведомости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официальном сетевом издании «Вестник избирательной комиссии Тверской области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84" w:before="0" w:after="0"/>
        <w:ind w:left="70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TextBodyIndent"/>
        <w:spacing w:lineRule="auto" w:line="360" w:before="0" w:after="2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194"/>
        </w:tabs>
        <w:ind w:left="1194" w:hanging="48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проектный"/>
    <w:qFormat/>
    <w:pPr>
      <w:widowControl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1">
    <w:name w:val="caaieiaie 1"/>
    <w:qFormat/>
    <w:pPr>
      <w:keepNext w:val="true"/>
      <w:widowControl w:val="false"/>
      <w:bidi w:val="0"/>
      <w:spacing w:lineRule="auto" w:line="360" w:before="240" w:after="240"/>
      <w:ind w:firstLine="709"/>
      <w:jc w:val="both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04:00Z</dcterms:created>
  <dc:creator>Valentina</dc:creator>
  <dc:description/>
  <cp:keywords/>
  <dc:language>en-US</dc:language>
  <cp:lastModifiedBy>1</cp:lastModifiedBy>
  <cp:lastPrinted>2016-05-12T18:12:00Z</cp:lastPrinted>
  <dcterms:modified xsi:type="dcterms:W3CDTF">2024-04-25T11:30:00Z</dcterms:modified>
  <cp:revision>11</cp:revision>
  <dc:subject/>
  <dc:title> </dc:title>
</cp:coreProperties>
</file>