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июн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/1639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Вышневолоцкого муниципального округа Тверской области </w:t>
        <w:br/>
        <w:t xml:space="preserve">на территориальную избирательную комиссию </w:t>
        <w:br/>
        <w:t>Вышневолоцкого округ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закона Тверской области от 27.05.2024 № 12-ЗО </w:t>
        <w:br/>
        <w:t>«О наделении муниципального образования Вышневолоцкий городской округ Твер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татусом муниципального округа и внесении изменений в отдельные законы Тверской области»,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>23, пунктом 9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8"/>
        </w:rPr>
        <w:t xml:space="preserve"> статьи 26 Федерального закона от 12.06.2002 № 67-ФЗ </w:t>
        <w:br/>
        <w:t xml:space="preserve">«Об основных гарантиях избирательных прав и права на участие в референдуме граждан Российской Федерации», статьей 19, пунктом 11 статьи 22, статьей 101 Избирательного кодекса Тверской области </w:t>
        <w:br/>
        <w:t xml:space="preserve">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исполнение полномочий по подготовке и проведению выборов в органы местного самоуправления, местного референдума Вышневолоцкого муниципального округа Тверской области на территориальную избирательную комиссию Вышневолоц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ановление избирательной комиссии Тверской области от 22.04.2022 № </w:t>
      </w:r>
      <w:r>
        <w:rPr>
          <w:color w:val="000000"/>
          <w:sz w:val="28"/>
          <w:szCs w:val="28"/>
        </w:rPr>
        <w:t>62/712-7 «</w:t>
      </w:r>
      <w:r>
        <w:rPr>
          <w:sz w:val="28"/>
          <w:szCs w:val="28"/>
        </w:rPr>
        <w:t xml:space="preserve">О возложении исполнения полномочий по подготовке и проведению выборов в органы местного самоуправления, местного референдума Вышневолоцкого городского округа Тверской области на территориальную избирательную комиссию </w:t>
        <w:br/>
        <w:t>Вышневолоцкого округа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ую избирательную комиссию Вышневолоц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Вышневолоцкого округа направить настоящее постановление для опубликования в газету «Вышневолоцкая прав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13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4-06-07T08:34:00Z</dcterms:modified>
  <cp:revision>25</cp:revision>
  <dc:subject/>
  <dc:title>ПРОЕКТ</dc:title>
</cp:coreProperties>
</file>