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5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Heading3"/>
              <w:shd w:fill="auto" w:val="clear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Heading3"/>
              <w:shd w:fill="auto" w:val="clear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Heading3"/>
              <w:shd w:fill="auto" w:val="clear"/>
              <w:rPr>
                <w:b w:val="false"/>
                <w:b w:val="false"/>
              </w:rPr>
            </w:pPr>
            <w:r>
              <w:rPr>
                <w:b w:val="false"/>
              </w:rPr>
              <w:t>постановлением избирательной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Heading3"/>
              <w:shd w:fill="auto" w:val="clear"/>
              <w:rPr>
                <w:b w:val="false"/>
                <w:b w:val="false"/>
              </w:rPr>
            </w:pPr>
            <w:r>
              <w:rPr>
                <w:b w:val="false"/>
              </w:rPr>
              <w:t>комиссии Тверской области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Heading3"/>
              <w:shd w:fill="auto" w:val="clear"/>
              <w:rPr>
                <w:b w:val="false"/>
                <w:b w:val="false"/>
              </w:rPr>
            </w:pPr>
            <w:r>
              <w:rPr>
                <w:b w:val="false"/>
              </w:rPr>
              <w:t>от 13 июня 2024 г. № 134/1644-7</w:t>
            </w:r>
          </w:p>
        </w:tc>
      </w:tr>
    </w:tbl>
    <w:p>
      <w:pPr>
        <w:pStyle w:val="Heading3"/>
        <w:spacing w:lineRule="exact" w:line="300" w:before="120" w:after="0"/>
        <w:rPr/>
      </w:pPr>
      <w:r>
        <w:rPr>
          <w:b w:val="false"/>
        </w:rPr>
        <w:t>Календарный план</w:t>
        <w:br/>
        <w:t xml:space="preserve"> мероприятий по подготовке и проведению 8 сентября 2024 года дополнительных выборов депутата Законодательного Собрания Тверской области седьмого созыва по Бологовскому одномандатному избирательному округу № 15</w:t>
        <w:br/>
      </w:r>
    </w:p>
    <w:tbl>
      <w:tblPr>
        <w:tblW w:w="12474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6237"/>
      </w:tblGrid>
      <w:tr>
        <w:trPr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ни голосования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, 8 сентября 2024 года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значение выборов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 июня 2024 года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публикование решения о назначении выборов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 июня 2024 года</w:t>
            </w:r>
          </w:p>
        </w:tc>
      </w:tr>
    </w:tbl>
    <w:p>
      <w:pPr>
        <w:pStyle w:val="Normal"/>
        <w:spacing w:lineRule="exact" w:line="1" w:before="0" w:after="1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47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6180"/>
        <w:gridCol w:w="3486"/>
        <w:gridCol w:w="59"/>
        <w:gridCol w:w="1926"/>
        <w:gridCol w:w="2776"/>
      </w:tblGrid>
      <w:tr>
        <w:trPr>
          <w:tblHeader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п/п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95" w:hanging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мероприятия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(дата) проведения меропри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hanging="4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Ссылка на норму зако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footnoteReference w:id="2"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151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 xml:space="preserve">I.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ИЗБИРАТЕЛЬНЫЕ УЧАСТКИ</w:t>
            </w:r>
          </w:p>
        </w:tc>
      </w:tr>
      <w:tr>
        <w:trPr>
          <w:trHeight w:val="33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0"/>
              <w:ind w:left="28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убликование списков избирательных участков с указанием их границ (если избирательный участок образован на части территории населенного пункта), либо перечня населенных пунктов (если избирательный участок образован на территориях одного или нескольких населенных пунктов), номеров, мест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ахождения участковых избиратель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иссий (далее – УИК) и помещений для голосования, а также их телефонов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left="57" w:right="57" w:firstLine="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  <w:br/>
              <w:t xml:space="preserve">чем за 40 дней </w:t>
              <w:br/>
              <w:t>до дня голосования</w:t>
            </w:r>
          </w:p>
          <w:p>
            <w:pPr>
              <w:pStyle w:val="Normal"/>
              <w:shd w:fill="FFFFFF" w:val="clear"/>
              <w:spacing w:lineRule="exact" w:line="274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</w:t>
              <w:br/>
              <w:t>29 июля 2024 г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6 ст. 16 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местных администраций Бологовского муниципального округа, ЗАТО «Озерный», Кувшиновского муниципального округа, Фировского муниципального округа</w:t>
            </w:r>
          </w:p>
        </w:tc>
      </w:tr>
      <w:tr>
        <w:trPr/>
        <w:tc>
          <w:tcPr>
            <w:tcW w:w="151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 xml:space="preserve">II.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СПИСКИ ИЗБИРАТЕЛЕЙ</w:t>
            </w:r>
          </w:p>
        </w:tc>
      </w:tr>
      <w:tr>
        <w:trPr>
          <w:trHeight w:val="352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40"/>
              <w:ind w:left="57" w:right="57" w:firstLine="11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аправление сведений об избирателях в ТИК Бологовского района, ТИК ЗАТ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зерный», ТИК Кувшиновского района, ТИК Фировского района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ля составления списков избирателей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Сразу после назначения </w:t>
              <w:br/>
              <w:t>дня голосова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. 2 ст. 1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Главы местных администрац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логовского муниципального округа, ЗАТО «Озерный», Кувшиновского муниципального округа, Фировского муниципального округа,</w:t>
              <w:br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командиры воинских частей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избирателем права подачи заявления </w:t>
              <w:br/>
              <w:t>о включении в список избирателей по месту нахождения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ИК или через многофункциональный центр предоставления государственных и муниципальных услуг </w:t>
            </w:r>
          </w:p>
          <w:p>
            <w:pPr>
              <w:pStyle w:val="Normal"/>
              <w:shd w:fill="FFFFFF" w:val="clear"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 23 июля по 3 сентября 2024 года</w:t>
            </w:r>
          </w:p>
          <w:p>
            <w:pPr>
              <w:pStyle w:val="Normal"/>
              <w:shd w:fill="FFFFFF" w:val="clear"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 федеральную государственную информационную систему «Единый портал государственных и муниципальных услуг (функций)»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С 23 июля до 24.00 </w:t>
              <w:br/>
              <w:t>3 сентября 2024 года</w:t>
            </w:r>
          </w:p>
          <w:p>
            <w:pPr>
              <w:pStyle w:val="Normal"/>
              <w:shd w:fill="FFFFFF" w:val="clear"/>
              <w:spacing w:lineRule="exact" w:line="3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УИК</w:t>
            </w:r>
          </w:p>
          <w:p>
            <w:pPr>
              <w:pStyle w:val="Normal"/>
              <w:shd w:fill="FFFFFF" w:val="clear"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 28 августа по 3 сентября 2024 г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. 14 ст. 6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и, которые будут находиться </w:t>
              <w:br/>
              <w:t>в день голосования вне места своего жительства</w:t>
            </w:r>
          </w:p>
          <w:p>
            <w:pPr>
              <w:pStyle w:val="Normal"/>
              <w:shd w:fill="FFFFFF" w:val="clear"/>
              <w:spacing w:lineRule="exact" w:line="274"/>
              <w:ind w:left="57" w:right="57" w:hanging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писков избирателей отдельно по каждому избирательному участку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  <w:br/>
              <w:t xml:space="preserve">чем за 11 дней </w:t>
              <w:br/>
              <w:t>до дня голосования</w:t>
            </w:r>
          </w:p>
          <w:p>
            <w:pPr>
              <w:pStyle w:val="Normal"/>
              <w:shd w:fill="FFFFFF" w:val="clear"/>
              <w:spacing w:lineRule="exact" w:line="280" w:before="6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</w:t>
              <w:br/>
              <w:t>27 августа 2024 г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1 ст. 13 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К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по акту первого экземпляра списка избирателей в соответствующую УИК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ind w:left="57" w:right="57"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е позднее </w:t>
              <w:br/>
              <w:t xml:space="preserve">чем за 10 дней </w:t>
              <w:br/>
              <w:t>до дня голосования</w:t>
            </w:r>
          </w:p>
          <w:p>
            <w:pPr>
              <w:pStyle w:val="Normal"/>
              <w:shd w:fill="FFFFFF" w:val="clear"/>
              <w:spacing w:lineRule="exact" w:line="280" w:before="60" w:after="0"/>
              <w:ind w:left="57" w:right="57" w:firstLine="6"/>
              <w:jc w:val="center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</w:t>
              <w:br/>
              <w:t>28 августа 2024 г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 11, п. 12 </w:t>
              <w:br/>
              <w:t>ст.13 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К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избирателям списка избирателей для ознакомления и его дополнительного уточнения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0"/>
              <w:ind w:left="57" w:right="57" w:firstLine="6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За 10 дней </w:t>
              <w:br/>
              <w:t>до дня голосования</w:t>
            </w:r>
          </w:p>
          <w:p>
            <w:pPr>
              <w:pStyle w:val="Normal"/>
              <w:shd w:fill="FFFFFF" w:val="clear"/>
              <w:spacing w:lineRule="exact" w:line="280" w:before="6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 28 августа 2024 г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1 ст. 14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УИК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ие списков избирателей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0"/>
              <w:ind w:left="57" w:right="57"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С момента получения списка избирателей </w:t>
              <w:br/>
              <w:t xml:space="preserve">(по акту) от ТИК </w:t>
              <w:br/>
              <w:t xml:space="preserve">(его составления УИК) </w:t>
              <w:br/>
              <w:t xml:space="preserve">и до окончания </w:t>
              <w:br/>
              <w:t>времени голосова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13 ст. 13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УИК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ие заявлений граждан о включении </w:t>
              <w:br/>
              <w:t xml:space="preserve">их в список избирателей, заявлений избирателей об ошибке или неточности в сведениях о них, внесенных в список 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24 часов, </w:t>
              <w:br/>
              <w:t xml:space="preserve">а в день голосования – </w:t>
              <w:br/>
              <w:t xml:space="preserve">в течение двух часов </w:t>
              <w:br/>
              <w:t xml:space="preserve">с момента обращения, </w:t>
              <w:br/>
              <w:t>но не позднее момента окончания голосова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2 ст. 14 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ИК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ие жалоб на решения УИК </w:t>
              <w:br/>
              <w:t xml:space="preserve">об отклонении заявлений избирателей </w:t>
              <w:br/>
              <w:t>о включении в список избирателей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рехдневный срок, </w:t>
              <w:br/>
              <w:t xml:space="preserve">а за три и менее дня </w:t>
              <w:br/>
              <w:t xml:space="preserve">до дня голосования </w:t>
              <w:br/>
              <w:t>и в день голосования - немедлен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3 ст. 14 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К или </w:t>
              <w:br/>
              <w:t xml:space="preserve">суд </w:t>
              <w:br/>
              <w:t>(по месту нахождения УИК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40"/>
              <w:ind w:left="57" w:right="57" w:hanging="0"/>
              <w:jc w:val="both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отдельных книг списка избирателей (в случае разделения списка на отдельные книги)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ind w:left="57" w:right="57" w:firstLine="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дня, предшествующего </w:t>
              <w:br/>
              <w:t>дню голосования</w:t>
            </w:r>
          </w:p>
          <w:p>
            <w:pPr>
              <w:pStyle w:val="Normal"/>
              <w:shd w:fill="FFFFFF" w:val="clear"/>
              <w:spacing w:lineRule="exact" w:line="274"/>
              <w:ind w:left="57" w:right="57" w:firstLine="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</w:t>
            </w:r>
          </w:p>
          <w:p>
            <w:pPr>
              <w:pStyle w:val="Normal"/>
              <w:shd w:fill="FFFFFF" w:val="clear"/>
              <w:spacing w:lineRule="exact" w:line="274"/>
              <w:ind w:left="57" w:right="57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 сентября 2024 года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12, п. 13</w:t>
              <w:br/>
              <w:t>ст. 13 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УИК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ание выверенного и уточненного списка избирателей и его заверение печатью УИК</w:t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7" w:right="57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редседатели</w:t>
              <w:br/>
              <w:t xml:space="preserve"> и секретари УИК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сение в последнюю страницу списка избирателей итоговых данных по списку избирателей, подтверждение их подписью </w:t>
              <w:br/>
              <w:t>и заверение печатью УИК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0"/>
              <w:ind w:left="57" w:right="57"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внесения </w:t>
              <w:br/>
              <w:t>членами УИК суммарных данных по каждой странице списка избирателей перед непосредственным подсчетом голосов избирателе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6 ст. 64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45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редседатели, заместители председателей </w:t>
              <w:br/>
              <w:t xml:space="preserve">или </w:t>
              <w:br/>
              <w:t>секретари УИК</w:t>
            </w:r>
          </w:p>
        </w:tc>
      </w:tr>
      <w:tr>
        <w:trPr/>
        <w:tc>
          <w:tcPr>
            <w:tcW w:w="151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5" w:hanging="45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 xml:space="preserve">III.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НАБЛЮДАТЕЛИ. ПРЕДСТАВИТЕЛИ СРЕДСТВ МАССОВОЙ ИНФОРМАЦИИ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в ТИК списка наблюдателей, назначенных в ТИК и УИК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  <w:br/>
              <w:t xml:space="preserve">чем за три дня </w:t>
              <w:br/>
              <w:t xml:space="preserve">до дня (первого дня) голосования </w:t>
            </w:r>
          </w:p>
          <w:p>
            <w:pPr>
              <w:pStyle w:val="Normal"/>
              <w:shd w:fill="FFFFFF" w:val="clear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 поздне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 сентября 2024 г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4, п. 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. 26 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ый кандидат, избирательное объединение, субъект общественного контроля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направления, удостоверяющего полномочия наблюдателя, в избирательную комиссию, в которую он назначен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В день, предшествующий дню голосования, </w:t>
              <w:br/>
              <w:t xml:space="preserve">либо непосредственно </w:t>
              <w:br/>
              <w:t xml:space="preserve">в день голосования </w:t>
            </w:r>
          </w:p>
          <w:p>
            <w:pPr>
              <w:pStyle w:val="Normal"/>
              <w:shd w:fill="FFFFFF" w:val="clear"/>
              <w:spacing w:lineRule="exact" w:line="280"/>
              <w:ind w:left="28" w:right="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С 6 по 8 сентября </w:t>
              <w:br/>
              <w:t>2024 г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8 ст. 26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аблюдатели, указанные в списках, представленных в ТИК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ча в избирательную комиссию Тверской области заявок на аккредитацию представителей СМИ для осуществления полномочий, указанных в пунктах 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3, 1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тьи 26 Кодекса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чем за семь дней до дня (первого дня) голосования </w:t>
            </w:r>
          </w:p>
          <w:p>
            <w:pPr>
              <w:pStyle w:val="Normal"/>
              <w:shd w:fill="FFFFFF" w:val="clear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</w:t>
              <w:br/>
              <w:t>30 августа 2024 г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1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. 30</w:t>
              <w:br/>
              <w:t>Федерального закона № 67-ФЗ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Редакции СМИ</w:t>
            </w:r>
          </w:p>
        </w:tc>
      </w:tr>
      <w:tr>
        <w:trPr/>
        <w:tc>
          <w:tcPr>
            <w:tcW w:w="151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hanging="45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. ВЫДВИЖЕНИЕ И ЗАВЕРЕНИЕ СПИСКОВ КАНДИДАТОВ. ВЫДВИЖЕНИЕ И РЕГИСТРАЦИЯ КАНДИДАТ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Размещение на официальном сайте </w:t>
              <w:br/>
              <w:t xml:space="preserve">в информационно-телекоммуникационной сети «Интернет» и направление в избирательную комиссию Тверской области составленного по состоянию на день официального опубликования (публикации) решения о назначении выборов спис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итических партий, их соответствующих региональных отделений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меющих право принимать участие в дополнительных выборах депутата Законодательного Собрания Тверской области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логовскому одномандатному избирательному округу № 15 (далее – Бологовский округ № 15)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в качестве избирательных объединений 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firstLine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  <w:br/>
              <w:t xml:space="preserve">чем через три дня </w:t>
              <w:br/>
              <w:t xml:space="preserve">со дня официального опубликования (публикации) решения </w:t>
              <w:br/>
              <w:t>о назначении выборов</w:t>
            </w:r>
          </w:p>
          <w:p>
            <w:pPr>
              <w:pStyle w:val="Normal"/>
              <w:shd w:fill="FFFFFF" w:val="clear"/>
              <w:spacing w:lineRule="exact" w:line="274" w:before="120" w:after="0"/>
              <w:ind w:left="57" w:right="57" w:firstLine="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 позднее</w:t>
              <w:br/>
              <w:t>15 июня 2024 года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. 9 ст. 35</w:t>
              <w:br/>
            </w: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>Федеральног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закона,</w:t>
            </w:r>
          </w:p>
          <w:p>
            <w:pPr>
              <w:pStyle w:val="Normal"/>
              <w:shd w:fill="FFFFFF" w:val="clear"/>
              <w:spacing w:lineRule="exact" w:line="274"/>
              <w:ind w:left="57" w:right="57" w:hanging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. 9 ст. 30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декса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Управление Министерства юстиции Российской Федерации по Тверской области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звещение избирательной комиссии Тверской области о проведении мероприятия, связанного с выдвижением списка кандидатов по Бологовскому округу № 15 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е позднее </w:t>
              <w:br/>
              <w:t xml:space="preserve">чем за один день </w:t>
              <w:br/>
              <w:t xml:space="preserve">до дня проведения мероприятия при его проведении в пределах города Твери </w:t>
              <w:br/>
              <w:t>и не позднее чем за три дня до дня – при его проведении за пределами города Твер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» </w:t>
              <w:br/>
              <w:t>п. 1 ст. 27</w:t>
              <w:br/>
            </w: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>Федер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она </w:t>
              <w:br/>
              <w:t xml:space="preserve">от 11.07.2001 </w:t>
              <w:br/>
              <w:t xml:space="preserve">№ 95-ФЗ 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</w:t>
            </w: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>политическ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артиях»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бирательное объединение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57" w:right="113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вижение кандидатов п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Бологовскому округу № 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бирательными объединениями и представление в ИКТО документов о выдвижении кандидатов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ранее </w:t>
              <w:br/>
              <w:t xml:space="preserve">чем через 5 дней </w:t>
              <w:br/>
              <w:t xml:space="preserve">и не позднее </w:t>
              <w:br/>
              <w:t xml:space="preserve">чем через 35 дней </w:t>
              <w:br/>
              <w:t xml:space="preserve">после дня официального опубликования решения </w:t>
              <w:br/>
              <w:t xml:space="preserve">о назначении выборов - </w:t>
              <w:br/>
              <w:t xml:space="preserve">до 18 часов </w:t>
              <w:br/>
              <w:t>по московскому времени</w:t>
            </w:r>
          </w:p>
          <w:p>
            <w:pPr>
              <w:pStyle w:val="Normal"/>
              <w:spacing w:lineRule="auto" w:line="216" w:before="12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8 июня по 18 июля </w:t>
              <w:br/>
              <w:t>2024 года до 18 часов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. 1 ст. 86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декса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бирательное объединение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57" w:right="113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выдвижение кандидата п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Бологовскому округу № 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представление в ТИК Бологовского района с полномочиями окружной избирательной комиссии (далее – ТИК Бологовского района) документов о выдвижении кандидата</w:t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7" w:right="57" w:firstLine="5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ажданин Российской Федерации, обладающий пассивным избирательным правом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ача уполномоченному представителю избирательного объединения письменного подтверждения получения документов </w:t>
              <w:br/>
              <w:t xml:space="preserve">при выдвижении списка кандидатов </w:t>
              <w:br/>
              <w:t xml:space="preserve">п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Бологовскому округу № 15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firstLine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медлительно</w:t>
              <w:br/>
              <w:t xml:space="preserve"> после представления документ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. 16 ст. 32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КТО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рение списка кандидатов п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Бологовскому округу № 15 и выдача уполномоченному представителю избирательного объединения копии заверенного списка либо отказ в заверении списка с выдачей копии соответствующего мотивированного решения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firstLine="1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трех дней </w:t>
              <w:br/>
              <w:t xml:space="preserve">со дня приема </w:t>
              <w:br/>
              <w:t>документ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14 ст. 19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5 ст. 32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КТО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в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К Бологов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пии  заверенного списка кандидатов </w:t>
              <w:br/>
              <w:t xml:space="preserve">п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Бологовскому округу № 15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пии заявления кандидата, включенного в указанный список, о согласии баллотироваться, а также копии документов, подтверждающих сведения о принадлежности кандидата к выдвинувшей его политической партии, иному общественному объединению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firstLine="1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одних суток </w:t>
              <w:br/>
              <w:t>с момента принятия реш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5 ст. 32</w:t>
            </w: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КТО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left="57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в ТИК Бологовского района документов о выдвижении кандидата избирательным объединением п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Бологовскому округу № 15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 w:before="0" w:after="60"/>
              <w:ind w:left="57" w:right="57" w:hanging="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заверения </w:t>
              <w:br/>
              <w:t xml:space="preserve">списка кандидатов п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Бологовскому округу № 1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не позднее чем через </w:t>
              <w:br/>
              <w:t xml:space="preserve">35 дней после дня официального опубликования решения </w:t>
              <w:br/>
              <w:t xml:space="preserve">о назначении выборов - </w:t>
              <w:br/>
              <w:t xml:space="preserve">до 18 часов </w:t>
              <w:br/>
              <w:t>по московскому времени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18 июля </w:t>
              <w:br/>
              <w:t>2024 года до 18 час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. 9, п. 10 ст. 32, 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. 1 ст. 86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ндидат, выдвинутый избирательным объединением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Бологовскому округу № 1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 включенный </w:t>
              <w:br/>
              <w:t xml:space="preserve">в заверенн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ей </w:t>
              <w:br/>
              <w:t>Тверской обла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писок кандидатов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кандидату, выдвинутому в порядке самовыдвижения, письменного подтверждения получения заявления о согласии баллотироваться, иных документов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ind w:left="57" w:right="57" w:firstLine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замедлительно </w:t>
              <w:br/>
              <w:t>после представления документ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. 8 ст. 29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К Бологовского района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кандидату, выдвинутому избирательным объединением, письменного подтверждения получения документов</w:t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7" w:right="57"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. 16 ст. 32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К Бологов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0"/>
              <w:ind w:left="57" w:right="57" w:firstLine="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щение с представлениями о проверке достоверности сведений о кандидатах, представленных в ИКТО, ТИК Бологовского района, в соответствующие органы 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представления сведе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. 9 ст. 29, </w:t>
              <w:br/>
              <w:t>п. 17 ст. 32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КТО, </w:t>
              <w:br/>
              <w:t xml:space="preserve">ТИК Бологовск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верок достоверности сведений, представляемых в соответствии с Кодексом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ечение десяти или двадцати дней со дня поступления представления. </w:t>
              <w:br/>
              <w:t xml:space="preserve">Если представление поступило за десять </w:t>
              <w:br/>
              <w:t xml:space="preserve">и менее дней до дня голосования, - в срок, установленный соответствующей избирательной комиссией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2 ст. 35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оответствующие орган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0"/>
              <w:ind w:left="57" w:right="57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бор подписей избирателей в поддержку выдвижения кандидата, выдвинутого в порядке самовыдвижения, избирательным объединением п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Бологовскому округу № 15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 дня оплаты </w:t>
              <w:br/>
              <w:t xml:space="preserve">изготовления </w:t>
              <w:br/>
              <w:t>подписных лист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3 ст. 33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, дееспособные граждане РФ, достигшие к моменту сбора подписей возраста 18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firstLine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в ТИК Бологовского района документов для регистрации кандидата, выдвинутого п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Бологовскому округу № 1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ым объединением, в порядке самовыдвижения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  <w:br/>
              <w:t xml:space="preserve">чем через 40 дней </w:t>
              <w:br/>
              <w:t xml:space="preserve">после дня официального опубликования решения </w:t>
              <w:br/>
              <w:t xml:space="preserve">о назначении выборов </w:t>
              <w:br/>
              <w:t xml:space="preserve">до 18 часов </w:t>
              <w:br/>
              <w:t>по московскому времени</w:t>
            </w:r>
          </w:p>
          <w:p>
            <w:pPr>
              <w:pStyle w:val="Normal"/>
              <w:shd w:fill="FFFFFF" w:val="clear"/>
              <w:spacing w:lineRule="exact" w:line="28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Не позднее </w:t>
              <w:br/>
              <w:t xml:space="preserve">23 июля 2024 года </w:t>
              <w:br/>
              <w:t xml:space="preserve">до 18 часов 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. 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. 34</w:t>
              <w:br/>
              <w:t>Кодекс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кандидату в письменной форме подтверждения приема документов для регистрации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еме</w:t>
              <w:br/>
              <w:t xml:space="preserve">избирательных </w:t>
              <w:br/>
              <w:t>документ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3 ст. 34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К Бологов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0"/>
              <w:ind w:left="57" w:right="57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ещение кандидата, о выявлении неполноты сведений о кандидате, отсутствия каких - либо документов, представление которых в ТИК Бологовского района для уведомления о выдвижении кандидата и его регистрации предусмотрено Кодексом, или несоблюдения требований Кодекса к оформлению документов, представленных в ТИК Бологовского района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чем </w:t>
              <w:br/>
              <w:t xml:space="preserve">за три дня до дня заседания ТИК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Бологов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на котором должен рассматриваться вопрос </w:t>
              <w:br/>
              <w:t>о регистрации кандида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. 35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К Бологов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рава на внесение уточнений </w:t>
              <w:br/>
              <w:t>и дополнений в документы, содержащие сведения о кандидате, а также в иные представленные документы, в целях приведения указанных документов в соответствие с требованиями Кодекса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  <w:br/>
              <w:t xml:space="preserve">чем за один день </w:t>
              <w:br/>
              <w:t>до дня заседания</w:t>
              <w:br/>
              <w:t xml:space="preserve">ТИК Бологовского района, на котором должен рассматриваться вопрос </w:t>
              <w:br/>
              <w:t>о регистрации кандида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. 35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дидат, выдвинутый </w:t>
              <w:br/>
              <w:t xml:space="preserve">п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Бологовскому округу № 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избирательное объединение, выдвинувшее кандидата </w:t>
              <w:br/>
              <w:t xml:space="preserve">п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Бологовскому округу № 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дача кандидату копии итогового протокола проверки подписных листов, а если количества достоверных подписей избирателей недостаточно для регистрации кандидата или количество недостоверных и недействительных подписей составило 5 и более процентов от общего количества подписей, отобранных </w:t>
              <w:br/>
              <w:t>для проверки, - также копий иных документов, указанных в п. 15 ст. 35 Кодекса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чем </w:t>
              <w:br/>
              <w:t xml:space="preserve">за двое суток до заседания ТИК Бологовского района, на котором должен рассматриваться вопрос </w:t>
              <w:br/>
              <w:t>о регистрации кандида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. 15 ст. 35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К Бологов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0"/>
              <w:ind w:left="57" w:right="57" w:firstLine="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ие решения о регистрации кандидата либо мотивированного решения об отказе в его регистрации 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десяти дней </w:t>
              <w:br/>
              <w:t>со дня приема документов, необходимых для регистрации кандидата</w:t>
            </w:r>
          </w:p>
          <w:p>
            <w:pPr>
              <w:pStyle w:val="Normal"/>
              <w:shd w:fill="FFFFFF" w:val="clear"/>
              <w:spacing w:lineRule="exact" w:line="3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Крайний срок – 1 августа 2024 года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. «в» п. 7 </w:t>
              <w:br/>
              <w:t>ст. 21,</w:t>
              <w:br/>
              <w:t>п. 1 ст. 36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К Бологов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ача кандидату либо уполномоченному представителю избирательного объединения, выдвинувшему кандидата, копии решения </w:t>
              <w:br/>
              <w:t>ТИК Бологовского района об отказе в регистрации кандидата с изложением оснований отказа (в случае принятия такого решения)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суток </w:t>
              <w:br/>
              <w:t>с момента принятия реш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 8 ст. 36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К Бологов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дача зарегистрированному кандидату удостоверения о регистрации 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регистрации кандида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11 ст. 36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К Бологов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в СМИ сведений о зарегистрированных кандидатах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регистрации кандидат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 5 ст. 17, </w:t>
              <w:br/>
              <w:t>п. 3 ст. 42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К Бологовского района</w:t>
            </w:r>
          </w:p>
        </w:tc>
      </w:tr>
      <w:tr>
        <w:trPr/>
        <w:tc>
          <w:tcPr>
            <w:tcW w:w="15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СТАТУС КАНДИДА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в ТИК Бологовского района заверенной копии приказа (распоряжения) </w:t>
              <w:br/>
              <w:t xml:space="preserve">об освобождении на время участия в выборах </w:t>
              <w:br/>
              <w:t xml:space="preserve">от выполнения должностных или служебных обязанностей зарегистрированного кандидата 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чем </w:t>
              <w:br/>
              <w:t xml:space="preserve">через 5 дней </w:t>
              <w:br/>
              <w:t>со дня регистрации кандида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2 ст. 38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ый кандидат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ходящийся </w:t>
              <w:br/>
              <w:t xml:space="preserve">на государственной или муниципальной службе </w:t>
              <w:br/>
              <w:t xml:space="preserve">либо работающий </w:t>
              <w:br/>
              <w:t>в организациях, осуществляющих выпуск С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доверенных лиц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выдвижения кандида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1, п. 4 ст. 40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доверенных лиц, назначенных кандидатом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пяти дней </w:t>
              <w:br/>
              <w:t xml:space="preserve">со дня поступления письменного заявления кандидата о назначении доверенных лиц вместе </w:t>
              <w:br/>
              <w:t>с заявлениями самих граждан о согласии быть доверенными лицам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1, п. 2 ст. 40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К Бологов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доверенного лица, являющегося государственным или муниципальным служащим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условии представления в ТИК Бологовского района копии приказа </w:t>
              <w:br/>
              <w:t xml:space="preserve">об освобождении его </w:t>
              <w:br/>
              <w:t>от исполнения служебных обязанностей (в том числе на период отпуска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2 ст. 40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К Бологов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0" w:leader="none"/>
              </w:tabs>
              <w:spacing w:lineRule="exact" w:line="32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удостоверения доверенному лицу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регистрации </w:t>
              <w:br/>
              <w:t>доверенного лиц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3 ст. 40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К Бологов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0" w:leader="none"/>
              </w:tabs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кандидатом права на отзыв доверенных лиц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любое время </w:t>
              <w:br/>
              <w:t xml:space="preserve">при условии уведомления об отзыве доверенных лиц ТИК </w:t>
              <w:br/>
              <w:t>Бологовского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3 ст. 40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Кандида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799" w:leader="none"/>
              </w:tabs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я уполномоченного представителя кандидата, выдвинутого п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Бологовскому округу № 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о финансовым вопросам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рехдневный срок со дня, следующего за днем представления соответствующих документ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6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. 31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К Бологов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554" w:leader="none"/>
              </w:tabs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кращение полномочий уполномоченного представителя по финансовым вопросам кандидата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юбое врем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исьменно известив уполномоченного представителя и представив письменное заявление в ТИК Бологовского района вместе с заявлением о том, на кого возлагаются полномочия отозванного уполномоченного представителя по финансовым вопросам кандида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7 ст. 31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рава избирательного объединения отозвать выдвинутого им кандидата, представив решение об отзыве кандидата </w:t>
              <w:br/>
              <w:t>в ТИК Бологовского района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, </w:t>
              <w:br/>
              <w:t>чем за 5 дней до дня (первого дня) голосования</w:t>
            </w:r>
          </w:p>
          <w:p>
            <w:pPr>
              <w:pStyle w:val="Normal"/>
              <w:shd w:fill="FFFFFF" w:val="clear"/>
              <w:spacing w:lineRule="exact" w:line="280" w:before="6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</w:t>
              <w:br/>
              <w:t>1 сентября 2024 г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. 15 ст. 36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62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е объединение, выдвинувшее кандидата </w:t>
              <w:br/>
              <w:t>(в порядке и по основаниям, предусмотренным законодательством</w:t>
              <w:br/>
              <w:t xml:space="preserve"> и (или) уставом избирательного объедине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рава кандидата, выдвинутого </w:t>
              <w:br/>
              <w:t xml:space="preserve">в порядке самовыдвижения, избирательным объединением, снять свою кандидатуру,  представив письменное заявление </w:t>
              <w:br/>
              <w:t xml:space="preserve">в ТИК Бологовского района 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, чем за 5 дней до дня (первого дня) голосования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</w:t>
              <w:br/>
              <w:t>1 сентября 2024 года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наличии вынуждающих к тому обстоятельств – </w:t>
              <w:br/>
              <w:t xml:space="preserve">не позднее чем за 1 день </w:t>
              <w:br/>
              <w:t>до дня (первого дня) голосования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</w:t>
              <w:br/>
              <w:t>5 сентября 2024 г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13 ст. 36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решения об аннулировании регистрации кандидата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представления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 ТИК Бологовского района письменного заявления зарегистрированного кандидата о снятии своей кандидатур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13 ст. 36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К Бологовского района</w:t>
            </w:r>
          </w:p>
        </w:tc>
      </w:tr>
      <w:tr>
        <w:trPr/>
        <w:tc>
          <w:tcPr>
            <w:tcW w:w="151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" w:right="232" w:firstLine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ИНФОРМИРОВАНИЕ ИЗБИРАТЕЛЕЙ И ПРЕДВЫБОРНАЯ АГИТАЦИЯ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ое предоставление избирательным комиссиям эфирного времени и печатной площад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информирования избирателей, </w:t>
              <w:br/>
              <w:t>а также для опубликования их решений и актов, размещения иной печатной информации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 со дня официального опубликования решения</w:t>
              <w:br/>
              <w:t xml:space="preserve">о назначении выборов </w:t>
              <w:br/>
              <w:t>до дня официального опубликования их результат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16 ст. 17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е организации, осуществляющие теле - и (или) радиовещание, </w:t>
              <w:br/>
              <w:t xml:space="preserve">и (или) редакции государственных периодических печатных изданий, выходящих </w:t>
              <w:br/>
              <w:t xml:space="preserve">не реже одного раза </w:t>
              <w:br/>
              <w:t>в неделю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ое предоставление избирательным комиссиям необходимых сведений и материалов, а также ответов на обращения избирательных комиссий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ятидневный срок, на обращения, поступившие за пять и менее дней до дня голосования, – не позднее дня, предшествующего дню голосования, а в день голосования или в день, следующий за днем голосования, – немедлен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17 ст. 17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е органы, органы местного самоуправления, политические партии и иные общественные объединения, организации всех форм собственности, в том числе организации телерадиовещания, редакции периодических печатных изданий, а также должностные лица указанных органов и организаций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0"/>
              <w:ind w:left="57" w:right="57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рет на опубликование (обнародование) результатов опросов общественного мнения, прогнозов результатов выборов, иных исследований, связанных с проводимыми выборами, в том числе их размещение </w:t>
              <w:br/>
              <w:t>в информационно-телекоммуникационных сетях, доступ к которым не ограничен определенным кругом лиц (включая сеть Интернет)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пяти дней </w:t>
              <w:br/>
              <w:t>до дня голосования и до момента окончания голосования в день голосования (последний день голосования)</w:t>
            </w:r>
          </w:p>
          <w:p>
            <w:pPr>
              <w:pStyle w:val="Normal"/>
              <w:shd w:fill="FFFFFF" w:val="clear"/>
              <w:spacing w:lineRule="exact" w:line="300" w:before="12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С 3 сентября по </w:t>
              <w:br/>
              <w:t>8 сентября 2024 г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3 ст. 43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рет на опубликование (обнародование) результатов данных об итогах голосования, </w:t>
              <w:br/>
              <w:t>о результатах выборов, в том числе размещение таких данных в информационно-телекоммуникационных сетях, доступ к которым не ограничен определенным кругом лиц (включая сеть Интернет)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 w:before="12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нь голосования </w:t>
              <w:br/>
              <w:t xml:space="preserve">до момента окончания голосования </w:t>
            </w:r>
          </w:p>
          <w:p>
            <w:pPr>
              <w:pStyle w:val="Normal"/>
              <w:widowControl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С 7 сентября 2024 года </w:t>
              <w:br/>
              <w:t>до 20 часов по московскому времени 8 сентября 2024 г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7 ст. 42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в Управление Федеральной службы по надзору в сфере связи, информационных технологий и массовых коммуникаций по Тверской области (далее – Роскомнадзор по Тверской области) списка организаций телерадиовещания и периодических печатных изданий учредителями (соучредителями) которых или учредителями (соучредителями) редакций которых на день официального опубликования (публикации) решения о назначении выборов являются государственные органы и организации Тверской области и (или) которым за год, предшествующий дню официального опубликования (публикации) решения о назначении выборов, выделялись бюджетные ассигнования из областного бюджета Тверской области на их функционирование (в том числе в форме субсидий) с указанием сведений о виде и об объеме таких ассигнований, и (или) в уставном (складочном) капитале которых на день официального опубликования (публикации) решения о назначении выборов, имеется доля (вклад) Тверской области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  <w:br/>
              <w:t xml:space="preserve">чем на пятый день </w:t>
              <w:br/>
              <w:t xml:space="preserve">после дня официального опубликования (публикации) решения </w:t>
              <w:br/>
              <w:t>о назначении выборов</w:t>
            </w:r>
          </w:p>
          <w:p>
            <w:pPr>
              <w:pStyle w:val="Normal"/>
              <w:widowControl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</w:t>
              <w:br/>
              <w:t>17 июня 2024 г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8 ст. 44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ительство Тверской </w:t>
              <w:br/>
              <w:t>области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в избирательную комиссию Тверской области перечня государственных организаций телерадиовещания, периодических печатных изданий, которые обязаны предоставлять эфирное время, печатную площадь для проведения предвыборной аги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чем </w:t>
              <w:br/>
              <w:t xml:space="preserve">на десятый день </w:t>
              <w:br/>
              <w:t xml:space="preserve">после дня официального опубликования (публикации) решения </w:t>
              <w:br/>
              <w:t>о назначении выборов</w:t>
            </w:r>
          </w:p>
          <w:p>
            <w:pPr>
              <w:pStyle w:val="Heading4"/>
              <w:spacing w:lineRule="exact" w:line="260"/>
              <w:rPr>
                <w:rFonts w:cs="Arial"/>
                <w:bCs w:val="false"/>
                <w:iCs w:val="false"/>
                <w:sz w:val="28"/>
                <w:szCs w:val="28"/>
              </w:rPr>
            </w:pPr>
            <w:r>
              <w:rPr>
                <w:rFonts w:cs="Arial"/>
                <w:bCs w:val="false"/>
                <w:iCs w:val="false"/>
                <w:sz w:val="28"/>
                <w:szCs w:val="28"/>
              </w:rPr>
              <w:t>Не позднее</w:t>
              <w:br/>
              <w:t>22 июня 2024 г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6, п. 7 ст. 44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комнадзор </w:t>
              <w:br/>
              <w:t>по Тверской</w:t>
              <w:br/>
              <w:t xml:space="preserve"> области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ind w:left="57" w:right="57" w:firstLine="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перечня государственных организаций телерадиовещания, государственных периодических печатных изданий, которые обязаны предоставлять эфирное время, печатную площадь для проведения предвыборной агитации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чем </w:t>
              <w:br/>
              <w:t xml:space="preserve">на пятнадцатый день </w:t>
              <w:br/>
              <w:t>после дня официального опубликования (публикации) решения</w:t>
              <w:br/>
              <w:t xml:space="preserve"> о назначении выборов</w:t>
              <w:br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 позднее</w:t>
              <w:br/>
              <w:t>27 июня 2024 г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6 ст. 44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КТ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сведений о размере (в валюте Российской Федерации) и других условиях оплаты эфирного времени, печатной площади, услуг по размещению агитационных материалов в сетевых изданиях</w:t>
            </w:r>
          </w:p>
          <w:p>
            <w:pPr>
              <w:pStyle w:val="Normal"/>
              <w:shd w:fill="FFFFFF" w:val="clear"/>
              <w:spacing w:lineRule="exact" w:line="274"/>
              <w:ind w:left="57" w:right="57" w:firstLine="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в избирательную комиссию Тверской области указанных сведений, в том числе информации о дате и об источнике их опубликования, сведений о регистрационном номере и дате выдачи свидетельства </w:t>
              <w:br/>
              <w:t>о регистрации СМИ с уведомлением о готовности предоставить зарегистрированным кандидатам эфирное время, печатную площадь, оказать услуги по размещению агитационных материалов в сетевых изданиях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чем </w:t>
              <w:br/>
              <w:t xml:space="preserve">через 30 дней </w:t>
              <w:br/>
              <w:t xml:space="preserve">со дня официального опубликования (публикации) решения </w:t>
              <w:br/>
              <w:t>о назначении выборов</w:t>
            </w:r>
          </w:p>
          <w:p>
            <w:pPr>
              <w:pStyle w:val="Normal"/>
              <w:shd w:fill="FFFFFF" w:val="clear"/>
              <w:spacing w:lineRule="exact" w:line="30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</w:t>
              <w:br/>
              <w:t>12 июля 2024 г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6 ст. 47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и телерадиовещания </w:t>
              <w:br/>
              <w:t>и редакции периодических печатных изданий, редакции сетевых изд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информации об общем объеме печатной площади, которую редакция государственного периодического печатного издания предоставляет безвозмездно для целей предвыборной агитации зарегистрированным кандидатам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чем </w:t>
              <w:br/>
              <w:t xml:space="preserve">через 30 дней после </w:t>
              <w:br/>
              <w:t xml:space="preserve">дня официального опубликования (публикации) решения </w:t>
              <w:br/>
              <w:t>о назначении выборов</w:t>
            </w:r>
          </w:p>
          <w:p>
            <w:pPr>
              <w:pStyle w:val="Normal"/>
              <w:shd w:fill="FFFFFF" w:val="clear"/>
              <w:spacing w:lineRule="exact" w:line="28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</w:t>
              <w:br/>
              <w:t>13 июля 2024 г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3 ст. 49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ции государственных периодических печатных изданий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предвыборной программы политической партии не менее чем в одном государственном периодическом печатном издании, размещение ее в информационно-телекоммуникационной сети Интернет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  <w:br/>
              <w:t xml:space="preserve">чем за 10 дней </w:t>
              <w:br/>
              <w:t>до дня голосования</w:t>
            </w:r>
          </w:p>
          <w:p>
            <w:pPr>
              <w:pStyle w:val="Normal"/>
              <w:shd w:fill="FFFFFF" w:val="clear"/>
              <w:spacing w:lineRule="exact" w:line="28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</w:t>
              <w:br/>
              <w:t>28 августа 2024 г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10 ст. 45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620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ческие партии, выдвинувшие зарегистрированных кандидат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гитационный период для кандидата, выдвинутого избирательным объединением / </w:t>
              <w:br/>
              <w:t>в порядке самовыдвижения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 дня представления кандидатом в </w:t>
              <w:br/>
              <w:t>ТИК Бологовского района документов, предусмотренных п. 9 ст. 32 Кодекса / заявления о согласии баллотироваться и до ноля часов по московскому времени первого дня голосования</w:t>
            </w:r>
          </w:p>
          <w:p>
            <w:pPr>
              <w:pStyle w:val="Normal"/>
              <w:widowControl/>
              <w:spacing w:lineRule="exact" w:line="280" w:before="4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оследний день агитационного периода - </w:t>
              <w:br/>
              <w:t>6 сентября 2024 г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1 ст. 46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16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ы, зарегистрированные кандидаты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left="57" w:right="57" w:hanging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едвыборной агитации на каналах организаций телерадиовещания, в периодических печатных изданиях и в сетевых изданиях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инается за 28 дней </w:t>
              <w:br/>
              <w:t>до дня голосования и прекращается в ноль часов по московскому времени первого голосования</w:t>
            </w:r>
          </w:p>
          <w:p>
            <w:pPr>
              <w:pStyle w:val="Normal"/>
              <w:spacing w:lineRule="exact" w:line="280" w:before="4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С 10 августа до ноля часов 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 сентября 2024 года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2 ст. 46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ые кандидаты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жеребьевки в целях распределения бесплатного эфирного времени между всеми зарегистрированными кандидатами, определения даты и времени выхода в эфир бесплатных предвыборных агитационных материалов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завершении регистрации кандидатов, но не позднее чем за 29 дней </w:t>
              <w:br/>
              <w:t>до дня голосования</w:t>
            </w:r>
          </w:p>
          <w:p>
            <w:pPr>
              <w:pStyle w:val="Heading4"/>
              <w:spacing w:lineRule="exact" w:line="280" w:before="60" w:after="0"/>
              <w:rPr>
                <w:bCs w:val="false"/>
                <w:iCs w:val="false"/>
                <w:sz w:val="28"/>
                <w:szCs w:val="28"/>
              </w:rPr>
            </w:pPr>
            <w:r>
              <w:rPr>
                <w:bCs w:val="false"/>
                <w:iCs w:val="false"/>
                <w:sz w:val="28"/>
                <w:szCs w:val="28"/>
              </w:rPr>
              <w:t xml:space="preserve">Не позднее </w:t>
              <w:br/>
              <w:t>9 августа 2024 г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10, п. 11 ст. 48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КТО </w:t>
              <w:br/>
              <w:t>с участием представителей соответствующих организаций телерадиовещания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firstLine="1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ие графика распределения бесплатного эфирного времени и его опубликование в государственном периодическом печатном издании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осредственно после проведения жеребьев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. 11 ст. 48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620" w:leader="none"/>
              </w:tabs>
              <w:spacing w:lineRule="exact" w:line="27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КТО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ча в организацию телерадиовещания, проводящую жеребьевку по распределению платного эфирного времени, письменных заявок на участие в жеребьевке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начала </w:t>
              <w:br/>
              <w:t>проведения жеребьев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14 ст. 48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ый кандидат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110" w:leader="none"/>
              </w:tabs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жеребьевки по распределению платного эфирного времени в целях определения дат и времени выхода в эфир предвыборных агитационных материалов зарегистрированных кандидатов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завершении регистрации кандидатов, но не позднее </w:t>
              <w:br/>
              <w:t xml:space="preserve">чем за 29 дней </w:t>
              <w:br/>
              <w:t>до дня голосования</w:t>
            </w:r>
          </w:p>
          <w:p>
            <w:pPr>
              <w:pStyle w:val="Normal"/>
              <w:shd w:fill="FFFFFF" w:val="clear"/>
              <w:spacing w:lineRule="exact" w:line="280"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</w:t>
              <w:br/>
              <w:t>9 августа 2024 г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14 ст. 48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и телерадиовещания </w:t>
              <w:br/>
              <w:t xml:space="preserve">с участием заинтересованных лиц на основании письменных заявок на участие </w:t>
              <w:br/>
              <w:t>в жеребьевке, поданных зарегистрированными кандидатами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бщение в письменной форме организации телерадиовещания после проведения жеребьевки об отказе зарегистрированного кандидата </w:t>
              <w:br/>
              <w:t xml:space="preserve">от использования предоставленного </w:t>
              <w:br/>
              <w:t xml:space="preserve">для размещения агитационных материалов эфирного времени </w:t>
            </w:r>
          </w:p>
        </w:tc>
        <w:tc>
          <w:tcPr>
            <w:tcW w:w="3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, </w:t>
              <w:br/>
              <w:t>чем за два дня до выхода</w:t>
              <w:br/>
              <w:t xml:space="preserve"> в эфир предвыборного агитационного материала 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15 ст. 48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ый кандидат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в филиа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АО Сбербанк </w:t>
              <w:br/>
              <w:t>(иную кредитную организацию) платежного докумен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перечислении в полном объеме средст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оплату стоимости эфирного врем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  <w:br/>
              <w:t xml:space="preserve">чем за два дня </w:t>
              <w:br/>
              <w:t>до дня предоставления эфирного времен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19 ст. 48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регистрированные кандидаты или </w:t>
              <w:br/>
              <w:t xml:space="preserve">их уполномоченные представители </w:t>
              <w:br/>
              <w:t>по финансовым вопросам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16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в организацию телерадиовещания копии платежного документа с отметкой филиала ПАО Сбербанк </w:t>
              <w:br/>
              <w:t xml:space="preserve">(иной кредитной организации) о перечислении </w:t>
              <w:br/>
              <w:t>в полном объеме средств в оплату стоимости эфирного времени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предоставления эфирного времен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19 ст. 48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ый кандидат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нение видео- и аудиозаписей выпущенных в эфир теле- и радиопрограмм, содержащих предвыборную агитацию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2 месяцев </w:t>
              <w:br/>
              <w:t xml:space="preserve">со дня выхода в эфир </w:t>
              <w:br/>
              <w:t>теле- и радиопрограмм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21 ст. 48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телерадиовещания, предоставлявшие эфирное время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жеребьевки в целях распределения печатной площади, предоставляемой безвозмездно, между зарегистрированными кандидатами и определения дат опубликования предвыборных агитационных материалов 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завершении регистрации кандидатов, но не позднее чем за 29 дней до дня голосования</w:t>
            </w:r>
          </w:p>
          <w:p>
            <w:pPr>
              <w:pStyle w:val="Normal"/>
              <w:shd w:fill="FFFFFF" w:val="clear"/>
              <w:spacing w:lineRule="exact" w:line="26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</w:t>
              <w:br/>
              <w:t>9 августа 2024 г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6 ст. 49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дакции государственных периодических печатных изданий </w:t>
              <w:br/>
              <w:t>с участием заинтересованных ли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ача в редакцию государственного периодического печатного издания, проводящую жеребьевку по распределению платной печатной площади письменных заявок на участие </w:t>
              <w:br/>
              <w:t>в жеребьевке</w:t>
            </w:r>
          </w:p>
          <w:p>
            <w:pPr>
              <w:pStyle w:val="Normal"/>
              <w:shd w:fill="FFFFFF" w:val="clear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начала проведения жеребьев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9 ст. 49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ые кандидаты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жеребьевки в целях распределения платной печатной площади между зарегистрированными кандидатами и определения дат опубликования предвыборных агитационных материалов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 w:before="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завершении регистрации кандидатов, но не позднее чем за 29 дней </w:t>
              <w:br/>
              <w:t>до дня голосования</w:t>
            </w:r>
          </w:p>
          <w:p>
            <w:pPr>
              <w:pStyle w:val="Normal"/>
              <w:shd w:fill="FFFFFF" w:val="clear"/>
              <w:spacing w:lineRule="exact" w:line="280" w:before="6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 позднее</w:t>
              <w:br/>
              <w:t xml:space="preserve"> 9 августа 2024 г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9 ст. 49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дакции государственных периодических печатных изданий </w:t>
              <w:br/>
              <w:t xml:space="preserve">с участием заинтересованных лиц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бщение в письменной форме редакции периодического печатного издания после проведения жеребьевки об отказе зарегистрированного кандидата от использования предоставленной для размещения агитационных материалов печатной площади </w:t>
            </w:r>
          </w:p>
        </w:tc>
        <w:tc>
          <w:tcPr>
            <w:tcW w:w="3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, </w:t>
              <w:br/>
              <w:t xml:space="preserve">чем за два дня </w:t>
              <w:br/>
              <w:t>до дня опубликования предвыборного агитационного материала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10 ст. 49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ый кандидат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в периодическом печатном издании, проводившем жеребьевку, определенного в результате жеребьевки графика распределения бесплатной и платной печатной площади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осредственно </w:t>
              <w:br/>
              <w:t>после проведения жеребьев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6, п. 9 ст. 49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620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ция периодического печатного издания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left="57" w:right="57"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оставление в филиал ПАО Сбербанк </w:t>
              <w:br/>
              <w:t>(иную кредитную организацию) платежного документа о перечислении в полном объеме средств в оплату стоимости печатной площа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  <w:br/>
              <w:t xml:space="preserve">чем за два дня </w:t>
              <w:br/>
              <w:t>до дня опубликования предвыборного агитационного материал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12 ст. 49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регистрированные кандидаты или </w:t>
              <w:br/>
              <w:t xml:space="preserve">их уполномоченные представители </w:t>
              <w:br/>
              <w:t>по финансовым вопросам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оставление в редакцию периодического печатного издания копии платежного документа с отметкой филиала ПАО Сбербанк </w:t>
              <w:br/>
              <w:t xml:space="preserve">(иной кредитной организации) о перечислении </w:t>
              <w:br/>
              <w:t>в полном объеме средств в оплату стоимости печатной площади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предоставления </w:t>
              <w:br/>
              <w:t>печатной площад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12 ст. 49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ый кандидат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0"/>
              <w:ind w:left="57" w:right="57"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ление в ИКТО данных учета объемов и стоимости предоставленных зарегистрированным кандидатам эфирного времени, печатной площади, услуг по размещению предвыборных агитационных материалов в сетевых издания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  <w:br/>
              <w:t xml:space="preserve">чем через 10 дней </w:t>
              <w:br/>
              <w:t>со дня голосования</w:t>
            </w:r>
          </w:p>
          <w:p>
            <w:pPr>
              <w:pStyle w:val="Normal"/>
              <w:shd w:fill="FFFFFF" w:val="clear"/>
              <w:spacing w:lineRule="exact" w:line="274" w:before="12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</w:t>
              <w:br/>
              <w:t>18 сентября 2024 года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7" w:right="57"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8 ст. 47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ерадиовещания, редакции периодических печатных изданий редакции сетевых изданий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0"/>
              <w:ind w:left="57" w:right="57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ранение документов о предоставлении эфирного времени, печатной площади, услуг по размещению агитационных материалов </w:t>
              <w:br/>
              <w:t>в сетевых изданиях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трех лет </w:t>
              <w:br/>
              <w:t>после дня голосования</w:t>
            </w:r>
          </w:p>
          <w:p>
            <w:pPr>
              <w:pStyle w:val="Normal"/>
              <w:shd w:fill="FFFFFF" w:val="clear"/>
              <w:spacing w:lineRule="exact" w:line="274" w:before="12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 9 сентября 2027 г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7" w:right="57"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9 ст. 47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телерадиовещания, редакции периодических печатных изданий, редакции сетевых изданий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сведений о размере (в валюте Российской Федерации) и других условиях оплаты работ или услуг по изготовлению печатных агитационных материалов.</w:t>
            </w:r>
          </w:p>
          <w:p>
            <w:pPr>
              <w:pStyle w:val="Normal"/>
              <w:widowControl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в ИКТО указанных сведений, а также сведений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щих наименование, юридический адрес и идентификационный номер налогоплательщика организации (фамилию, имя, отчество индивидуального предпринимателя, наименование субъекта Российской Федерации, района, города, иного населенного пункта, </w:t>
              <w:br/>
              <w:t>где находится место его жительства)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57" w:right="57" w:firstLine="1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  <w:br/>
              <w:t xml:space="preserve">чем через 30 дней </w:t>
              <w:br/>
              <w:t xml:space="preserve">со дня официального опубликования (публикации) решения </w:t>
              <w:br/>
              <w:t>о назначении выборов</w:t>
            </w:r>
          </w:p>
          <w:p>
            <w:pPr>
              <w:pStyle w:val="Normal"/>
              <w:shd w:fill="FFFFFF" w:val="clear"/>
              <w:spacing w:lineRule="auto" w:line="216" w:before="12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 позднее</w:t>
              <w:br/>
              <w:t>12 июля 2024 г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7" w:right="57"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. 51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и, индивидуальные предприниматели, выполняющие работы или оказывающие услуги </w:t>
              <w:br/>
              <w:t>по изготовлению печатных агитационных материал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left="57" w:right="57"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ставление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К Бологовского района экземпляров печатных агитационных материалов или их копий, экземпляров или копий аудиовизуальных агитационных материалов, фотографий, экземпляров или копий иных агитационных материалов, электронных образов этих предвыборных агитационных материалов в машиночитаемом виде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й об адресе юридического лица (адресе места жительства физического лица), изготовившего </w:t>
              <w:br/>
              <w:t xml:space="preserve">и заказавшего эти материалы, копии документа </w:t>
              <w:br/>
              <w:t>об оплате их изготовления за счет средств  соответствующего избирательного фон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начала распростран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spacing w:lineRule="exact" w:line="2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3 ст. 51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дидат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ие уведомлений организаторов митингов, демонстраций, шествий и пикетирований, носящих агитационный характер 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Федеральным законом </w:t>
              <w:br/>
              <w:t xml:space="preserve">от 19.06.2004 № 54-ФЗ </w:t>
              <w:br/>
              <w:t>«О собраниях, митингах, демонстрациях, шествиях и пикетированиях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 2 ст. 50 Кодекса, </w:t>
              <w:br/>
              <w:t xml:space="preserve">ст. 12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Федер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она </w:t>
              <w:br/>
              <w:t>№ 54-ФЗ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 исполнительной власти Тверской области, </w:t>
              <w:br/>
              <w:t>орган местного самоуправления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домление в письменной форме ИКТО </w:t>
              <w:br/>
              <w:t xml:space="preserve">о факте предоставления помещения зарегистрированному кандидату, об условиях, </w:t>
              <w:br/>
              <w:t xml:space="preserve">на которых оно было предоставлено, а также </w:t>
              <w:br/>
              <w:t>о том, когда это помещение может быть предоставлено в течение агитационного периода другим зарегистрированным кандидатам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дня, </w:t>
              <w:br/>
              <w:t>следующего за днем предоставления помещ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4 ст. 50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ственники, владельцы помещений, подпадающие </w:t>
              <w:br/>
              <w:t xml:space="preserve">под действие </w:t>
              <w:br/>
              <w:t>п. 4 ст. 50 Кодекса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заявок о предоставлении помещений для проведения встреч зарегистрированных кандидатов, их доверенных лиц с избирателями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трех дней </w:t>
              <w:br/>
              <w:t>со дня подачи заяв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5 ст. 50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ственники, владельцы помещений согласно </w:t>
              <w:br/>
              <w:t>п. 3, п. 4 ст. 50</w:t>
              <w:br/>
              <w:t>Кодекса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ление на территории каждого избирательного участка специальных мест </w:t>
              <w:br/>
              <w:t>для размещения предвыборных печатных агитационных материалов кандид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  <w:br/>
              <w:t xml:space="preserve">чем за 30 дней </w:t>
              <w:br/>
              <w:t>до дня голосования</w:t>
            </w:r>
          </w:p>
          <w:p>
            <w:pPr>
              <w:pStyle w:val="Normal"/>
              <w:shd w:fill="FFFFFF" w:val="clear"/>
              <w:spacing w:lineRule="exact" w:line="280" w:before="60" w:after="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</w:t>
              <w:br/>
              <w:t>8 августа 2024 г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7 ст. 51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ы местного самоуправления </w:t>
              <w:br/>
              <w:t>по предложениям ТИК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вещение избирателей о времени и месте голосования через СМИ или иным способом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  <w:br/>
              <w:t xml:space="preserve">чем за 10 дней </w:t>
              <w:br/>
              <w:t>до дня голосования</w:t>
            </w:r>
          </w:p>
          <w:p>
            <w:pPr>
              <w:pStyle w:val="Normal"/>
              <w:shd w:fill="FFFFFF" w:val="clear"/>
              <w:spacing w:lineRule="exact" w:line="274" w:before="6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</w:t>
              <w:br/>
              <w:t>28 августа 2024 г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2 ст. 61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К, </w:t>
              <w:br/>
              <w:t>УИК</w:t>
            </w:r>
          </w:p>
        </w:tc>
      </w:tr>
      <w:tr>
        <w:trPr/>
        <w:tc>
          <w:tcPr>
            <w:tcW w:w="151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289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ФИНАНСИРОВАНИЕ ВЫБОР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е средств ИКТО на подготовку и проведение выборов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3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чем </w:t>
              <w:br/>
              <w:t xml:space="preserve">в десятидневный срок </w:t>
              <w:br/>
              <w:t xml:space="preserve">со дня официального опубликования (публикации) решения </w:t>
              <w:br/>
              <w:t>о назначении выборов</w:t>
            </w:r>
          </w:p>
          <w:p>
            <w:pPr>
              <w:pStyle w:val="Normal"/>
              <w:shd w:fill="FFFFFF" w:val="clear"/>
              <w:spacing w:lineRule="exact" w:line="300" w:before="6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</w:t>
              <w:br/>
              <w:t>21 июня 2024 г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1, п. 2 ст. 53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620" w:leader="none"/>
              </w:tabs>
              <w:spacing w:lineRule="exact" w:line="274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финансов </w:t>
              <w:br/>
              <w:t xml:space="preserve">Тверской </w:t>
              <w:br/>
              <w:t>области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кандидату, выдвинутому в порядке самовыдвижения, разрешения для открытия специального избирательного счета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нь получения ТИК </w:t>
              <w:br/>
              <w:t>Бологовского района</w:t>
              <w:br/>
              <w:t xml:space="preserve">заявления кандидата </w:t>
              <w:br/>
              <w:t>о согласии баллотироваться и иных документов, предусмотренных</w:t>
              <w:br/>
              <w:t xml:space="preserve"> ст. 29 Кодекса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1, п. 13</w:t>
              <w:br/>
              <w:t>ст. 54 Кодекса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620" w:leader="none"/>
              </w:tabs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К </w:t>
              <w:br/>
              <w:t>Бологовского района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кандидату, выдвинутому избирательным объединением разрешения для открытия специального избирательного счета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нь получения ТИК </w:t>
              <w:br/>
              <w:t>Бологовского района</w:t>
            </w:r>
          </w:p>
          <w:p>
            <w:pPr>
              <w:pStyle w:val="Normal"/>
              <w:shd w:fill="FFFFFF" w:val="clear"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strike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ИКТО копии заявления кандидата о согласии баллотироваться, копии заверенного списка </w:t>
              <w:br/>
              <w:t xml:space="preserve">и иных документов, предусмотренных </w:t>
              <w:br/>
              <w:t>ст. 32 Кодекса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-40" w:hanging="0"/>
              <w:jc w:val="center"/>
              <w:rPr>
                <w:rFonts w:ascii="Times New Roman" w:hAnsi="Times New Roman" w:cs="Times New Roman"/>
                <w:strike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pacing w:val="-1"/>
                <w:sz w:val="24"/>
                <w:szCs w:val="24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620" w:leader="none"/>
              </w:tabs>
              <w:snapToGrid w:val="false"/>
              <w:spacing w:lineRule="exact" w:line="274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специального избирательного счета для создания избирательного фонда кандидата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получения разрешения ТИК </w:t>
              <w:br/>
              <w:t xml:space="preserve">Бологовского района </w:t>
              <w:br/>
              <w:t xml:space="preserve">на открытие специального избирательного счета, </w:t>
              <w:br/>
              <w:t>но до представления документов на регистрацию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1, п. 13</w:t>
              <w:br/>
              <w:t>ст. 54 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620" w:leader="none"/>
              </w:tabs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дидат </w:t>
              <w:br/>
              <w:t xml:space="preserve">либо его уполномоченный представитель </w:t>
              <w:br/>
              <w:t>по финансовым вопросам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кандидату, ТИК Бологовского района по их требованию информации </w:t>
              <w:br/>
              <w:t>о поступлении и расходовании средств, находящихся на специальном избирательном счете данного кандидата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ически </w:t>
              <w:br/>
              <w:t xml:space="preserve">по требованию ТИК </w:t>
              <w:br/>
              <w:t>с полномочиями ОИК, кандидата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7 ст. 56</w:t>
              <w:br/>
              <w:t>Кодекса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лиалы ПАО Сбербанк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ТИК Бологовского района </w:t>
              <w:br/>
              <w:t xml:space="preserve">(по ее представлению), а по соответствующему избирательному фонду по требованию кандидата заверенных копий первичных финансовых документов, подтверждающих поступление </w:t>
              <w:br/>
              <w:t>и расходование средств избирательных фондов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рехдневный срок, </w:t>
              <w:br/>
              <w:t>а за три дня до дня (первого дня) голосования – немедленно</w:t>
              <w:br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 3 сентября 2024 года – немедленно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в СМИ для опубликования сведений о поступлении и расходовании средств избирательных фондов кандидатов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дня голосования, периодически, </w:t>
              <w:br/>
              <w:t xml:space="preserve">но не реже </w:t>
              <w:br/>
              <w:t>чем один раз в две нед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9 ст. 56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К </w:t>
              <w:br/>
              <w:t>Бологовского района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убликование сведений о поступлении </w:t>
              <w:br/>
              <w:t>и расходовании средств избирательных фондов кандидатов, передаваемых ТИК с полномочиями ОИК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трех дней </w:t>
              <w:br/>
              <w:t xml:space="preserve">со дня получения </w:t>
              <w:br/>
              <w:t xml:space="preserve">сведений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9 ст. 56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ция государственного периодического печатного издания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на безвозмездной основе проверки достоверности сведений, указанных гражданами и юридическими лицами </w:t>
              <w:br/>
              <w:t xml:space="preserve">при внесении (перечислении) добровольных пожертвований в избирательные фонды. </w:t>
            </w:r>
          </w:p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бщение ТИК Бологовского района </w:t>
              <w:br/>
              <w:t xml:space="preserve">о результатах проверки 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ятидневный срок </w:t>
              <w:br/>
              <w:t xml:space="preserve">со дня поступления представления </w:t>
              <w:br/>
              <w:t>ТИК Бологовского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16 ст. 56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</w:t>
              <w:br/>
              <w:t>МВД, ФНС, ФРС, Минюста по Тверской области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дача в избирательную комиссию Тверской области информации о поступлении средств </w:t>
              <w:br/>
              <w:t xml:space="preserve">на специальные избирательные счета кандидатов </w:t>
              <w:br/>
              <w:t>и расходовании этих средств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реже, </w:t>
              <w:br/>
              <w:t>чем один раз в две недели</w:t>
              <w:br/>
              <w:t>до дня голосова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16 ст. 54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К </w:t>
              <w:br/>
              <w:t>Бологовского района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на официальном сайте ИКТО </w:t>
              <w:br/>
              <w:t xml:space="preserve">в информационно-телекоммуникационной сети Интернет сведений о поступлении </w:t>
              <w:br/>
              <w:t>и расходовании средств избирательных фондов кандидатов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день передачи данных </w:t>
              <w:br/>
              <w:t>для официального опубликования в СМ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17 ст. 54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КТО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исление в доход соответствующего бюджета пожертвований, внесенных </w:t>
              <w:br/>
              <w:t>в избирательный фонд анонимным жертвова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  <w:br/>
              <w:t xml:space="preserve">чем через десять дней </w:t>
              <w:br/>
              <w:t xml:space="preserve">со дня поступления </w:t>
              <w:br/>
              <w:t>на специальный избирательный счет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8 ст. 54</w:t>
              <w:br/>
              <w:t>Кодекса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жертвователю пожертвований, внесенных в избирательный фонд кандидата гражданином или юридическим лицом, </w:t>
              <w:br/>
              <w:t xml:space="preserve">не имеющими права осуществлять такое пожертвование, либо если пожертвование внесено с нарушением требований п. 6 и п. 7 ст. 54 Кодекса, либо если пожертвование внесено </w:t>
              <w:br/>
              <w:t>в размере, превышающем установленный законом максимальный размер такого пожертвования</w:t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кандидатов, их уполномоченных представителей по финансовым вопросам с имеющейся информацией о перечислении добровольных пожертвований, в том числе с нарушением требований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ных п. 5 ст. 54 Кодекса</w:t>
            </w:r>
          </w:p>
        </w:tc>
        <w:tc>
          <w:tcPr>
            <w:tcW w:w="3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медлительно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8 ст. 54</w:t>
              <w:br/>
              <w:t>Кодекс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К </w:t>
              <w:br/>
              <w:t>Бологовского района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исление неизрасходованных денежных средств, находящихся на специальном избирательном счете кандидата гражданам </w:t>
              <w:br/>
              <w:t>и юридическим лицам, осуществившим пожертвования либо перечисления в их избирательные фонды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дня голосования</w:t>
            </w:r>
          </w:p>
          <w:p>
            <w:pPr>
              <w:pStyle w:val="Normal"/>
              <w:shd w:fill="FFFFFF" w:val="clear"/>
              <w:spacing w:lineRule="exact" w:line="280" w:before="6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осле </w:t>
              <w:br/>
              <w:t>8 сентября 2024 г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14 ст. 56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ы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исл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доход бюджета неизрасходованных денежных средств, оставшихся на специаль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бирательных счетах кандидатов, и закрытие этих счетов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ечении 60 дней</w:t>
              <w:br/>
              <w:t>со дня голосования</w:t>
            </w:r>
          </w:p>
          <w:p>
            <w:pPr>
              <w:pStyle w:val="Normal"/>
              <w:shd w:fill="FFFFFF" w:val="clear"/>
              <w:spacing w:before="12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 7 ноября 2024 г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14 ст. 56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лиалы </w:t>
              <w:br/>
              <w:t>ПАО Сбербанк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в ТИК Бологовского района итоговых финансовых отчетов кандидатов </w:t>
              <w:br/>
              <w:t>о размерах избирательного фонда, обо всех источниках его формирования, а также обо всех расходах, произведенных за счет средств соответствующего фонда с приложением первичных финансовых документов, подтверждающих поступление и расходование средств избирательного фонда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  <w:br/>
              <w:t xml:space="preserve">чем через 30 дней </w:t>
              <w:br/>
              <w:t xml:space="preserve">со дня официального опубликования </w:t>
              <w:br/>
              <w:t>результатов выборов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10 ст. 56</w:t>
              <w:br/>
              <w:t>Кодекс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ы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копий итоговых финансовых отчетов кандидатов в редакции СМИ для опубликования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  <w:br/>
              <w:t xml:space="preserve">чем через 5 дней </w:t>
              <w:br/>
              <w:t xml:space="preserve">со дня их получения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13 ст. 56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К </w:t>
              <w:br/>
              <w:t>Бологовского района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переданных ТИК Бологовского района итоговых финансовых отчетов кандидатов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сятидневный срок </w:t>
              <w:br/>
              <w:t>со дня получения финансовых отчет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13 ст. 56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ция государственного периодического печатного издания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кращение всех финансовых операций </w:t>
              <w:br/>
              <w:t>со специальными избирательными счетами кандидатов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57" w:right="57" w:firstLine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(первый день) голосования</w:t>
            </w:r>
          </w:p>
          <w:p>
            <w:pPr>
              <w:pStyle w:val="Normal"/>
              <w:shd w:fill="FFFFFF" w:val="clear"/>
              <w:spacing w:lineRule="exact" w:line="300" w:before="60" w:after="0"/>
              <w:ind w:left="57" w:right="57"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 сентября 2024 г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11 ст. 56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лиалы ПАО Сбербанк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в ТИК финансовых отчетов о поступлении и расходовании средств, выделенных на подготовку и проведение выборов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  <w:br/>
              <w:t xml:space="preserve">чем через 10 дней </w:t>
              <w:br/>
              <w:t>со дня голосования</w:t>
            </w:r>
          </w:p>
          <w:p>
            <w:pPr>
              <w:pStyle w:val="Normal"/>
              <w:shd w:fill="FFFFFF" w:val="clear"/>
              <w:spacing w:lineRule="exact" w:line="300"/>
              <w:ind w:left="57" w:right="57"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</w:t>
              <w:br/>
              <w:t>18 сентября 2024 г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6 ст. 53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ИК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в ИКТО финансовых отчетов </w:t>
              <w:br/>
              <w:t>о поступлении и расходовании средств, выделенных на подготовку и проведение выборов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  <w:br/>
              <w:t xml:space="preserve">чем через 30 дней </w:t>
              <w:br/>
              <w:t xml:space="preserve">со дня официального опубликования </w:t>
              <w:br/>
              <w:t>результатов выбор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6 ст. 53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К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Законодательному Собранию Тверской области финансового отчета </w:t>
              <w:br/>
              <w:t xml:space="preserve">о поступлении и расходовании средств областного бюджета, выделенных на подготовку и проведение выборов 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60 дней </w:t>
              <w:br/>
              <w:t xml:space="preserve">со дня официального опубликования </w:t>
              <w:br/>
              <w:t>общих результатов выбор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6 ст. 53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КТО</w:t>
            </w:r>
          </w:p>
        </w:tc>
      </w:tr>
      <w:tr>
        <w:trPr/>
        <w:tc>
          <w:tcPr>
            <w:tcW w:w="151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ГОЛОСОВАНИЕ И ОПРЕДЕЛЕНИЕ РЕЗУЛЬТАТОВ ВЫБО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ие формы избирательного бюллетеня.</w:t>
            </w:r>
          </w:p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ение требований к изготовлению избирательного бюллетеня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позднее </w:t>
              <w:br/>
              <w:t xml:space="preserve">чем за 30 дней </w:t>
              <w:br/>
              <w:t>до дня голосования</w:t>
            </w:r>
          </w:p>
          <w:p>
            <w:pPr>
              <w:pStyle w:val="Normal"/>
              <w:shd w:fill="FFFFFF" w:val="clear"/>
              <w:spacing w:lineRule="exact" w:line="300" w:before="6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Не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shd w:fill="FFFFFF" w:val="clear"/>
              </w:rPr>
              <w:t xml:space="preserve">позднее </w:t>
              <w:br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shd w:fill="FFFFFF" w:val="clear"/>
              </w:rPr>
              <w:t>8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shd w:fill="FFFFFF" w:val="clear"/>
              </w:rPr>
              <w:t xml:space="preserve"> августа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2024 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. «к»</w:t>
              <w:br/>
              <w:t>п. 14 ст. 1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. 4 ст. 60</w:t>
              <w:br/>
              <w:t>Кодекса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збирательная комиссия </w:t>
              <w:br/>
              <w:t>Твер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ие порядка изготовления и доставки избирательных бюллетеней, а такж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рядка осуществления контроля за изготовлением избирательных бюллетеней</w:t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. 4 ст. 60</w:t>
              <w:br/>
              <w:t>Кодекса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тверждение текста и числа изготовляемых избирательных бюллетеней для голосования п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Бологовскому округу № 15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позднее, </w:t>
              <w:br/>
              <w:t xml:space="preserve">чем за 20 дней </w:t>
              <w:br/>
              <w:t>до дня голосования</w:t>
            </w:r>
          </w:p>
          <w:p>
            <w:pPr>
              <w:pStyle w:val="Normal"/>
              <w:shd w:fill="FFFFFF" w:val="clear"/>
              <w:spacing w:lineRule="exact" w:line="300" w:before="6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Не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позднее </w:t>
              <w:br/>
              <w:t>18 августа 2024 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. 4 ст. 60 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ИК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логов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избирательных бюллетеней между ТИК</w:t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11 ст. 60 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К </w:t>
              <w:br/>
              <w:t>Бологов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решения о месте и времени передачи  избирательных бюллетеней от полиграфической организации членам ТИК Бологовского района, об уничтожении лишних избирательных бюллетеней (при их выявлении)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  <w:br/>
              <w:t xml:space="preserve">чем за два дня </w:t>
              <w:br/>
              <w:t xml:space="preserve">до получения избирательных бюллетеней </w:t>
              <w:br/>
              <w:t>от полиграфической организ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10 ст. 60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К </w:t>
              <w:br/>
              <w:t>Бологов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дача избирательных бюллетеней </w:t>
              <w:br/>
              <w:t>в ТИК ЗАТО «Озерный», ТИК Кувшиновского района, ТИК Фировского район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рок, установленный решением </w:t>
              <w:br/>
              <w:t xml:space="preserve">ТИК Бологовского района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11 ст. 60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К </w:t>
              <w:br/>
              <w:t>Бологов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избирательных бюллетеней в УИК</w:t>
              <w:br/>
              <w:t xml:space="preserve">для проведения голосования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е позднее чем за один день до дня (первого дня) голосования </w:t>
              <w:br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 позднее</w:t>
              <w:br/>
              <w:t xml:space="preserve">5 сентября 2024 года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. 12 ст. 60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К </w:t>
            </w:r>
          </w:p>
        </w:tc>
      </w:tr>
      <w:tr>
        <w:trPr>
          <w:trHeight w:val="1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избирателем права подачи в УИК письменного заявления (устного обращения), в том числе переданного при содействии других лиц, о предоставлении возможности проголосовать вне помещения для голосования</w:t>
            </w:r>
          </w:p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 w:before="0" w:after="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10 дней </w:t>
              <w:br/>
              <w:t xml:space="preserve">до дня голосования, </w:t>
              <w:br/>
              <w:t xml:space="preserve">но не позднее </w:t>
              <w:br/>
              <w:t xml:space="preserve">чем за шесть часов </w:t>
              <w:br/>
              <w:t>до окончания времени голосования</w:t>
            </w:r>
          </w:p>
          <w:p>
            <w:pPr>
              <w:pStyle w:val="Normal"/>
              <w:shd w:fill="FFFFFF" w:val="clear"/>
              <w:spacing w:lineRule="exact" w:line="280" w:before="6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С 29 августа </w:t>
              <w:br/>
              <w:t>и не позднее 14.00</w:t>
              <w:br/>
              <w:t>8 сентября 2024 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1, п. 2, п. 3,</w:t>
              <w:br/>
              <w:t>п. 5 ст. 62 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и, которые имеют право быть внесенными или внесены в список избирателей на данном избирательном участке, но не могут по уважительным причинам прибыть в помещение для голосования (по состоянию здоровья, инвалидности, в связи с необходимостью ухода за лицами, в этом нуждающимися, и иным уважительным причинам), а также избиратели, которые внесены в список избирателей, но в отношении которых в соответствии с Уголовно-процессуальным кодексом Российской Федерации избрана мера пресечения, исключающая возможность посещения помещения для голос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голосования </w:t>
            </w:r>
          </w:p>
        </w:tc>
        <w:tc>
          <w:tcPr>
            <w:tcW w:w="3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, 8 сентября 2024 года</w:t>
            </w:r>
          </w:p>
          <w:p>
            <w:pPr>
              <w:pStyle w:val="Normal"/>
              <w:shd w:fill="FFFFFF" w:val="clear"/>
              <w:spacing w:lineRule="exact" w:line="2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 8.00 до 20.00 часов по московскому времен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1 ст. 61</w:t>
              <w:br/>
              <w:t xml:space="preserve"> 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счет и погашение неиспользованных избирательных бюллетеней, находящихся в ТИК. </w:t>
            </w:r>
          </w:p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акта о погашении неиспользованных избирательных бюллетеней </w:t>
              <w:br/>
              <w:t>в ТИК</w:t>
            </w:r>
          </w:p>
        </w:tc>
        <w:tc>
          <w:tcPr>
            <w:tcW w:w="3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0"/>
              <w:ind w:left="57" w:right="5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 день голосования </w:t>
              <w:br/>
              <w:t>после окончания времени голосования</w:t>
            </w:r>
          </w:p>
          <w:p>
            <w:pPr>
              <w:pStyle w:val="Normal"/>
              <w:shd w:fill="FFFFFF" w:val="clear"/>
              <w:spacing w:lineRule="exact" w:line="280" w:before="6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 xml:space="preserve">8 сентября 2024 года </w:t>
              <w:br/>
              <w:t>после 20.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18 ст. 60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К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чет голосов избирателей на избирательном участке и составление протокола об итогах голосования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инается сразу </w:t>
              <w:br/>
              <w:t xml:space="preserve">после окончания времени голосования и проводится без перерыва </w:t>
              <w:br/>
              <w:t xml:space="preserve">до установления итогов голосования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2 ст. 64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тогового заседания УИК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зу после окончания подсчета голосов избирател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25 ст. 64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ание протокола УИК об итогах голосования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56" w:leader="none"/>
              </w:tabs>
              <w:spacing w:lineRule="exact" w:line="2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подсчета голосов избирателей, рассмотрения всех жалоб и заявлений на итоговом заседании УИ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25 ст. 64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ача заверенной копии первого экземпляра  протокола УИК об итогах голосования </w:t>
              <w:br/>
              <w:t xml:space="preserve">по требованию члена УИК, наблюдателя, </w:t>
              <w:br/>
              <w:t>иных лиц, указанных в п. 3 ст. 26 Кодекс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56" w:leader="none"/>
              </w:tabs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замедлительно </w:t>
              <w:br/>
              <w:t xml:space="preserve">после подписания протоколов </w:t>
              <w:br/>
              <w:t>об итогах голос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28 ст. 64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первого экземпляра протокола УИК об итогах голосования в соответствующие ТИК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56" w:leader="none"/>
              </w:tabs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медленно </w:t>
              <w:br/>
              <w:t xml:space="preserve">после подписания протоколов об итогах голосования и выдачи </w:t>
              <w:br/>
              <w:t xml:space="preserve">их заверенных копий лицам, имеющим право </w:t>
              <w:br/>
              <w:t>на получение этих коп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29 ст. 64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итогов голосования на соответствующей территории и составление протокола и сводной таблицы ТИК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ind w:left="57" w:right="57" w:firstLine="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момента получения протоколов УИК</w:t>
              <w:br/>
              <w:t>об итогах голос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3 ст. 65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итогового заседания ТИК </w:t>
              <w:br/>
              <w:t>для подписания протокола об итогах голосования на соответствующей территории и рассмотрения поступивших в ТИК жалоб (заявлений), связанных с проведением голосования, подсчетом голосов и составлением протоколов УИК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56" w:leader="none"/>
              </w:tabs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д подписанием протокола </w:t>
              <w:br/>
              <w:t xml:space="preserve">об итогах голосования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3 ст. 65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заверенных копий протоколов об итогах голосования соответствующей ТИК лицам, указанным в пункте 3 статьи 26 Кодекс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56" w:leader="none"/>
              </w:tabs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замедлительно </w:t>
              <w:br/>
              <w:t xml:space="preserve">после подписания протокола ТИК </w:t>
              <w:br/>
              <w:t>об итогах голос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3 ст. 65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первого экземпляра протокола ТИК ЗАТО «Озерный», Кувшиновского района, Фировского района об итогах голосования</w:t>
              <w:br/>
              <w:t>и сводной таблицы в ТИК Бологовского район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56" w:leader="none"/>
              </w:tabs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замедлительно </w:t>
              <w:br/>
              <w:t xml:space="preserve">после подписания протокола </w:t>
              <w:br/>
              <w:t>об итогах голос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1 ст. 65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К </w:t>
              <w:br/>
              <w:t>ЗАТО «Озерный», Кувшиновского района, Фиров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результатов дополнительных выборов п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Бологовскому округу № 1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, </w:t>
              <w:br/>
              <w:t xml:space="preserve">чем на пятый день </w:t>
              <w:br/>
              <w:t>со дня голосования</w:t>
            </w:r>
          </w:p>
          <w:p>
            <w:pPr>
              <w:pStyle w:val="Normal"/>
              <w:tabs>
                <w:tab w:val="clear" w:pos="708"/>
                <w:tab w:val="left" w:pos="1356" w:leader="none"/>
              </w:tabs>
              <w:spacing w:lineRule="exact" w:line="280" w:before="6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</w:t>
              <w:br/>
              <w:t>12 сентября 2024 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1 ст.66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К </w:t>
              <w:br/>
              <w:t>Бологов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ление общих результатов дополнительных выборов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, </w:t>
              <w:br/>
              <w:t xml:space="preserve">чем на пятый день </w:t>
              <w:br/>
              <w:t>со дня голосования</w:t>
            </w:r>
          </w:p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</w:t>
              <w:br/>
              <w:t>12 сентября 2024 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1 ст.66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вещение зарегистрированного кандидата об избрании депутатом Законодательного Собрания Тверской области седьмого созыва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подписания протокола о результатах выборов п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Бологовскому округу № 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5 ст. 66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К </w:t>
              <w:br/>
              <w:t>Бологов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общих данных о результатах выборов п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Бологовскому округу № 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МИ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одних суток после определения результатов выбор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2 ст. 68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К </w:t>
              <w:br/>
              <w:t>Бологов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в ИКТО копии приказа </w:t>
              <w:br/>
              <w:t xml:space="preserve">(иного документа) об освобождении </w:t>
              <w:br/>
              <w:t>от обязанностей, несовместимых со статусом депутата, либо копии документов, удостоверяющих подачу в установленный срок заявления об освобождении от указанных обязанносте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7" w:right="57" w:firstLine="6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ятидневный срок </w:t>
              <w:br/>
              <w:t xml:space="preserve">со дня извещения кандидата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5 ст. 66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регистрированный кандидат, </w:t>
              <w:br/>
              <w:t xml:space="preserve">избранный депутатом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ициальное опубликование результатов дополнительных выборов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1 месяца</w:t>
              <w:br/>
              <w:t>со дня голосования</w:t>
            </w:r>
          </w:p>
          <w:p>
            <w:pPr>
              <w:pStyle w:val="Normal"/>
              <w:shd w:fill="FFFFFF" w:val="clear"/>
              <w:spacing w:lineRule="exact" w:line="280" w:before="20" w:after="0"/>
              <w:ind w:left="57" w:right="57" w:firstLine="6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 позднее</w:t>
              <w:br/>
              <w:t>8 октября 2024 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3 ст. 68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КТО, ТИК </w:t>
              <w:br/>
              <w:t>Бологов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депутату удостоверения об избрании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официального опубликования результатов выборов </w:t>
            </w:r>
          </w:p>
          <w:p>
            <w:pPr>
              <w:pStyle w:val="Normal"/>
              <w:shd w:fill="FFFFFF" w:val="clear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редставления кандидатом копии приказа </w:t>
              <w:br/>
              <w:t xml:space="preserve">(иного документа) </w:t>
              <w:br/>
              <w:t xml:space="preserve">об освобождении </w:t>
              <w:br/>
              <w:t xml:space="preserve">от обязанностей, несовместимых </w:t>
            </w:r>
          </w:p>
          <w:p>
            <w:pPr>
              <w:pStyle w:val="Normal"/>
              <w:shd w:fill="FFFFFF" w:val="clear"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 статусом выборного должностного лица, </w:t>
              <w:br/>
              <w:t xml:space="preserve">либо копии документов, удостоверяющих подачу </w:t>
              <w:br/>
              <w:t>в установленный срок заявления об освобождении от указанных обязанност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 69 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КТ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убликование (обнародование) данных, которые содержатся в протоколе ТИК об итогах голосования, и данных, которые содержатся </w:t>
              <w:br/>
              <w:t xml:space="preserve">в протоколах об итогах голосования УИК </w:t>
              <w:br/>
              <w:t>и на основании которых определялись итоги голосования в ТИК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 w:before="6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2 месяцев </w:t>
              <w:br/>
              <w:t>со дня голосования</w:t>
              <w:br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</w:t>
              <w:br/>
              <w:t>8 ноября 2024 год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4 ст.68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убликование (обнародование) данных, которые содержатся в протоколе ТИК </w:t>
              <w:br/>
              <w:t xml:space="preserve">Бологовского района о результатах выборов, </w:t>
              <w:br/>
              <w:t xml:space="preserve">и данных, которые содержатся в протоколах </w:t>
              <w:br/>
              <w:t>об итогах голосования ТИК и на основании которых определялись результаты выборов</w:t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К </w:t>
              <w:br/>
              <w:t>Бологов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в информационно-телекоммуникационной сети Интернет информации, включающей в себя полные данные, содержащиеся в протоколах всех избирательных комиссий об итогах голосования и о результатах выборов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3 месяцев </w:t>
              <w:br/>
              <w:t xml:space="preserve">со дня официального опубликования (обнародования) </w:t>
              <w:br/>
              <w:t xml:space="preserve">полных данных </w:t>
              <w:br/>
              <w:t>о результатах выбора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4 ст.68</w:t>
              <w:br/>
              <w:t>Кодек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20"/>
        <w:ind w:right="-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одекс</w:t>
      </w:r>
      <w:r>
        <w:rPr>
          <w:rFonts w:cs="Times New Roman" w:ascii="Times New Roman" w:hAnsi="Times New Roman"/>
          <w:sz w:val="24"/>
          <w:szCs w:val="24"/>
        </w:rPr>
        <w:t xml:space="preserve"> – Избирательный кодекс Тверской област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7.04.2003 № 20-ЗО;</w:t>
      </w:r>
    </w:p>
    <w:p>
      <w:pPr>
        <w:pStyle w:val="Footnote"/>
        <w:spacing w:lineRule="exact" w:line="220"/>
        <w:ind w:right="-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й закон – Федеральный закон от 12.06.2002 №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>67-ФЗ «Об основных гарантиях избирательных прав и права на участие в референдуме граждан Российской Федерации»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0"/>
        </w:tabs>
        <w:ind w:left="550" w:hanging="5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Times New Roman" w:hAnsi="Times New Roman" w:cs="Times New Roman"/>
      <w:b/>
      <w:spacing w:val="-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0">
    <w:name w:val="Верхний колонтитул Знак"/>
    <w:qFormat/>
    <w:rPr>
      <w:rFonts w:ascii="Arial" w:hAnsi="Arial" w:cs="Arial"/>
    </w:rPr>
  </w:style>
  <w:style w:type="character" w:styleId="Style11">
    <w:name w:val="Нижний колонтитул Знак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48:00Z</dcterms:created>
  <dc:creator>Ksenia</dc:creator>
  <dc:description/>
  <cp:keywords/>
  <dc:language>en-US</dc:language>
  <cp:lastModifiedBy>1</cp:lastModifiedBy>
  <cp:lastPrinted>2024-05-27T09:46:00Z</cp:lastPrinted>
  <dcterms:modified xsi:type="dcterms:W3CDTF">2024-06-14T10:39:00Z</dcterms:modified>
  <cp:revision>9</cp:revision>
  <dc:subject/>
  <dc:title>УТВЕРЖДЕН</dc:title>
</cp:coreProperties>
</file>