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/164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 xml:space="preserve">О Календарном плане мероприятий </w:t>
        <w:br/>
        <w:t xml:space="preserve">по подготовке и проведению 8 сентября 2024 года </w:t>
        <w:br/>
        <w:t xml:space="preserve">дополнительных выборов депутата Законодательного Собрания Тверской области седьмого созыва по Бологовскому </w:t>
        <w:br/>
        <w:t xml:space="preserve">одномандатному избирательному округу № 15 </w:t>
      </w:r>
    </w:p>
    <w:p>
      <w:pPr>
        <w:pStyle w:val="Heading4"/>
        <w:spacing w:lineRule="auto" w:line="360" w:before="360" w:after="0"/>
        <w:ind w:firstLine="709"/>
        <w:jc w:val="both"/>
        <w:rPr>
          <w:b w:val="false"/>
          <w:b w:val="false"/>
          <w:bCs/>
          <w:sz w:val="32"/>
        </w:rPr>
      </w:pPr>
      <w:r>
        <w:rPr>
          <w:b w:val="false"/>
        </w:rPr>
        <w:t xml:space="preserve">В связи с назначением дополнительных выборов депутата Законодательного Собрания Тверской области седьмого созыва </w:t>
        <w:br/>
        <w:t xml:space="preserve">по Бологовскому одномандатному избирательному округу № 15 на 8 сентября 2024 года, на основании статьи 19 Избирательного кодекса Тверской области от 07.04.2003 № 20-ЗО, избирательная комиссия Тверской области </w:t>
      </w:r>
      <w:r>
        <w:rPr>
          <w:bCs/>
          <w:spacing w:val="30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Утвердить Календарный план мероприятий по подготовке </w:t>
        <w:br/>
        <w:t xml:space="preserve">и проведению 8 сентября 2024 года дополнительных выборов депутата Законодательного Собрания Тверской области седьмого созыва </w:t>
        <w:br/>
        <w:t>по Бологовскому одномандатному избирательному округу № 15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Направить настоящее постановление в территориальные избирательные комиссии Бологовского района, Кувшиновского района, Фировского района, ЗАТО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 w:before="0" w:after="360"/>
        <w:ind w:left="0" w:firstLine="720"/>
        <w:jc w:val="both"/>
        <w:rPr/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219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>
          <w:trHeight w:val="139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219" w:type="dxa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219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0:00Z</dcterms:created>
  <dc:creator>-</dc:creator>
  <dc:description/>
  <cp:keywords/>
  <dc:language>en-US</dc:language>
  <cp:lastModifiedBy>1</cp:lastModifiedBy>
  <cp:lastPrinted>2019-06-13T09:17:00Z</cp:lastPrinted>
  <dcterms:modified xsi:type="dcterms:W3CDTF">2024-06-14T08:52:00Z</dcterms:modified>
  <cp:revision>21</cp:revision>
  <dc:subject/>
  <dc:title/>
</cp:coreProperties>
</file>