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/165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Андреаполь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Талалиной Евгении Владимир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Талалиной Е.В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</w:t>
        <w:br/>
        <w:t xml:space="preserve">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Талалину Евгению Владимир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 xml:space="preserve">комиссии Андреапольского округа </w:t>
        <w:br/>
        <w:t>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Андреапольского округа </w:t>
      </w:r>
      <w:r>
        <w:rPr>
          <w:color w:val="000000"/>
          <w:spacing w:val="-2"/>
          <w:sz w:val="28"/>
          <w:szCs w:val="28"/>
          <w:effect w:val="blinkBackground"/>
        </w:rPr>
        <w:t>до 17.00 часов 27 июня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color w:val="000000"/>
          <w:spacing w:val="-1"/>
          <w:sz w:val="28"/>
          <w:szCs w:val="28"/>
        </w:rPr>
        <w:t xml:space="preserve"> сообщение избирательной комиссии Тверской области о приеме предложений 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дреапольского округ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Пользователь Windows</cp:lastModifiedBy>
  <cp:lastPrinted>2023-01-19T14:57:00Z</cp:lastPrinted>
  <dcterms:modified xsi:type="dcterms:W3CDTF">2024-06-21T08:42:00Z</dcterms:modified>
  <cp:revision>14</cp:revision>
  <dc:subject/>
  <dc:title/>
</cp:coreProperties>
</file>