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5/16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Черкасовой Натальи Геннадьевны членом территориальной избирательной комиссии </w:t>
      </w:r>
      <w:r>
        <w:rPr>
          <w:szCs w:val="28"/>
        </w:rPr>
        <w:t xml:space="preserve">Андреапольского округ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Андреапольского округа с правом решающего голоса Никандровой И.А. (постановление избирательной комиссии Тверской области от 21.06.2024 № 135/1656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Андреапольского округа с правом решающего голоса Черкасову Наталью Геннадьевну, 1965 года рождения, образование высшее, главного бухгалтера ГБУЗ ТО «Андреапольская центральная больница»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Андреапольского округ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верским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егиональным отделением Всероссийской политической партии «Единая Россия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Андреаполь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Андреаполь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Андреаполь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ДубоваЕА</cp:lastModifiedBy>
  <cp:lastPrinted>2023-10-10T17:16:00Z</cp:lastPrinted>
  <dcterms:modified xsi:type="dcterms:W3CDTF">2024-06-21T10:49:00Z</dcterms:modified>
  <cp:revision>10</cp:revision>
  <dc:subject/>
  <dc:title>ПОСТАНОВЛЕНИЕ</dc:title>
</cp:coreProperties>
</file>