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/170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Cs w:val="28"/>
        </w:rPr>
        <w:t>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рядке проведения регионального этапа Всероссийского конкурса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уководствуясь постановлением</w:t>
      </w:r>
      <w:r>
        <w:rPr>
          <w:sz w:val="28"/>
          <w:szCs w:val="28"/>
        </w:rPr>
        <w:t xml:space="preserve"> Центральной избирательной комиссии Российской Федерации от 28 февраля 2024 года № 160/1282-8 «</w:t>
      </w:r>
      <w:r>
        <w:rPr>
          <w:bCs/>
          <w:sz w:val="28"/>
          <w:szCs w:val="28"/>
        </w:rPr>
        <w:t>О Всероссийском конкурсе среди работников региональных и муниципальных библиотек на лучшую организацию информационно-разъяснительной работы в период подготовки и проведения выборов в органы государственной власти и органы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 xml:space="preserve">от 27.12.2023 № 115/1359-7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оведения регионального этапа Всероссийского конкурса (приложение № 1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по подведению итогов регионального этапа Всероссийского конкурса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 по подведению итогов регионального этапа Всероссийского конкурса представить избирательной комиссии Тверской области решение об итогах конкурса и кандидатурах победителей не позднее 10 октября 2024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мендовать Министерству культуры Тверской области довести информацию о региональном этапе Всероссийского конкурса до заинтересованных лиц и обеспечить их активное учас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культуры Тверской обла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.о. секретар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</w:rPr>
                    <w:t>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А. Алешук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02:00Z</dcterms:created>
  <dc:creator>тверь</dc:creator>
  <dc:description/>
  <cp:keywords/>
  <dc:language>en-US</dc:language>
  <cp:lastModifiedBy>1</cp:lastModifiedBy>
  <cp:lastPrinted>2024-07-23T09:52:00Z</cp:lastPrinted>
  <dcterms:modified xsi:type="dcterms:W3CDTF">2024-07-23T06:55:00Z</dcterms:modified>
  <cp:revision>7</cp:revision>
  <dc:subject/>
  <dc:title/>
</cp:coreProperties>
</file>