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/170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360" w:after="3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жеребьевках по распределению </w:t>
      </w:r>
      <w:r>
        <w:rPr>
          <w:b/>
          <w:sz w:val="28"/>
          <w:szCs w:val="28"/>
        </w:rPr>
        <w:t xml:space="preserve">бесплатного эфирного времени на каналах </w:t>
      </w:r>
      <w:r>
        <w:rPr>
          <w:b/>
          <w:bCs/>
          <w:sz w:val="28"/>
          <w:szCs w:val="28"/>
        </w:rPr>
        <w:t xml:space="preserve">региональной государственной организации телерадиовещания - </w:t>
      </w:r>
      <w:r>
        <w:rPr>
          <w:b/>
          <w:sz w:val="28"/>
          <w:szCs w:val="28"/>
        </w:rPr>
        <w:t>Ф</w:t>
      </w:r>
      <w:r>
        <w:rPr>
          <w:b/>
          <w:bCs/>
          <w:color w:val="000000"/>
          <w:sz w:val="28"/>
          <w:szCs w:val="28"/>
        </w:rPr>
        <w:t xml:space="preserve">илиала ФГУП «Всероссийская государственная телевизионная и радиовещательная компания» «Государственная телевизионная и радиовещательная компания «Тверь» </w:t>
      </w:r>
      <w:r>
        <w:rPr>
          <w:b/>
          <w:bCs/>
          <w:sz w:val="28"/>
          <w:szCs w:val="28"/>
        </w:rPr>
        <w:t xml:space="preserve">между зарегистрированными кандидатами, выдвинутыми по Бологовскому одномандатному избирательному  округу № 15 </w:t>
      </w:r>
      <w:r>
        <w:rPr>
          <w:b/>
          <w:bCs/>
          <w:color w:val="000000"/>
          <w:sz w:val="28"/>
          <w:szCs w:val="28"/>
        </w:rPr>
        <w:t xml:space="preserve">при проведении дополнительных выборов </w:t>
      </w:r>
      <w:r>
        <w:rPr>
          <w:b/>
          <w:bCs/>
          <w:sz w:val="28"/>
          <w:szCs w:val="28"/>
        </w:rPr>
        <w:t>депутата  Законодательного Собрания Тверской области седьмого созыва 8 сентября 2024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48 Избирательного кодекса Тверской области, раздел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</w:t>
      </w:r>
      <w:r>
        <w:rPr>
          <w:sz w:val="28"/>
        </w:rPr>
        <w:t>предоставления организациями телерадиовещания эфирного времени зарегистрированным кандидатам в депутаты Законодательного Собрания Тверской области седьмого созыва при проведении дополнительных выборов депутатов Законодательного Собрания Тверской области по одномандатным избирательным округам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ого постановлением избирательной комиссии Тве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16 июля 2024 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139/1692-7</w:t>
      </w:r>
      <w:r>
        <w:rPr>
          <w:sz w:val="28"/>
          <w:szCs w:val="28"/>
        </w:rPr>
        <w:t xml:space="preserve">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Cs/>
          <w:spacing w:val="4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8"/>
        </w:rPr>
        <w:t>Провести 31 июля 2024 года в 15 часов 00 минут по адресу: 170100, город Тверь, площадь Святого Благоверного Князя Михаила Тверского, дом 5, офис 129 (зал заседаний) жеребьевки по распределению бесплатного эфирного времени на каналах региональной государственной организации телерадиовещания – Филиала ФГУП «Всероссийская государственная телевизионная и радиовещательная компания» «Государственная телевизионная и радиовещательная компания «Тверь» при проведении 8 сентября 2024 года дополнительных выборов депутата Законодательного Собрания Тверской области седьмого созыва между зарегистрированными кандидатами, выдвинутыми по Бологовскому одномандатному избирательному округу №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8"/>
        </w:rPr>
        <w:t>Назначить ответственными по проведению жеребьевок следующих членов избирательной комиссии Тверской области с правом решающего голоса: С.А. Алешукину, В.М. Быкову, М.А. Тума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8"/>
        </w:rPr>
        <w:t>Направить настоящее постановление в Филиал ФГУП «Всероссийская государственная телевизионная и радиовещательная компания» «Государственная телевизионная и радиовещательная компания «Твер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4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.о. секретаря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Heading2"/>
              <w:ind w:firstLine="3668"/>
              <w:rPr>
                <w:szCs w:val="26"/>
              </w:rPr>
            </w:pPr>
            <w:r>
              <w:rPr>
                <w:szCs w:val="26"/>
              </w:rPr>
              <w:t>С.А. Алешук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567" w:right="566" w:hanging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7:10:00Z</dcterms:created>
  <dc:creator>user</dc:creator>
  <dc:description/>
  <cp:keywords/>
  <dc:language>en-US</dc:language>
  <cp:lastModifiedBy>Кандидат</cp:lastModifiedBy>
  <cp:lastPrinted>2024-07-20T09:59:00Z</cp:lastPrinted>
  <dcterms:modified xsi:type="dcterms:W3CDTF">2024-07-23T06:54:00Z</dcterms:modified>
  <cp:revision>12</cp:revision>
  <dc:subject/>
  <dc:title/>
</cp:coreProperties>
</file>