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июл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/168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боре предложений для дополнительного зачисления </w:t>
        <w:br/>
        <w:t>в резерв составов участковых комиссий Твер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азначением выборов депутатов представительных органов муниципальных образований Тверской области на 8 сентября 2024 года, </w:t>
        <w:br/>
        <w:t xml:space="preserve">в соответствии с пунктом 10 статьи 23 Федерального закона от 12.06.2002 №67-ФЗ «Об основных гарантиях избирательных прав и права на участие </w:t>
        <w:br/>
        <w:t xml:space="preserve">в референдуме граждан Российской Федерации», пунктом 14 статьи 19 Избирательного кодекса Тверской области от 07.04.2003 №20-ЗО, частью 2.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.12.2012 №152/1137-6, постановлением избирательной комиссии Тверской от 17.01.2013 №82/781-5 «О структуре резерва составов участковых комиссий Тверской области» избирательная комиссия Твер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сбор предложений для дополнительного зачисления </w:t>
        <w:br/>
        <w:t>в резерв составов участковых комиссий для конкретных избирательных участков и для территориальных избирательных комиссий в целом (перечень 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рриториальным избирательным комиссиям в период </w:t>
        <w:br/>
        <w:t xml:space="preserve">с 19 июля по 8 августа 2024 года организовать прием предложений </w:t>
        <w:br/>
        <w:t xml:space="preserve">по кандидатурам для дополнительного зачисления в резерв составов участковых комиссий, осуществить проверку представленных кандидатур </w:t>
        <w:br/>
        <w:t xml:space="preserve">на соответствие требованиям Федерального закона от 12.06.2002 № 67-ФЗ «Об основных гарантиях избирательных прав и права на участие </w:t>
        <w:br/>
        <w:t>в референдуме граждан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рриториальным избирательным комиссиям не позднее 12 августа 2024 года направить в адрес избирательной комиссии Тверской области постановления о предложении кандидатур для дополнительного зачисления </w:t>
        <w:br/>
        <w:t>в резерв составов участковых комисс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сообщение о сборе предложений для дополнительного зачисления в резерв составов участковых комиссий Тверской области для опубликования в газету «Тверские ведомости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соответствующие территориальные избирательные комиссии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9"/>
        </w:tabs>
        <w:ind w:left="749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20:00Z</dcterms:created>
  <dc:creator>Быкова</dc:creator>
  <dc:description/>
  <cp:keywords/>
  <dc:language>en-US</dc:language>
  <cp:lastModifiedBy>Windows User</cp:lastModifiedBy>
  <cp:lastPrinted>2015-07-08T12:09:00Z</cp:lastPrinted>
  <dcterms:modified xsi:type="dcterms:W3CDTF">2024-07-10T08:09:00Z</dcterms:modified>
  <cp:revision>20</cp:revision>
  <dc:subject/>
  <dc:title/>
</cp:coreProperties>
</file>