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36/166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Масловой Елены Владимировны членом территориальной избирательной комиссии </w:t>
      </w:r>
      <w:r>
        <w:rPr>
          <w:szCs w:val="28"/>
        </w:rPr>
        <w:t xml:space="preserve">Весьегонского округ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Весьегонского округа с правом решающего голоса Маслобоева Е.В. (постановление избирательной комиссии Тверской области от 27.06.2024 № 136/1668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</w:tabs>
        <w:ind w:left="0" w:firstLine="568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Весьегонского округа с правом решающего голоса Маслову Елену Владимировну, 1978 года рождения, образование высшее, кладовщика 2 разряда филиала ПАО «Россети Центр» - «Тверьэнерго»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Весьегонского округ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верским областным отделением политической партии «КОММУНИСТИЧЕСКАЯ ПАРТИЯ РОССИЙСКОЙ ФЕДЕРАЦИИ»</w:t>
      </w:r>
      <w:r>
        <w:rPr>
          <w:color w:val="000000"/>
          <w:szCs w:val="28"/>
          <w:shd w:fill="FFFFFF" w:val="clear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Весьегон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Весьегонского округ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Весьегон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36:00Z</dcterms:created>
  <dc:creator>Волкова Татьяна Борисовна</dc:creator>
  <dc:description/>
  <cp:keywords/>
  <dc:language>en-US</dc:language>
  <cp:lastModifiedBy>User</cp:lastModifiedBy>
  <cp:lastPrinted>2023-10-10T17:16:00Z</cp:lastPrinted>
  <dcterms:modified xsi:type="dcterms:W3CDTF">2024-06-28T05:41:00Z</dcterms:modified>
  <cp:revision>6</cp:revision>
  <dc:subject/>
  <dc:title>ПОСТАНОВЛЕНИЕ</dc:title>
</cp:coreProperties>
</file>