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6"/>
              </w:rPr>
              <w:t>136/167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/>
        <w:t>Об организации работы «горячей линии»</w:t>
        <w:br/>
        <w:t>избирательной комиссии Тверской области в период подготовки и проведения выборов на территории Тверской области</w:t>
        <w:br/>
        <w:t>в единый день голосования 8 сентября 2024 года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240" w:after="0"/>
        <w:ind w:firstLine="709"/>
        <w:jc w:val="both"/>
        <w:rPr/>
      </w:pPr>
      <w:r>
        <w:rPr>
          <w:sz w:val="28"/>
          <w:szCs w:val="26"/>
        </w:rPr>
        <w:t xml:space="preserve">В целях оперативного реагирования на вопросы и предложения </w:t>
      </w:r>
      <w:r>
        <w:rPr>
          <w:sz w:val="28"/>
          <w:szCs w:val="28"/>
        </w:rPr>
        <w:t>избирателей и других участников избирательного процесса, связанные</w:t>
        <w:br/>
        <w:t>с подготовкой и проведением выборов на территории Тверской области</w:t>
        <w:br/>
        <w:t>в единый день голосования 8 сентября 2024 года, на основании пункта 14 статьи 19 Избирательного кодекса</w:t>
      </w:r>
      <w:r>
        <w:rPr>
          <w:sz w:val="28"/>
          <w:szCs w:val="26"/>
        </w:rPr>
        <w:t xml:space="preserve"> Тверской области от 07.04.2003 № 20-ЗО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рганизовать работу «горячей линии» избирательной комиссии Тверской области на телефоне (4822) 34-81-31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период с 1 июля 2024 года по 6 сентября 2024 года в рабочие дни с понедельника по четверг – с 10.00 до 12.30, с 13.30 до 18.00, в пятницу – с 10.00 до 12.30, с 13.30 до 17.00, в выходной день в субботу – с 10.00 до 14.00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- в дни голосования – 7 сентября 2024 года (в случае проведения голосования в течение нескольких дней подряд) и 8 сентября 2024 года – </w:t>
        <w:br/>
        <w:t xml:space="preserve">с 8.00 до 20.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править настоящее постановление в соответствующие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"/>
        <w:tabs>
          <w:tab w:val="clear" w:pos="708"/>
          <w:tab w:val="left" w:pos="1134" w:leader="none"/>
        </w:tabs>
        <w:spacing w:before="0" w:after="360"/>
        <w:ind w:right="45" w:firstLine="708"/>
        <w:rPr>
          <w:szCs w:val="28"/>
        </w:rPr>
      </w:pPr>
      <w:r>
        <w:rPr>
          <w:szCs w:val="28"/>
        </w:rPr>
        <w:t xml:space="preserve">4. Разместить </w:t>
      </w:r>
      <w:r>
        <w:rPr>
          <w:color w:val="000000"/>
          <w:spacing w:val="-1"/>
          <w:szCs w:val="28"/>
        </w:rPr>
        <w:t xml:space="preserve">настоящее постановление </w:t>
      </w:r>
      <w:r>
        <w:rPr>
          <w:szCs w:val="28"/>
        </w:rPr>
        <w:t>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19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47:00Z</dcterms:created>
  <dc:creator>Anna Осина</dc:creator>
  <dc:description/>
  <cp:keywords/>
  <dc:language>en-US</dc:language>
  <cp:lastModifiedBy>1</cp:lastModifiedBy>
  <cp:lastPrinted>2024-06-28T10:56:00Z</cp:lastPrinted>
  <dcterms:modified xsi:type="dcterms:W3CDTF">2024-06-28T07:56:00Z</dcterms:modified>
  <cp:revision>16</cp:revision>
  <dc:subject/>
  <dc:title/>
</cp:coreProperties>
</file>