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августа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/171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формах </w:t>
      </w:r>
      <w:bookmarkStart w:id="0" w:name="_Hlk74304358"/>
      <w:r>
        <w:rPr>
          <w:b/>
          <w:sz w:val="28"/>
          <w:szCs w:val="28"/>
        </w:rPr>
        <w:t>ведения организациями телерадиовещания, редакциями периодических печатных изданий и редакциями сетевых изданий отдельного учет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объемов</w:t>
      </w:r>
      <w:r>
        <w:rPr>
          <w:b/>
          <w:sz w:val="28"/>
          <w:szCs w:val="28"/>
        </w:rPr>
        <w:t xml:space="preserve"> и стоимости эфирного времени, печатной площади, услуг по размещению предвыборных агитационных материалов в сетевых изданиях, предоставленных </w:t>
      </w:r>
      <w:bookmarkEnd w:id="0"/>
      <w:r>
        <w:rPr>
          <w:b/>
          <w:sz w:val="28"/>
          <w:szCs w:val="28"/>
        </w:rPr>
        <w:t>зарегистрированным кандидатам при проведении дополнительных выборов депутатов Законодательного Собрания Тверской области по одномандатным избирательным округам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, пунктом 8 статьи 50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, пунктом 8 статьи 47 Избирательного кодекса Тверской области от 07.04.2003 № 20-ЗО избирательная комиссия Тверской области</w:t>
      </w:r>
      <w:r>
        <w:rPr/>
        <w:t xml:space="preserve">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b w:val="false"/>
        </w:rPr>
        <w:t xml:space="preserve">Утвердить Порядок </w:t>
      </w:r>
      <w:bookmarkStart w:id="1" w:name="_Hlk74304562"/>
      <w:r>
        <w:rPr>
          <w:b w:val="false"/>
        </w:rPr>
        <w:t>ведения организациями телерадиовещания, редакциями периодических печатных изданий и редакциями сетевых изданий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зарегистрированным кандидатам при проведении дополнительных выборов депутатов Законодательного Собрания Тверской области по одномандатным избирательным округам</w:t>
      </w:r>
      <w:r>
        <w:rPr/>
        <w:t xml:space="preserve"> </w:t>
      </w:r>
      <w:bookmarkEnd w:id="1"/>
      <w:r>
        <w:rPr>
          <w:b w:val="false"/>
        </w:rPr>
        <w:t>(приложение №</w:t>
      </w:r>
      <w:r>
        <w:rPr/>
        <w:t> </w:t>
      </w:r>
      <w:r>
        <w:rPr>
          <w:b w:val="false"/>
        </w:rPr>
        <w:t>1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true"/>
        <w:spacing w:lineRule="auto" w:line="360"/>
        <w:ind w:left="0" w:firstLine="709"/>
        <w:rPr/>
      </w:pPr>
      <w:r>
        <w:rPr>
          <w:b w:val="false"/>
        </w:rPr>
        <w:t xml:space="preserve">Утвердить формы ведения организациями телерадиовещания, редакциями периодических печатных изданий и редакциями сетевых изданий отдельного учета объемов и стоимости эфирного времени, печатной площади, услуг по размещению предвыборных агитационных материалов </w:t>
        <w:br/>
        <w:t>в сетевых изданиях, предоставленных зарегистрированным кандидатам при проведении дополнительных выборов депутатов Законодательного Собрания Тверской области по одномандатным избирательным округам</w:t>
      </w:r>
      <w:r>
        <w:rPr/>
        <w:t xml:space="preserve"> </w:t>
      </w:r>
      <w:r>
        <w:rPr>
          <w:b w:val="false"/>
        </w:rPr>
        <w:t xml:space="preserve">(приложения </w:t>
        <w:br/>
        <w:t>№ 2 - № 4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true"/>
        <w:spacing w:lineRule="auto" w:line="360"/>
        <w:ind w:left="0" w:firstLine="709"/>
        <w:rPr>
          <w:b w:val="false"/>
          <w:b w:val="false"/>
        </w:rPr>
      </w:pPr>
      <w:r>
        <w:rPr>
          <w:b w:val="false"/>
          <w:szCs w:val="26"/>
        </w:rPr>
        <w:t>Направить настоящее постановление в территориальные избирательные комиссии Тверской области, в том числе для доведения до сведения средств массовой информаци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360"/>
        <w:ind w:left="0" w:right="-1" w:firstLine="709"/>
        <w:rPr>
          <w:b w:val="false"/>
          <w:b w:val="false"/>
          <w:bCs w:val="false"/>
        </w:rPr>
      </w:pPr>
      <w:r>
        <w:rPr>
          <w:b w:val="false"/>
        </w:rPr>
        <w:t>Направить настоящее постановление в филиал Федерального государственного унитарного предприятия «Всероссийская государственная телевизионная и радиовещательная компания» - Государственная телевизионная и радиовещательная компания «Тверь», региональные государственные периодические печатные изда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360"/>
        <w:ind w:left="0" w:right="-1" w:firstLine="709"/>
        <w:rPr>
          <w:b w:val="false"/>
          <w:b w:val="false"/>
          <w:bCs w:val="false"/>
        </w:rPr>
      </w:pPr>
      <w:r>
        <w:rPr>
          <w:b w:val="false"/>
        </w:rPr>
        <w:t xml:space="preserve"> </w:t>
      </w:r>
      <w:r>
        <w:rPr>
          <w:b w:val="false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2"/>
        <w:tabs>
          <w:tab w:val="clear" w:pos="708"/>
          <w:tab w:val="left" w:pos="1134" w:leader="none"/>
        </w:tabs>
        <w:autoSpaceDE w:val="true"/>
        <w:spacing w:lineRule="auto" w:line="360" w:before="0" w:after="360"/>
        <w:ind w:left="70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8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0"/>
              </w:rPr>
            </w:pPr>
            <w:r>
              <w:rPr>
                <w:bCs/>
                <w:iCs/>
                <w:sz w:val="28"/>
              </w:rPr>
              <w:t>С.А. Алешукин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избирательной комиссии Тверской области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августа 2024 г. №142/1716-7</w:t>
            </w:r>
          </w:p>
        </w:tc>
      </w:tr>
    </w:tbl>
    <w:p>
      <w:pPr>
        <w:pStyle w:val="TextBodyIndent"/>
        <w:spacing w:before="240" w:after="240"/>
        <w:ind w:left="0" w:firstLine="709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рядок</w:t>
        <w:br/>
      </w:r>
      <w:r>
        <w:rPr>
          <w:b/>
          <w:sz w:val="28"/>
          <w:szCs w:val="28"/>
        </w:rPr>
        <w:t xml:space="preserve">ведения учета объемов и стоимости эфирного времени и печатной площади, предоставленных организациями телерадиовещания </w:t>
        <w:br/>
        <w:t xml:space="preserve">и редакциями периодических печатных изданий для проведения предвыборной агитации, услуг по размещению предвыборных агитационных материалов в сетевых изданиях, предоставленных зарегистрированным кандидатам при проведении дополнительных выборов депутатов Законодательного Собрания Тверской области </w:t>
        <w:br/>
        <w:t>по одномандатным избирательным округ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зарегистрированным кандидатам эфирного времени государственными, муниципальными и негосударственными организациями телерадиовещания, печатной площади редакциями государственных, муниципальных и негосударственных периодических печатных изданий, оказание услуг по размещению предвыборных агитационных материалов в сетевых изданиях при проведении дополнительных выборов депутатов Законодательного Собрания Тверской области по одномандатным избирательным округам (далее – выборов депутатов Законодательного Собрания) для проведения предвыборной агитации осуществляется </w:t>
        <w:br/>
        <w:t>в соответствии с Федеральным законом от 12.06.2002 № 67-ФЗ «Об основных гарантиях избирательных прав и права на участие в референдуме граждан Российской Федерации» (далее – Федеральный закон), Избирательным кодексом Тверской области от 07.04.2003 № 20-ЗО (далее - Кодек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ганизации телерадиовещания и редакции периодических печатных изданий, предоставившие зарегистрированным кандидатам эфирное время и печатную площадь, редакции сетевых изданий, оказавшие услуги по размещению агитационных материалов в сетевых изданиях, обязаны вести по соответствующим формам учет объемов и стоимости эфирного времени и печатной площади, объемов услуг по размещению агитационных материалов в сетевых изд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водные сведения об объемах эфирного времени и печатной площади, </w:t>
      </w:r>
      <w:r>
        <w:rPr>
          <w:sz w:val="28"/>
          <w:szCs w:val="28"/>
        </w:rPr>
        <w:t>предоставленной зарегистрированным кандидатам, объеме услуг по размещению предвыборных агитационных материалов в сетевых изданиях в период проведения выборов депутатов Законодательного Собрания (далее – Сводные сведения)</w:t>
      </w:r>
      <w:r>
        <w:rPr>
          <w:sz w:val="28"/>
        </w:rPr>
        <w:t xml:space="preserve"> заполняются отдельно по каждому зарегистрированному кандидату. В случае, если эфирное время или печатная площадь </w:t>
        <w:br/>
        <w:t>не предоставлялись, услуги по размещению агитационных материалов в сетевом издании не оказывались, в адрес избирательной комиссии Тверской области представляются Сводные сведения с нулевы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анные учета должны быть направлены</w:t>
      </w:r>
      <w:r>
        <w:rPr>
          <w:sz w:val="28"/>
        </w:rPr>
        <w:t xml:space="preserve"> в адрес избирательной комиссии Тверской области не позднее </w:t>
      </w:r>
      <w:r>
        <w:rPr>
          <w:sz w:val="28"/>
          <w:szCs w:val="28"/>
        </w:rPr>
        <w:t>чем через десять дней со дня голо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ы отдельного учета представляют собой файлы формата </w:t>
        <w:br/>
        <w:t xml:space="preserve">MS Excel. Один файл отдельного учета включает в себя: вкладку титульного листа, вкладки с формами учета объемов и стоимости бесплатного </w:t>
        <w:br/>
        <w:t>и платного эфирного времени, либо бесплатной и платной печатной площади, либо услуг по размещению материалов в сетевом издании. Если организация телерадиовещания выпускает несколько средств массовой информации (далее – СМИ), то данные отдельного учета заполняются и представляются по каждому СМИ по установленной форме отдельными фай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организация телерадиовещания, редакция периодического печатного издания, редакция сетевого издания не предоставляла бесплатного или платного эфирного времени, бесплатной или платной печатной площади, услуг по размещению агитационных материалов в сетевом издании, то соответствующая форма учета не заполняется и на титульном листе проставляется соответствующая отме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ачестве имени файла, содержащего данные отдельного учета, рекомендуется использовать шаблон «вид организации_краткое наименование организации телерадиовещания (редакции периодического печатного издания, сетевого издания) _краткое наименование СМИ» (виды: ОТРВ</w:t>
      </w:r>
      <w:r>
        <w:rPr>
          <w:sz w:val="28"/>
          <w:szCs w:val="28"/>
        </w:rPr>
        <w:t> </w:t>
      </w:r>
      <w:r>
        <w:rPr>
          <w:sz w:val="28"/>
        </w:rPr>
        <w:t>–</w:t>
      </w:r>
      <w:r>
        <w:rPr>
          <w:sz w:val="28"/>
          <w:szCs w:val="28"/>
        </w:rPr>
        <w:t> </w:t>
      </w:r>
      <w:r>
        <w:rPr>
          <w:sz w:val="28"/>
        </w:rPr>
        <w:t xml:space="preserve">организация телерадиовещания, ППИ – редакция периодического печатного издания, ЭСИ – сетевое издание). Например, «ОТРВ_ГТРК Тверь_Россия24.xlsx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нные учета представляются в избирательную комиссию Тверской области в электронном виде – записанными на компакт-диск (тип CD-R или DVD-R, не перезаписываемый). После записи файла на диск рекомендуется проверить корректность его считывания и, при необходимости, записать файл на другой компакт-диск. Отсутствие файла на компакт-диске, невозможность считать файл является непредставлением данных отдельного учета в избирательную комиссию Тверской области, о чем последняя незамедлительно уведомляет соответствующую организацию, осуществляющую выпуск СМИ, редакцию сетевого и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сопроводительного письма, приложением к которому является компакт-диск, используется заполненный титульный лист, который распечатывается, заверяется подписью руководителя и печатью организации. Прилагаемый компакт-диск рекомендуется надписывать, например, указывать имя фай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ем избирательной комиссией Тверской области файлов с данными отдельного учета, направленных электронной почтой, не производится.</w:t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624" w:hanging="454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67" w:right="566" w:hanging="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8:44:00Z</dcterms:created>
  <dc:creator>Быкова</dc:creator>
  <dc:description/>
  <cp:keywords/>
  <dc:language>en-US</dc:language>
  <cp:lastModifiedBy>Кандидат</cp:lastModifiedBy>
  <cp:lastPrinted>2016-07-12T12:09:00Z</cp:lastPrinted>
  <dcterms:modified xsi:type="dcterms:W3CDTF">2024-08-02T11:53:00Z</dcterms:modified>
  <cp:revision>17</cp:revision>
  <dc:subject/>
  <dc:title> </dc:title>
</cp:coreProperties>
</file>