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  <w:lang w:val="en-US"/>
              </w:rPr>
            </w:pPr>
            <w:bookmarkStart w:id="0" w:name="_Hlk47607490"/>
            <w:bookmarkEnd w:id="0"/>
            <w:r>
              <w:rPr>
                <w:b w:val="false"/>
              </w:rPr>
              <w:t>Приложение № </w:t>
            </w:r>
            <w:r>
              <w:rPr>
                <w:b w:val="false"/>
                <w:lang w:val="en-US"/>
              </w:rPr>
              <w:t>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м избирательной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комиссии Тверской област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от 1 августа 2024 г.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</w:rPr>
              <w:t>№ 142/1715-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  <w:t>График</w:t>
        <w:br/>
        <w:t>распределения бесплатного эфирного времени в региональном блоке общероссийского телевизионного канала вещания – электронного средства массовой информации – телепрограммы «Российский Информационный Канал «Россия 24» («Россия 24»)</w:t>
      </w:r>
      <w:r>
        <w:rPr>
          <w:b/>
          <w:bCs/>
          <w:szCs w:val="22"/>
        </w:rPr>
        <w:t xml:space="preserve"> </w:t>
      </w:r>
      <w:r>
        <w:rPr>
          <w:bCs/>
          <w:szCs w:val="22"/>
        </w:rPr>
        <w:t xml:space="preserve">филиала ФГУП ВГТРК ГТРК </w:t>
        <w:br/>
        <w:t>«Тверь</w:t>
      </w:r>
      <w:r>
        <w:rPr>
          <w:bCs/>
        </w:rPr>
        <w:t xml:space="preserve">» между зарегистрированными кандидатами при проведении дополнительных выборов депутата Законодательного Собрания </w:t>
        <w:br/>
        <w:t>Тверской области седьмого созыва по Бологовскому одномандатному избирательному округу №15</w:t>
        <w:br/>
        <w:t xml:space="preserve">8 сентября 2024 года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  <w:gridCol w:w="2268"/>
        <w:gridCol w:w="1985"/>
      </w:tblGrid>
      <w:tr>
        <w:trPr>
          <w:tblHeader w:val="true"/>
          <w:trHeight w:val="454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color w:val="000000"/>
                <w:szCs w:val="28"/>
              </w:rPr>
              <w:t xml:space="preserve">Фамилия, имя, отчество </w:t>
            </w:r>
            <w:r>
              <w:rPr>
                <w:szCs w:val="28"/>
              </w:rPr>
              <w:t xml:space="preserve">зарегистрированного </w:t>
            </w:r>
            <w:r>
              <w:rPr>
                <w:bCs/>
                <w:color w:val="000000"/>
                <w:szCs w:val="28"/>
              </w:rPr>
              <w:t>кандидат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ыход в эфир агитационных материалов</w:t>
            </w:r>
          </w:p>
        </w:tc>
      </w:tr>
      <w:tr>
        <w:trPr>
          <w:tblHeader w:val="true"/>
          <w:trHeight w:val="85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омежуток времени вы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color w:val="000000"/>
                <w:szCs w:val="28"/>
              </w:rPr>
              <w:t>Количество эфирного времени (сек.)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Васильева Светла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8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2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52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7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0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3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5.09. 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Ганенко Ксения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7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0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3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5.09. 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Касьянова Варвар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7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0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3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5.09. 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Смирнов Алексей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7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0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3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5.09. 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szCs w:val="28"/>
              </w:rPr>
              <w:t>Фисенко Дмит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7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0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3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5.09. 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Чуковин Геннадий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7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0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3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ек 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5.09. 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b/>
      <w:spacing w:val="-2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spacing w:val="-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52:00Z</dcterms:created>
  <dc:creator>user</dc:creator>
  <dc:description/>
  <cp:keywords/>
  <dc:language>en-US</dc:language>
  <cp:lastModifiedBy>ДубоваЕА</cp:lastModifiedBy>
  <cp:lastPrinted>2018-08-10T11:25:00Z</cp:lastPrinted>
  <dcterms:modified xsi:type="dcterms:W3CDTF">2024-08-01T14:28:00Z</dcterms:modified>
  <cp:revision>4</cp:revision>
  <dc:subject/>
  <dc:title/>
</cp:coreProperties>
</file>