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135"/>
        <w:gridCol w:w="1092"/>
        <w:gridCol w:w="1931"/>
      </w:tblGrid>
      <w:tr>
        <w:trPr/>
        <w:tc>
          <w:tcPr>
            <w:tcW w:w="3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августа 2024 г.</w:t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/1712-7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068" w:leader="none"/>
        </w:tabs>
        <w:spacing w:lineRule="auto" w:line="276" w:before="200" w:after="2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е избирательного бюллетеня для голосования по одномандатному избирательному округу на дополнительных выборах депутата Законодательного Собрания Тверской области </w:t>
        <w:br/>
        <w:t xml:space="preserve">седьмого созыв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0 статьи 23, пунктом 10 статьи 35, статьей 63 Федерального закона от 12.06.2002 № 67-ФЗ «Об основных гарантиях избирательных прав и права на участие в референдуме граждан Российской Федерации», пунктом 14 статьи 19, пунктом 10 статьи 30, статьей 60 Избирательного кодекса Тверской области от 07.04.2003 № 20</w:t>
        <w:noBreakHyphen/>
        <w:t>ЗО избирательная комиссия Тверской области</w:t>
      </w:r>
      <w:r>
        <w:rPr/>
        <w:t xml:space="preserve">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форму избирательного бюллетеня для голосования </w:t>
        <w:br/>
        <w:t>по одномандатному избирательному округу на дополнительных выборах депутата Законодательного Собрания Тверской области седьмого созыва (приложение № 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 xml:space="preserve">Утвердить форму избирательного бюллетеня для голосования </w:t>
        <w:br/>
        <w:t>по одномандатному избирательному округу на дополнительных выборах депутата Законодательного Собрания Тверской области седьмого созыва</w:t>
        <w:br/>
        <w:t>с использованием технических средств подсчета голосов - комплексов обработки избирательных бюллетеней (приложение № 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Направить настоящее постановление в территориальные избирательные комиссии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о. секретар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.А. Алешуки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32"/>
        </w:tabs>
        <w:ind w:left="77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  <w:outlineLvl w:val="0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53:00Z</dcterms:created>
  <dc:creator>Быкова</dc:creator>
  <dc:description/>
  <cp:keywords/>
  <dc:language>en-US</dc:language>
  <cp:lastModifiedBy>1</cp:lastModifiedBy>
  <cp:lastPrinted>2024-08-02T09:57:00Z</cp:lastPrinted>
  <dcterms:modified xsi:type="dcterms:W3CDTF">2024-08-02T06:57:00Z</dcterms:modified>
  <cp:revision>16</cp:revision>
  <dc:subject/>
  <dc:title> </dc:title>
</cp:coreProperties>
</file>