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hanging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>
          <w:trHeight w:val="1095" w:hRule="atLeast"/>
        </w:trPr>
        <w:tc>
          <w:tcPr>
            <w:tcW w:w="4860" w:type="dxa"/>
            <w:tcBorders/>
          </w:tcPr>
          <w:p>
            <w:pPr>
              <w:pStyle w:val="Normal"/>
              <w:ind w:hanging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избирательной комиссии Тверской области </w:t>
            </w:r>
          </w:p>
          <w:p>
            <w:pPr>
              <w:pStyle w:val="Normal"/>
              <w:ind w:hanging="29"/>
              <w:jc w:val="center"/>
              <w:rPr>
                <w:i/>
                <w:i/>
              </w:rPr>
            </w:pPr>
            <w:r>
              <w:rPr>
                <w:sz w:val="28"/>
                <w:szCs w:val="28"/>
              </w:rPr>
              <w:t>от 3 мая 2023 г.  № 94/1088-7</w:t>
              <w:br/>
              <w:t xml:space="preserve"> (с изменениями от 23 августа 2024 г. № 144/1751-7)</w:t>
            </w:r>
          </w:p>
        </w:tc>
      </w:tr>
    </w:tbl>
    <w:p>
      <w:pPr>
        <w:pStyle w:val="TextBody"/>
        <w:spacing w:before="120" w:after="4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Структура резерва составов участковых комиссий Тверской области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ЕАПОЛЬСКИЙ МУНИЦИПАЛЬНЫЙ ОКРУГ</w:t>
            </w:r>
          </w:p>
        </w:tc>
      </w:tr>
      <w:tr>
        <w:trPr>
          <w:trHeight w:val="11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1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</w:t>
            </w:r>
          </w:p>
        </w:tc>
      </w:tr>
      <w:tr>
        <w:trPr>
          <w:trHeight w:val="2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171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0</w:t>
            </w:r>
          </w:p>
        </w:tc>
      </w:tr>
      <w:tr>
        <w:trPr>
          <w:trHeight w:val="3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ЖЕЦ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17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7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1</w:t>
            </w:r>
          </w:p>
        </w:tc>
      </w:tr>
      <w:tr>
        <w:trPr>
          <w:trHeight w:val="3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105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4</w:t>
            </w:r>
          </w:p>
        </w:tc>
      </w:tr>
      <w:tr>
        <w:trPr>
          <w:trHeight w:val="1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ерв составов УИК для ТИК 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ЛЬ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17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7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5</w:t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2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ОЛОГОВ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10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1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3</w:t>
            </w:r>
          </w:p>
        </w:tc>
      </w:tr>
      <w:tr>
        <w:trPr>
          <w:trHeight w:val="1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1</w:t>
            </w:r>
          </w:p>
        </w:tc>
      </w:tr>
      <w:tr>
        <w:trPr>
          <w:trHeight w:val="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ЬЕГОНСКИЙ МУНИЦИПАЛЬНЫЙ 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2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ШНЕВОЛОЦКИЙ МУНИЦИПАЛЬНЫЙ ОКРУГ:</w:t>
            </w:r>
          </w:p>
        </w:tc>
      </w:tr>
      <w:tr>
        <w:trPr>
          <w:trHeight w:val="10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95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6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149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66</w:t>
            </w:r>
          </w:p>
        </w:tc>
      </w:tr>
      <w:tr>
        <w:trPr>
          <w:trHeight w:val="1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АРКОВ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6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7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АДНОДВИНСКИЙ МУНИЦИПАЛЬНЫЙ 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7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00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УБЦОВ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01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22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ЛИНИН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23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70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15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ЯЗИН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71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9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ШИНСКИЙ ГОРОДСКОЙ 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9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2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СОВОГОР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2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39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МР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К Кимрского района</w:t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40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53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К города Кимры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54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7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АКОВ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7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2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ХОЛМ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28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4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ВШИНОВ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4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6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НО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6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7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ХОСЛАВЛЬ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78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09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АТИХИН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10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32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КОВ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33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43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ЛИДОВСКИЙ ГОРОДСКО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44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7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УИК для ТИК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О «ОЗЕРНЫЙ»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78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82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НИН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83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03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ШКОВСКИЙ ГОРОДСКО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04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2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В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2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3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МЕШКОВ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3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51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ЖЕВ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К Ржевского района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52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7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К города Ржева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7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03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НДОВ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04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ИК №71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ИЖАРОВ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1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3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24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О «СОЛНЕЧНЫЙ»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3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НКОВ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38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48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ИРОВ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49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6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468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РИЦ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6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90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Й ОКРУГ ГОРОД ТВЕРЬ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ОЛЖ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91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844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СКОВСКИЙ РАЙОН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845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89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15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ерв составов УИК для ТИК 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ЛЕТАРСКИЙ РАЙОН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898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3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b/>
                <w:sz w:val="24"/>
                <w:szCs w:val="24"/>
              </w:rPr>
              <w:t>УИК №1158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ерв составов УИК для ТИК 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ТРАЛЬНЫЙ РАЙОН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38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59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ОРЖОК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РАЙОН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60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8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Й ОКРУГ ГОРОД ТОРЖО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8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09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42"/>
        <w:gridCol w:w="1559"/>
        <w:gridCol w:w="1701"/>
        <w:gridCol w:w="2835"/>
      </w:tblGrid>
      <w:tr>
        <w:trPr>
          <w:trHeight w:val="538" w:hRule="atLeast"/>
          <w:cantSplit w:val="true"/>
        </w:trPr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ОРОПЕЦ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10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3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ОМЕЛЬСКИЙ ГОРОДСКО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3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6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42"/>
        <w:gridCol w:w="1559"/>
        <w:gridCol w:w="1701"/>
        <w:gridCol w:w="2835"/>
        <w:gridCol w:w="426"/>
      </w:tblGrid>
      <w:tr>
        <w:trPr>
          <w:trHeight w:val="340" w:hRule="atLeast"/>
          <w:cantSplit w:val="true"/>
        </w:trPr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РОВ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6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7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12">
    <w:name w:val="Основной тек$f1т с отступом 2"/>
    <w:basedOn w:val="Style16"/>
    <w:qFormat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42:00Z</dcterms:created>
  <dc:creator>Anna Осина</dc:creator>
  <dc:description/>
  <cp:keywords/>
  <dc:language>en-US</dc:language>
  <cp:lastModifiedBy>Windows User</cp:lastModifiedBy>
  <cp:lastPrinted>2023-04-17T16:29:00Z</cp:lastPrinted>
  <dcterms:modified xsi:type="dcterms:W3CDTF">2024-08-23T12:34:00Z</dcterms:modified>
  <cp:revision>7</cp:revision>
  <dc:subject/>
  <dc:title/>
</cp:coreProperties>
</file>