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2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ТИК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–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ов волонтерского проекта «Выборы доступны всем», привлекаемых для оказания содействия на избирательных участках, маломобильным избирателям в реализации их активного избирательного права в Единый день голосования 8 сентября 2024 год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3401"/>
        <w:gridCol w:w="510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К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а помещений для голос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нте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Имя, отчество, фамил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рождения, место учебы /работы и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бровольческой организации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</w:rPr>
        <w:t>«_____»___________2024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0:55:00Z</dcterms:created>
  <dc:creator>1</dc:creator>
  <dc:description/>
  <cp:keywords/>
  <dc:language>en-US</dc:language>
  <cp:lastModifiedBy>PC-128-2</cp:lastModifiedBy>
  <cp:lastPrinted>2019-08-07T11:29:00Z</cp:lastPrinted>
  <dcterms:modified xsi:type="dcterms:W3CDTF">2024-08-16T07:18:00Z</dcterms:modified>
  <cp:revision>58</cp:revision>
  <dc:subject/>
  <dc:title/>
</cp:coreProperties>
</file>