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91" w:hRule="atLeast"/>
        </w:trPr>
        <w:tc>
          <w:tcPr>
            <w:tcW w:w="5103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Приложение №1 </w:t>
            </w:r>
          </w:p>
        </w:tc>
      </w:tr>
      <w:tr>
        <w:trPr>
          <w:trHeight w:val="471" w:hRule="atLeast"/>
        </w:trPr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lineRule="auto" w:line="244"/>
              <w:ind w:right="-108" w:hanging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волонтерском проекте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4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чень муниципальных образований и избирательных участков Тверской области, на территории которых реализуется Проект </w:t>
      </w:r>
    </w:p>
    <w:p>
      <w:pPr>
        <w:pStyle w:val="Normal"/>
        <w:shd w:fill="FFFFFF" w:val="clear"/>
        <w:spacing w:lineRule="auto" w:line="336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Единый день голосования 8 сентября 2024 год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108" w:type="dxa"/>
        </w:tblCellMar>
      </w:tblPr>
      <w:tblGrid>
        <w:gridCol w:w="534"/>
        <w:gridCol w:w="709"/>
        <w:gridCol w:w="8363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0"/>
              <w:ind w:left="-57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0"/>
              <w:ind w:left="-57" w:right="-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И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помещений для голосования</w:t>
            </w:r>
          </w:p>
        </w:tc>
      </w:tr>
      <w:tr>
        <w:trPr>
          <w:trHeight w:val="407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АНДРЕАПОЛЬ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" w:leader="none"/>
              </w:tabs>
              <w:ind w:left="6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</w:rPr>
              <w:t>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2800, Тверская область, г. Андреаполь, ул. Парковая, д.1 (МОУ Андреапольская средняя общеобразовательная школа № 1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</w:rPr>
              <w:t>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2800, Тверская область, г. Андреаполь, пл. Ленина, д.1 (Муниципальное учреждение Андреапольская централизованная библиотечная система)</w:t>
            </w:r>
          </w:p>
        </w:tc>
      </w:tr>
      <w:tr>
        <w:trPr>
          <w:trHeight w:val="91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</w:rPr>
              <w:t>5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2801, Тверская область, г. Андреаполь, ул. 8 Марта, д. 37 (МОУ Андреапольская средняя общеобразовательная школа № 2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snapToGrid w:val="false"/>
              <w:ind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</w:rPr>
              <w:t>6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</w:rPr>
              <w:t>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2800, Тверская область, г. Андреаполь, ул. Авиаторов, д. 52 (МОУ Андреапольская средняя общеобразовательная школа № 3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</w:rPr>
              <w:t>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2800, Тверская область, г. Андреаполь, ул. Авиаторов, д. 60 (МБУК «Андреапольский  Дом культуры»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</w:rPr>
              <w:t>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57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2800, Тверская область, г. Андреаполь: ул. Кленовая, д. 9 (ГБУ «Социально-реабилитационный центр для несовершеннолетних» Андреапольского муниципального округа и Пеновского района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" w:leader="none"/>
              </w:tabs>
              <w:ind w:left="6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</w:rPr>
              <w:t>1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2800, Тверская область, г. Андреаполь, пер. Матросова, д. 3а (МА ДОУ детский сад № 4 «Лесовичок»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</w:rPr>
              <w:t>1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2822, Тверская область, Андреапольский муниципальный округ, пос. Бологово, ул. Октябрьская, д. 2 (Административное здание Бологовской сельской территории МБУ Управление сельскими территориями Андреапольского муниципального округа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suppressAutoHyphens w:val="true"/>
              <w:autoSpaceDE w:val="false"/>
              <w:spacing w:lineRule="atLeast" w:line="0"/>
              <w:ind w:left="-57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</w:rPr>
              <w:t>2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2815, Тверская область, Андреапольский муниципальный округ, с. Хотилицы, ул. Советская, д. 1а (Хотилицкий филиал МБУК «Андреапольский Дом культуры»)</w:t>
            </w:r>
          </w:p>
          <w:p>
            <w:pPr>
              <w:pStyle w:val="Normal"/>
              <w:jc w:val="both"/>
              <w:rPr>
                <w:iCs/>
                <w:color w:val="000000"/>
                <w:sz w:val="6"/>
                <w:szCs w:val="6"/>
              </w:rPr>
            </w:pPr>
            <w:r>
              <w:rPr>
                <w:iCs/>
                <w:color w:val="000000"/>
                <w:sz w:val="6"/>
                <w:szCs w:val="6"/>
              </w:rPr>
            </w:r>
          </w:p>
        </w:tc>
      </w:tr>
      <w:tr>
        <w:trPr>
          <w:trHeight w:val="389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БОЛОГОВ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" w:leader="none"/>
              </w:tabs>
              <w:ind w:left="6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0081, Тверская обл., г. Бологое, Заводской микрорайон, д.10  (МБУ «Молодежный центр», ПМК  «Левша»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6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0080, Тверская обл., г. Бологое, ул. Кирова, д.18а (МБОУ «Средняя общеобразовательная школа №11»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snapToGrid w:val="false"/>
              <w:ind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7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" w:leader="none"/>
              </w:tabs>
              <w:ind w:left="6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0080, Тверская обл., г. Бологое, ул. Дзержинского, д. 11(ГБПОУ «Бологовский колледж»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" w:leader="none"/>
              </w:tabs>
              <w:ind w:left="6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7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71, Тверская обл., г. Бологое, Заозерный микрорайон, д.28 (МБДОУ «Детский сад комбинированного вида № 6 «Колокольчик»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7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70072, Тверская обл., г. Бологое</w:t>
            </w:r>
            <w:r>
              <w:rPr>
                <w:sz w:val="22"/>
                <w:szCs w:val="22"/>
                <w:u w:val="single"/>
              </w:rPr>
              <w:t xml:space="preserve">, </w:t>
            </w:r>
            <w:r>
              <w:rPr>
                <w:sz w:val="22"/>
                <w:szCs w:val="22"/>
              </w:rPr>
              <w:t>ул. 1-я Линейная, д.7 (МБОУ «Основная общеобразовательная школа № 57»)</w:t>
            </w:r>
          </w:p>
        </w:tc>
      </w:tr>
      <w:tr>
        <w:trPr>
          <w:trHeight w:val="58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suppressAutoHyphens w:val="true"/>
              <w:autoSpaceDE w:val="false"/>
              <w:spacing w:lineRule="atLeast" w:line="0"/>
              <w:ind w:left="-57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0081, Тверская обл., г. Бологое, Заводской микрорайон, д.10  (МБУ «Молодежный центр», ПМК  «Левша»)</w:t>
            </w:r>
          </w:p>
        </w:tc>
      </w:tr>
      <w:tr>
        <w:trPr>
          <w:trHeight w:val="354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ВЕСЬЕГОН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20, Тверская область, г. Весьегонск, ул. Тихонова, д. № 4 (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БОУ «Весьегонская СОШ» 2-ой корпус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171720, Тверская область, г. Весьегонск, ул. Карла Маркса, д. № 143 </w:t>
            </w:r>
            <w:r>
              <w:rPr>
                <w:color w:val="000000"/>
                <w:sz w:val="22"/>
                <w:szCs w:val="22"/>
              </w:rPr>
              <w:t xml:space="preserve"> (МУК «Весьегонский центральный дом культуры» )</w:t>
            </w:r>
          </w:p>
          <w:p>
            <w:pPr>
              <w:pStyle w:val="Normal"/>
              <w:rPr>
                <w:iCs/>
                <w:color w:val="000000"/>
                <w:sz w:val="6"/>
                <w:szCs w:val="6"/>
              </w:rPr>
            </w:pPr>
            <w:r>
              <w:rPr>
                <w:iCs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right="-35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20, Тверская область, г.Весьегонск, ул. Южная, д. № 24А (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БОУ «Весьегонская СОШ» 1-ой корпус)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17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ВЫШНЕВОЛОЦ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4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171167, Тверская область, г. Вышний Волочёк, ул.Шмидта, д.194. (</w:t>
            </w:r>
            <w:r>
              <w:rPr>
                <w:rFonts w:cs="Arial" w:ascii="Arial" w:hAnsi="Arial"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Cs/>
                <w:sz w:val="22"/>
                <w:szCs w:val="22"/>
                <w:shd w:fill="FFFFFF" w:val="clear"/>
              </w:rPr>
              <w:t>здание</w:t>
            </w:r>
            <w:r>
              <w:rPr>
                <w:rFonts w:cs="Arial" w:ascii="Arial" w:hAnsi="Arial"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Cs/>
                <w:sz w:val="22"/>
                <w:szCs w:val="22"/>
              </w:rPr>
              <w:t>МБОУ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"Средняя общеобразовательная школа № 19"  (МБОУ СОШ № 19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4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1158,  Тверская область, город Вышний Волочек, улица Вагжанова, дом 30 (здание МОБУ «Лицей №15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4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171158, Тверская область, город Вышний Волочек, улица Марины Расковой, дом 73. (здание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Cs/>
                <w:sz w:val="22"/>
                <w:szCs w:val="22"/>
              </w:rPr>
              <w:t>Общежития ГБПОУ "Вышневолоцкий медицинский колледж")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4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171163, Тверская область, г. Вышний Волочек, ул. Большая Садовая, д. 17-31. (здание 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>МБУ ДО "Дом детского творчества”  (МБУ «ДДТ»)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shd w:fill="FFFFFF" w:val="clear"/>
              </w:rPr>
              <w:t>15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sz w:val="22"/>
                <w:szCs w:val="22"/>
                <w:shd w:fill="FFFFFF" w:val="clear"/>
              </w:rPr>
              <w:t>171157, Тверская область, город Вышний Волочек, ул. Коммунаров, д.1/2 (здание МБОУ</w:t>
            </w:r>
            <w:r>
              <w:rPr>
                <w:rFonts w:cs="Arial" w:ascii="Arial" w:hAnsi="Arial"/>
                <w:bCs/>
                <w:color w:val="222222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</w:rPr>
              <w:t>"Вечерняя (сменная) общеобразовательная школа № 1" (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</w:rPr>
              <w:t>МБОУ ВСОШ № 1)</w:t>
            </w:r>
          </w:p>
        </w:tc>
      </w:tr>
      <w:tr>
        <w:trPr>
          <w:trHeight w:val="334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КИМР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6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>171505, Тверская область, город Кимры, Савёловский проезд, дом 4 (здание МОУ «Средняя школа №1»)</w:t>
            </w:r>
          </w:p>
        </w:tc>
      </w:tr>
      <w:tr>
        <w:trPr>
          <w:trHeight w:val="286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КУВШИНОВ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4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172110, Тверская область, г. Кувшиново, ул. Советская, д.33 (здание </w:t>
            </w:r>
            <w:r>
              <w:rPr>
                <w:color w:val="000000"/>
                <w:sz w:val="22"/>
                <w:szCs w:val="22"/>
              </w:rPr>
              <w:t>ГБУ «Комплексный центр социального обслуживания населения» Кувшиновского района</w:t>
            </w:r>
            <w:r>
              <w:rPr>
                <w:i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4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172110, Тверская область, г. Кувшиново, ул. Горячева, д.64 (здание </w:t>
            </w:r>
            <w:r>
              <w:rPr>
                <w:color w:val="000000"/>
                <w:sz w:val="22"/>
                <w:szCs w:val="22"/>
              </w:rPr>
              <w:t>МОУ Кувшиновская средняя общеобразовательная школа № 1</w:t>
            </w:r>
            <w:r>
              <w:rPr>
                <w:i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5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172110, Тверская область, г. Кувшиново, ул. Степана Разина, д.55 (здание </w:t>
            </w:r>
            <w:r>
              <w:rPr>
                <w:color w:val="000000"/>
                <w:sz w:val="22"/>
                <w:szCs w:val="22"/>
              </w:rPr>
              <w:t>ГБПОУ «Кувшиновский колледж»</w:t>
            </w:r>
            <w:r>
              <w:rPr>
                <w:i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161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7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171090, Тверская область, п. Озерный, ул. Московская, д.9,( здание МБУ Дворец спорта детей и юношества (МБУ ДЮСШ)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8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1090, Тверская область, п. Озерный, ул. Победы, д.2 (здание МБУ Дворец культуры)</w:t>
            </w:r>
          </w:p>
        </w:tc>
      </w:tr>
      <w:tr>
        <w:trPr>
          <w:trHeight w:val="247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ТАШКОВСКИЙ ГОРОДСКО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1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72730, Тверская область, г. Осташков, ул. Загородная, д. 22 (здание  ГБПОУ «Осташковский колледж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2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2730, Тверская область, Осташковский городской округ,</w:t>
            </w:r>
            <w:r>
              <w:rPr>
                <w:sz w:val="22"/>
                <w:szCs w:val="22"/>
              </w:rPr>
              <w:t xml:space="preserve"> пос. Сиговка, ул. Осташковская, д.9, МБОУ «Совхозовская средняя общеобразовательная школа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2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172730, Тверская область, Осташковский городской округ, </w:t>
            </w:r>
            <w:r>
              <w:rPr>
                <w:rFonts w:eastAsia="Lucida Sans Unicode"/>
                <w:color w:val="000000"/>
                <w:sz w:val="22"/>
                <w:szCs w:val="22"/>
                <w:lang w:bidi="en-US"/>
              </w:rPr>
              <w:t>д.Зехново, ул.Селижаровская, д.1, Сиговский филиал МАУ «РДК»</w:t>
            </w:r>
          </w:p>
        </w:tc>
      </w:tr>
      <w:tr>
        <w:trPr>
          <w:trHeight w:val="23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РОВ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6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2721, Тверская область, п. Фирово, ул. Комсомольская, д.4 (здание МУК» Фировский районный Дом культуры»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6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2715 Тверская область, п. Великооктябрьский, ул. Первомайская, д.4 (здание Великооктябрьского Дворца культуры»</w:t>
            </w:r>
          </w:p>
        </w:tc>
      </w:tr>
      <w:tr>
        <w:trPr>
          <w:trHeight w:val="164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РОД ТВЕРЬ</w:t>
            </w:r>
          </w:p>
        </w:tc>
      </w:tr>
      <w:tr>
        <w:trPr>
          <w:trHeight w:val="169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ЗАВОЛЖСКИЙ РАЙОН </w:t>
            </w:r>
          </w:p>
        </w:tc>
      </w:tr>
      <w:tr>
        <w:trPr>
          <w:trHeight w:val="10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color w:val="000000"/>
              </w:rPr>
              <w:t>81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2, Тверская область, г. Тверь, Заволжский район, пер. Никитина, д.12 (здание гимназии №8)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2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21, Тверская область, г. Тверь, Заволжский район, ул.2-ая Грибоедова, д.20/1 (здание ГБПОУ «Тверской колледж им. П.А. Кайкова»)</w:t>
            </w:r>
          </w:p>
        </w:tc>
      </w:tr>
      <w:tr>
        <w:trPr>
          <w:trHeight w:val="244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ОСКОВСКИЙ РАЙОН 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84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0000, Тверская область, г. Тверь, Московский район, ул. Вагжанова, д.2 (здание Тверской гимназии №10)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84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0000, Тверская область, г. Тверь, Московский район, ул. Московская, д.97 (здание Тверского химико-технологического колледжа)</w:t>
            </w:r>
          </w:p>
        </w:tc>
      </w:tr>
      <w:tr>
        <w:trPr>
          <w:trHeight w:val="193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854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170008, Тверская область, г. Тверь, Московский район, ул. Озерная, д.12 (здание Тверского колледжа транспорта и сервиса)</w:t>
            </w:r>
          </w:p>
        </w:tc>
      </w:tr>
      <w:tr>
        <w:trPr>
          <w:trHeight w:val="99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-35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860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86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170008, Тверская область, г. Тверь, Московский район, просп. Победы, д.37 (здание Тверского технологического колледжа)</w:t>
            </w:r>
          </w:p>
        </w:tc>
      </w:tr>
    </w:tbl>
    <w:p>
      <w:pPr>
        <w:pStyle w:val="TextBody"/>
        <w:spacing w:before="0" w:after="6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hanging="0"/>
      <w:rPr>
        <w:sz w:val="2"/>
        <w:szCs w:val="20"/>
      </w:rPr>
    </w:pPr>
    <w:r>
      <w:rPr>
        <w:sz w:val="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center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uppressAutoHyphens w:val="true"/>
      <w:autoSpaceDE w:val="false"/>
      <w:ind w:left="113" w:right="113" w:hanging="0"/>
      <w:jc w:val="center"/>
    </w:pPr>
    <w:rPr>
      <w:color w:val="00000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_50_UIK_terr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2:01:00Z</dcterms:created>
  <dc:creator>Paip69</dc:creator>
  <dc:description/>
  <cp:keywords/>
  <dc:language>en-US</dc:language>
  <cp:lastModifiedBy>PC-128-2</cp:lastModifiedBy>
  <cp:lastPrinted>2024-08-16T10:23:00Z</cp:lastPrinted>
  <dcterms:modified xsi:type="dcterms:W3CDTF">2024-08-23T12:34:00Z</dcterms:modified>
  <cp:revision>210</cp:revision>
  <dc:subject/>
  <dc:title/>
</cp:coreProperties>
</file>