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/177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2 квартал 2024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</w:t>
        <w:br/>
        <w:t xml:space="preserve">о поступлении и расходовании средств региональных отделений политических партий, зарегистрированных на территории Тверской области, за 2 квартал 2024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формацию заместителя председателя избирательной комиссии Тверской области М.А. Туманова об итогах проверки сведений </w:t>
        <w:br/>
        <w:t>о поступлении и расходовании средств региональных отделений политических партий, зарегистрированных на территории Тверской области, за 2 квартал 2024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 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22-01-13T11:00:00Z</cp:lastPrinted>
  <dcterms:modified xsi:type="dcterms:W3CDTF">2024-09-12T14:44:00Z</dcterms:modified>
  <cp:revision>95</cp:revision>
  <dc:subject/>
  <dc:title> </dc:title>
</cp:coreProperties>
</file>