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8"/>
                <w:szCs w:val="28"/>
              </w:rPr>
              <w:t>постановлением избирательной комиссии Тверской област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октября 2024 г. № 149/1776-7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30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политических партий, </w:t>
        <w:br/>
        <w:t>на которые распространяется действие пунктов 4, 6 статьи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от 12.06.2002 № 67-ФЗ «Об основных гарантиях избирательных прав и права на участие в референдуме граждан Российской Федерации» и выдвижение которыми (их региональными отделениями, иными структурными подразделениями) кандидатов, списков кандидатов </w:t>
        <w:br/>
        <w:t xml:space="preserve">на выборах депутатов представительных органов муниципальных образований Тверской области считается поддержанным избирателями </w:t>
        <w:br/>
        <w:t>и не требует сбора подписей избирател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1. Список политических партий, выдвижение которыми </w:t>
        <w:br/>
        <w:t xml:space="preserve">(их региональными отделениями, иными структурными подразделениями) кандидатов, списков кандидатов считается поддержанным избирателями </w:t>
        <w:br/>
        <w:t>и не требует сбора подписей в соответствии с пунктом 4 статьи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итическая партия «Российская партия пенсионеров за социальную справедливость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 допущен к распределению депутатских манда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ЕРОССИЙСКАЯ ПОЛИТИЧЕСКАЯ ПАРТИЯ «РОДИНА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</w:t>
      </w:r>
      <w:r>
        <w:rPr/>
        <w:t xml:space="preserve"> </w:t>
      </w:r>
      <w:r>
        <w:rPr>
          <w:rFonts w:eastAsia="Calibri"/>
          <w:sz w:val="28"/>
          <w:szCs w:val="28"/>
        </w:rPr>
        <w:t>получил более 3 процентов голосов избирателей, принявших участие в голосовании по областному избирательному округ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/>
      </w:pPr>
      <w:r>
        <w:rPr>
          <w:rFonts w:eastAsia="Calibri"/>
          <w:sz w:val="28"/>
          <w:szCs w:val="28"/>
        </w:rPr>
        <w:t>Политическая партия КОММУНИСТИЧЕСКАЯ ПАРТИЯ КОММУНИСТЫ РОСС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</w:t>
      </w:r>
      <w:r>
        <w:rPr/>
        <w:t xml:space="preserve"> </w:t>
      </w:r>
      <w:r>
        <w:rPr>
          <w:rFonts w:eastAsia="Calibri"/>
          <w:sz w:val="28"/>
          <w:szCs w:val="28"/>
        </w:rPr>
        <w:t>получил более 3 процентов голосов избирателей, принявших участие в голосовании по областному избирательному округ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2. Список политических партий, выдвижение которыми </w:t>
        <w:br/>
        <w:t xml:space="preserve">(их региональными отделениями, иными структурными подразделениями) кандидатов, списков кандидатов  считается поддержанным избирателями </w:t>
        <w:br/>
        <w:t>и не требует сбора подписей в соответствии с пунктом 6 статьи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48"/>
        <w:ind w:firstLine="709"/>
        <w:jc w:val="both"/>
        <w:rPr/>
      </w:pPr>
      <w:r>
        <w:rPr>
          <w:rFonts w:eastAsia="Calibri"/>
          <w:sz w:val="28"/>
          <w:szCs w:val="28"/>
        </w:rPr>
        <w:t>Всероссийская политическая партия «ПАРТИЯ РОСТА»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- на выборах депутатов </w:t>
      </w:r>
      <w:r>
        <w:rPr>
          <w:rFonts w:eastAsia="Calibri"/>
          <w:sz w:val="28"/>
          <w:szCs w:val="28"/>
        </w:rPr>
        <w:t>Думы Бежецкого муниципального округа Тверской области 10 сентября 2023 года избран депутат по трехмандатному избирательному округ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22:00Z</dcterms:created>
  <dc:creator>Anna Осина</dc:creator>
  <dc:description/>
  <cp:keywords/>
  <dc:language>en-US</dc:language>
  <cp:lastModifiedBy>Пользователь Windows</cp:lastModifiedBy>
  <cp:lastPrinted>2019-01-15T12:36:00Z</cp:lastPrinted>
  <dcterms:modified xsi:type="dcterms:W3CDTF">2024-10-11T07:36:00Z</dcterms:modified>
  <cp:revision>14</cp:revision>
  <dc:subject/>
  <dc:title/>
</cp:coreProperties>
</file>