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</w:rPr>
              <w:t xml:space="preserve">декабря 2024 г. </w:t>
            </w:r>
            <w:r>
              <w:rPr>
                <w:szCs w:val="28"/>
              </w:rPr>
              <w:t xml:space="preserve">№ </w:t>
            </w:r>
            <w:r>
              <w:rPr>
                <w:rFonts w:eastAsia="Calibri"/>
                <w:sz w:val="28"/>
                <w:szCs w:val="28"/>
                <w:lang w:eastAsia="en-US"/>
              </w:rPr>
              <w:t>154/1807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3 квартал 2024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>избирательная комиссия Тверской области принимает и осуществляет проверку сведений 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 xml:space="preserve">Руководство и контроль за указанным направлением деятельности </w:t>
      </w:r>
      <w:r>
        <w:rPr>
          <w:lang w:val="ru-RU"/>
        </w:rPr>
        <w:t>указанным</w:t>
      </w:r>
      <w:r>
        <w:rPr/>
        <w:t xml:space="preserve">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/>
      </w:pPr>
      <w:r>
        <w:rPr>
          <w:szCs w:val="28"/>
        </w:rPr>
        <w:t xml:space="preserve">В Тверской области всего было зарегистрировано по состоянию </w:t>
        <w:br/>
        <w:t xml:space="preserve">на </w:t>
      </w:r>
      <w:r>
        <w:rPr>
          <w:lang w:val="ru-RU"/>
        </w:rPr>
        <w:t xml:space="preserve">01.07.2024 и 01.10.2024 – 23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</w:t>
      </w:r>
      <w:r>
        <w:rPr>
          <w:szCs w:val="28"/>
        </w:rPr>
        <w:t xml:space="preserve"> </w:t>
      </w:r>
      <w:r>
        <w:rPr/>
        <w:t>партий</w:t>
      </w:r>
      <w:r>
        <w:rPr>
          <w:lang w:val="ru-RU"/>
        </w:rPr>
        <w:t xml:space="preserve"> </w:t>
      </w:r>
      <w:r>
        <w:rPr/>
        <w:t>(далее</w:t>
      </w:r>
      <w:r>
        <w:rPr>
          <w:lang w:val="ru-RU"/>
        </w:rPr>
        <w:t xml:space="preserve"> также </w:t>
      </w:r>
      <w:r>
        <w:rPr/>
        <w:t>– РОПП)</w:t>
      </w:r>
      <w:r>
        <w:rPr>
          <w:lang w:val="ru-RU"/>
        </w:rPr>
        <w:t>.</w:t>
      </w:r>
    </w:p>
    <w:p>
      <w:pPr>
        <w:pStyle w:val="22"/>
        <w:widowControl w:val="false"/>
        <w:rPr/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 xml:space="preserve">3 квартал 2024 </w:t>
      </w:r>
      <w:r>
        <w:rPr>
          <w:szCs w:val="28"/>
        </w:rPr>
        <w:t>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</w:r>
      <w:r>
        <w:rPr>
          <w:szCs w:val="28"/>
        </w:rPr>
        <w:t>– </w:t>
      </w:r>
      <w:r>
        <w:rPr>
          <w:szCs w:val="28"/>
          <w:lang w:val="ru-RU"/>
        </w:rPr>
        <w:t xml:space="preserve"> 22 </w:t>
      </w:r>
      <w:r>
        <w:rPr>
          <w:szCs w:val="28"/>
        </w:rPr>
        <w:t>Р</w:t>
      </w:r>
      <w:r>
        <w:rPr>
          <w:szCs w:val="28"/>
          <w:lang w:val="ru-RU"/>
        </w:rPr>
        <w:t>ОПП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Региональное отделение Общественной организации Всероссийская политическая партия "Гражданская Сила" в Тверской области не представило Сведения за 3 квартал 2024 года. Указанное региональное отделение политической партии подлежит привлечению к административной ответственности в соответствии с частью 1 статьи 5.64 Кодекса Российской Федерации об административных правонарушениях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4 юридических лица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Управление Минюста России по Тверской област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юридическое лицо – посредством направления представления на проведение проверки в Управление ФНС по Тверской области;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физическое лицо – с использованием данных Регистра избирателей, участников референдума ГАС «Выборы»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3 индивидуальных предпринимателя – по базе данных «Единый государственный реестр индивидуальных предпринимателей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4 юридических лица, 1 физическое лицо и 3 индивидуальных предпринимателя – на предмет наличия их в реестре иностранных агентов Минюста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Одно пожертвование, поступившее от юридического лица Тверскому региональному отделению Всероссийской политической партии "ЕДИНАЯ РОССИЯ" с нарушением пункта 5 статьи 30 Федерального закона, подлежит возврату. Остальны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в целом за 3 квартал 2024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 на 01.07.202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тупило </w:t>
            </w:r>
          </w:p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color w:val="000000"/>
                <w:sz w:val="20"/>
              </w:rPr>
              <w:t xml:space="preserve">в 3 квартале 2024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сходовано и выбы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3 квартале 2024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на 01.10.2024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82 556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93 1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424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134 0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424,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41 628,76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color w:val="000000"/>
                <w:sz w:val="20"/>
                <w:szCs w:val="20"/>
              </w:rPr>
              <w:t>ЛДПР</w:t>
            </w:r>
            <w:r>
              <w:rPr>
                <w:bCs/>
                <w:color w:val="000000"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073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07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Политической партии «</w:t>
            </w:r>
            <w:r>
              <w:rPr>
                <w:b/>
                <w:color w:val="000000"/>
                <w:sz w:val="20"/>
                <w:szCs w:val="20"/>
              </w:rPr>
              <w:t>СПРАВЕДЛИВАЯ РОССИЯ-ПАТРИОТЫ-ЗА ПРАВДУ»</w:t>
            </w:r>
            <w:r>
              <w:rPr>
                <w:bCs/>
                <w:color w:val="000000"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5 65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 6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 63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4 713,8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верское областное отделение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ИС-ТИЧЕСКАЯ ПАРТИЯ РОССИЙСКОЙ ФЕДЕРАЦИ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69 56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44 6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58 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96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87 610,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color w:val="000000"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707,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 2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501,68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ое отделение в Тверской области Политической партии «</w:t>
            </w:r>
            <w:r>
              <w:rPr>
                <w:b/>
                <w:bCs/>
                <w:color w:val="000000"/>
                <w:sz w:val="20"/>
                <w:szCs w:val="20"/>
              </w:rPr>
              <w:t>НОВЫЕ ЛЮ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36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37,02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018 92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945 494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4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14 7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 393,8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81 691,33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3 квартал 2024 года 16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За 3 квартал 2024 года 5-ти региональным отделениям политических партий поступило денежных средств и иного имущества на общую сумму 38 030 919,58 руб., в том числе поступило в виде денежных средств на осуществление уставной </w:t>
      </w:r>
      <w:r>
        <w:rPr>
          <w:color w:val="000000"/>
          <w:sz w:val="28"/>
          <w:szCs w:val="28"/>
        </w:rPr>
        <w:t xml:space="preserve">деятельности 37 945 494,69 </w:t>
      </w:r>
      <w:r>
        <w:rPr>
          <w:color w:val="000000"/>
          <w:sz w:val="28"/>
        </w:rPr>
        <w:t>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от политических па</w:t>
      </w:r>
      <w:bookmarkStart w:id="0" w:name="_GoBack"/>
      <w:bookmarkEnd w:id="0"/>
      <w:r>
        <w:rPr>
          <w:color w:val="000000"/>
          <w:sz w:val="28"/>
        </w:rPr>
        <w:t>ртий – 11 544 100,69 руб. (30,4 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ертвования юридических лиц, поступившие в установленном порядке, – 25 956 800 руб. (68,4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ертвования юридических лиц, поступившие с нарушением пункта 5 статьи 30 Федерального закона, – 100 000 руб. (0,3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вступительные и членские взносы </w:t>
      </w:r>
      <w:r>
        <w:rPr>
          <w:color w:val="000000"/>
          <w:sz w:val="28"/>
          <w:szCs w:val="28"/>
        </w:rPr>
        <w:t>321 384 руб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 (0,9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ертвования физических лиц, поступившие в установленном порядке, – 10 000 руб.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доходы от предпринимательской деятельности – 2 000 руб.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ления от гражданско-правовых сделок –  11 210 руб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Расходы на осуществление уставной деятельности в 3 квартале 2024 года проводили 6 региональных отделений политических партий </w:t>
      </w:r>
      <w:r>
        <w:rPr>
          <w:color w:val="000000"/>
          <w:sz w:val="28"/>
          <w:szCs w:val="28"/>
        </w:rPr>
        <w:t xml:space="preserve">на сумму 38 514 759,75 руб., из них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 xml:space="preserve">содержание региональных отделени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11 208 587,35 руб. (29,1 %)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color w:val="000000"/>
          <w:sz w:val="28"/>
        </w:rPr>
        <w:t>перечислено в избирательные фонды – 26 745 115 руб. (69,5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  <w:szCs w:val="28"/>
        </w:rPr>
        <w:t>пропагандистская деятельность (информационная, рекламная, издательская, полиграфическая) 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379 677 руб</w:t>
      </w:r>
      <w:r>
        <w:rPr>
          <w:color w:val="000000"/>
          <w:sz w:val="28"/>
        </w:rPr>
        <w:t>.  (1 %)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>публичные мероприятия – 112 850,4 руб. (0,3 %)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color w:val="000000"/>
          <w:sz w:val="28"/>
        </w:rPr>
        <w:t xml:space="preserve">перечислено политической партии – 43 330 руб.(0,1 %); 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color w:val="000000"/>
          <w:sz w:val="28"/>
        </w:rPr>
        <w:t>проведение съездов, партийных конференций, общих собраний – 9 000 руб.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не запрещенные законом расходы – 16 200 руб.</w:t>
      </w:r>
    </w:p>
    <w:p>
      <w:pPr>
        <w:pStyle w:val="Normal"/>
        <w:shd w:fill="FFFFFF" w:val="clear"/>
        <w:spacing w:lineRule="auto" w:line="360" w:before="120" w:after="0"/>
        <w:ind w:right="6" w:firstLine="709"/>
        <w:jc w:val="both"/>
        <w:rPr/>
      </w:pPr>
      <w:r>
        <w:rPr>
          <w:color w:val="000000"/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3 квартал 2024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color w:val="000000"/>
          <w:sz w:val="28"/>
        </w:rPr>
        <w:t xml:space="preserve">Сведения о поступлении и расходовании средств региональных отделений политических партий за 3 квартал 2024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color w:val="000000"/>
          <w:szCs w:val="28"/>
        </w:rPr>
        <w:t>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3:00Z</dcterms:created>
  <dc:creator>`</dc:creator>
  <dc:description/>
  <cp:keywords/>
  <dc:language>en-US</dc:language>
  <cp:lastModifiedBy>1</cp:lastModifiedBy>
  <cp:lastPrinted>2024-12-11T11:00:00Z</cp:lastPrinted>
  <dcterms:modified xsi:type="dcterms:W3CDTF">2024-12-13T09:15:00Z</dcterms:modified>
  <cp:revision>677</cp:revision>
  <dc:subject/>
  <dc:title> </dc:title>
</cp:coreProperties>
</file>