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3 </w:t>
            </w:r>
            <w:r>
              <w:rPr>
                <w:sz w:val="28"/>
                <w:szCs w:val="28"/>
              </w:rPr>
              <w:t>декабря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4/180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3 квартал 2024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</w:t>
        <w:br/>
        <w:t xml:space="preserve">о поступлении и расходовании средств региональных отделений политических партий, зарегистрированных на территории Тверской области, за 3 квартал 2024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формацию заместителя председателя избирательной комиссии Тверской области М.А. Туманова об итогах проверки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, за 3 квартал 2024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4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 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Windows User</cp:lastModifiedBy>
  <cp:lastPrinted>2022-01-13T11:00:00Z</cp:lastPrinted>
  <dcterms:modified xsi:type="dcterms:W3CDTF">2024-12-13T08:44:00Z</dcterms:modified>
  <cp:revision>98</cp:revision>
  <dc:subject/>
  <dc:title> </dc:title>
</cp:coreProperties>
</file>