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/182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Пролетарского района города Твери</w:t>
        <w:br/>
        <w:t>с правом решающего голоса Зарывных Юлии Олег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Пролетарского района города Твери с правом решающего голоса Зарывных Ю.О., в соответствии со статьей 23, подпунктом «а» пункта 6 статьи 29 Федерального закона от 12.06.2002 </w:t>
        <w:br/>
        <w:t xml:space="preserve">№ 67-ФЗ «Об основных гарантиях избирательных прав и права на участие </w:t>
        <w:br/>
        <w:t xml:space="preserve">в референдуме граждан Российской Федерации», статьей 19, подпунктом «а» пункта 6 статьи 25 Избирательного кодекса Тверской области от 07.04.2003 №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Зарывных Юлию Олеговну от обязанностей члена территориальной избирательной комиссии Пролетарского района города Твери с правом решающего голоса 15 января 2025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Пролетарского района города Твери с 16 января 2025 года </w:t>
      </w:r>
      <w:r>
        <w:rPr>
          <w:color w:val="000000"/>
          <w:spacing w:val="-2"/>
          <w:sz w:val="28"/>
          <w:szCs w:val="28"/>
          <w:effect w:val="blinkBackground"/>
        </w:rPr>
        <w:t>по 6 февраля 2025 год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етевом издании «Вестник избирательной комиссии Тверской области» сообщение избирательной комиссии Тверской области </w:t>
        <w:br/>
        <w:t>о приеме предложений по кандидатурам в состав территориальной избирательной комисс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летарского района города Твери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Пролетарск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23:00Z</dcterms:created>
  <dc:creator>Быкова</dc:creator>
  <dc:description/>
  <cp:keywords/>
  <dc:language>en-US</dc:language>
  <cp:lastModifiedBy>User</cp:lastModifiedBy>
  <cp:lastPrinted>2025-01-14T09:42:00Z</cp:lastPrinted>
  <dcterms:modified xsi:type="dcterms:W3CDTF">2025-01-14T06:42:00Z</dcterms:modified>
  <cp:revision>28</cp:revision>
  <dc:subject/>
  <dc:title/>
</cp:coreProperties>
</file>