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3 января 2025 г.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156/1831-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Перечень мероприятий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участковой избирательной комиссии избирательного участка № 1156 </w:t>
        <w:br/>
        <w:t>Московского района города Твери срока полномочий 2025-2030 годов</w:t>
      </w:r>
    </w:p>
    <w:tbl>
      <w:tblPr>
        <w:tblW w:w="148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11"/>
        <w:gridCol w:w="2835"/>
        <w:gridCol w:w="3005"/>
      </w:tblGrid>
      <w:tr>
        <w:trPr>
          <w:tblHeader w:val="true"/>
          <w:trHeight w:val="6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  <w:sz w:val="28"/>
                <w:szCs w:val="28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70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документов, представляемых в территориальную избирательную комиссию Московского района города Твери (далее – ТИК) субъектами права внесения предложений по кандидатурам для назначения в состав участковой избирательной комиссии избирательного участка </w:t>
              <w:br/>
              <w:t xml:space="preserve">№ 1156 срока полномочий 2025-2030 годов, в том числе примерного текста информационного сообщения о приеме предложений по составу участковой избирательной комис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14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ая комиссия Тверской области </w:t>
              <w:br/>
              <w:t>(далее – ИКТО)</w:t>
            </w:r>
          </w:p>
        </w:tc>
      </w:tr>
      <w:tr>
        <w:trPr>
          <w:trHeight w:val="170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</w:rPr>
              <w:t xml:space="preserve">Определение числа членов </w:t>
            </w:r>
            <w:r>
              <w:rPr>
                <w:sz w:val="28"/>
                <w:szCs w:val="28"/>
              </w:rPr>
              <w:t>участковой избирательной комиссии</w:t>
            </w:r>
            <w:r>
              <w:rPr>
                <w:kern w:val="2"/>
                <w:sz w:val="28"/>
                <w:szCs w:val="28"/>
              </w:rPr>
              <w:t xml:space="preserve"> избирательного участка № 1156 с учетом числа избирателей, зарегистрированных на территории избирательного участка (постановление территориальной избирательной комиссии Московского района города Твер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17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170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ТИК о начале приема предложений по составу 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>срока полномочий 2025-2030 годов в газете «Тверские ведом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136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убликование информации о формировании 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>срока полномочий 2025-2030 годов в сетевом издании «Вестник избирательной комиссии Тве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73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региональных отделений политических партий о формировании 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>срока полномочий 2025-2030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22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169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мещение сведений о приеме предложений по составу 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 xml:space="preserve">срока полномочий 2025-2030 годов на сайте ИКТО и ТИК в информационно-телекоммуникационной сети «Интернет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.01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84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ием предложений от субъектов права внесения предложений по кандидатурам для назначения в состав участковых избирательных комисс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30 дней со дня публикации информационного сообщения ТИК -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02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353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ведений о кандидатурах, предложенных в составы участковых избирательных комиссий, на соответствие требованиям, предусмотренным статьей 29 Федерального закона от 12.06.2002 № 67-ФЗ «Об основных гарантиях избирательных прав и права на участие в референдуме граждан Российской Федераци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редставления документов субъектами права внесения предложений по кандидатурам для назначения в состав участковых избирательных комисс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Формирование </w:t>
            </w:r>
            <w:r>
              <w:rPr>
                <w:b w:val="false"/>
                <w:sz w:val="28"/>
                <w:szCs w:val="28"/>
              </w:rPr>
              <w:t xml:space="preserve">участковой избирательной комиссии избирательного участка </w:t>
            </w:r>
            <w:r>
              <w:rPr>
                <w:b w:val="false"/>
                <w:kern w:val="2"/>
                <w:sz w:val="28"/>
                <w:szCs w:val="28"/>
              </w:rPr>
              <w:t xml:space="preserve">№ 1156 </w:t>
            </w:r>
            <w:r>
              <w:rPr>
                <w:b w:val="false"/>
                <w:sz w:val="28"/>
                <w:szCs w:val="28"/>
              </w:rPr>
              <w:t xml:space="preserve">срока полномочий 2025-2030 годов </w:t>
            </w:r>
            <w:r>
              <w:rPr>
                <w:b w:val="false"/>
                <w:kern w:val="2"/>
                <w:sz w:val="28"/>
                <w:szCs w:val="28"/>
              </w:rPr>
              <w:t>(постановление Т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.03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ание правовой, организационной, методической помощи </w:t>
            </w:r>
            <w:r>
              <w:rPr>
                <w:sz w:val="28"/>
                <w:szCs w:val="28"/>
              </w:rPr>
              <w:t xml:space="preserve">участковой избирательной комиссии избирательного участка </w:t>
              <w:br/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 xml:space="preserve">по вопросам организации деятельности участковой избирательной комиссии, проведения первого организационного засед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январь-март 2025 го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97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Проведение первого (организационного) заседания </w:t>
            </w:r>
            <w:r>
              <w:rPr>
                <w:sz w:val="28"/>
                <w:szCs w:val="28"/>
              </w:rPr>
              <w:t xml:space="preserve">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>срока полномочий 2025-2030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не ранее 23.03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</w:t>
            </w:r>
          </w:p>
        </w:tc>
      </w:tr>
      <w:tr>
        <w:trPr>
          <w:trHeight w:val="132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7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вод в базу данных ГАС «Выборы» сведений о составе участковой избирательной комиссии избирательного участка </w:t>
              <w:br/>
            </w:r>
            <w:r>
              <w:rPr>
                <w:kern w:val="2"/>
                <w:sz w:val="28"/>
                <w:szCs w:val="28"/>
              </w:rPr>
              <w:t xml:space="preserve">№ 1156 </w:t>
            </w:r>
            <w:r>
              <w:rPr>
                <w:sz w:val="28"/>
                <w:szCs w:val="28"/>
              </w:rPr>
              <w:t>срока полномочий 2025-2030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03.20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021" w:hanging="79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;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4"/>
      <w:szCs w:val="24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12">
    <w:name w:val="Основной тек$f1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08:00Z</dcterms:created>
  <dc:creator>Valentina</dc:creator>
  <dc:description/>
  <cp:keywords/>
  <dc:language>en-US</dc:language>
  <cp:lastModifiedBy>1</cp:lastModifiedBy>
  <cp:lastPrinted>2024-12-20T15:14:00Z</cp:lastPrinted>
  <dcterms:modified xsi:type="dcterms:W3CDTF">2025-01-14T06:38:00Z</dcterms:modified>
  <cp:revision>32</cp:revision>
  <dc:subject/>
  <dc:title> </dc:title>
</cp:coreProperties>
</file>