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 2025 г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/183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несении изменений в постановление избирательной комиссии Тверской области от 23.06.2021 №6/59-7 «О составе Контрольно- ревизионной службы при избирательной комиссии Тверской области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60 Федерального закона от 12.06.2002 № 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57 Избирательного кодекса Тверской области от 07.04.2003 № 20-ЗО, Положением </w:t>
        <w:br/>
        <w:t>о Контрольно-ревизионной службе при избирательной комиссии Тверской области, утвержденным постановлением избирательной комиссии Тверской области от 23.06.2021 № 6/58-7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исем Контрольно-счетной палаты Тверской области от 10.01.2025 № 8/01-12 и Управления министерства юстиции Российской Федерации по Тверской области от 10.01.2025 № 69/01-10/42  избирательная комиссия</w:t>
      </w:r>
      <w:r>
        <w:rPr>
          <w:sz w:val="28"/>
        </w:rPr>
        <w:t xml:space="preserve">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вести из состава Контрольно-ревизионной службы при избирательной комиссии Тверской области Блюдова Олега Александровича и Котеняткина Олега Николаеви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ить в состав Контрольно-ревизионной службы при избирательной комиссии Тверской области </w:t>
      </w:r>
      <w:r>
        <w:rPr>
          <w:sz w:val="28"/>
        </w:rPr>
        <w:t xml:space="preserve">помощника начальника Управления Министерства юстиции Российской Федерации по Тверской области Громова Александра Валериевича и главного инспектора отдела контроля расходов № 2 Контрольно-счетной палаты Тверской области Тузову Юлию Васильевну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нести изменение в приложение к постановлению избирательной комиссии Тверской области от 23.06.2021 № 6/59-7 «О составе Контрольно-ревизионной службы при избирательной комиссии Тверской области» (с изменениями, внесенными постановлениями от 23.09.2021 № 42/555-7, от 24.01.2022 №56/656-7, от 28.03.2022 №60/688-7, от 25.04.2023 </w:t>
      </w:r>
      <w:r>
        <w:rPr>
          <w:bCs/>
          <w:sz w:val="28"/>
          <w:szCs w:val="28"/>
        </w:rPr>
        <w:t>№ 93/1065-7, от 25.03.2024 №126/1572-7, от 23.05.2024 № 132/1626-7, от 10.07.2024 № 137/1677-7, от 27.12.2024 №155/1824-7</w:t>
      </w:r>
      <w:r>
        <w:rPr>
          <w:sz w:val="28"/>
          <w:szCs w:val="28"/>
        </w:rPr>
        <w:t xml:space="preserve">), изложив его в следующе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4"/>
        </w:tabs>
        <w:ind w:left="787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6:00Z</dcterms:created>
  <dc:creator>`</dc:creator>
  <dc:description/>
  <cp:keywords/>
  <dc:language>en-US</dc:language>
  <cp:lastModifiedBy>Windows User</cp:lastModifiedBy>
  <cp:lastPrinted>2017-06-27T13:57:00Z</cp:lastPrinted>
  <dcterms:modified xsi:type="dcterms:W3CDTF">2025-01-27T13:38:00Z</dcterms:modified>
  <cp:revision>102</cp:revision>
  <dc:subject/>
  <dc:title>ПРОЕКТ</dc:title>
</cp:coreProperties>
</file>