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феврал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/1853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Нелидовского муниципального округа Тверской области </w:t>
        <w:br/>
        <w:t xml:space="preserve">на территориальную избирательную комиссию </w:t>
        <w:br/>
        <w:t>Нелидовского округ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, законом Тверской области от 10.10.2024 № 37-ЗО «О наделении муниципального образования Нелидовский городской округ Тверской области статусом муниципального округа и внесении изменений в отдельные законы Тверской области»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Нелидовского муниципального округа Тверской области на территориальную избирательную комиссию Нелидов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избирательной комиссии Тверской области от 22.04.2022 № </w:t>
      </w:r>
      <w:r>
        <w:rPr>
          <w:color w:val="000000"/>
          <w:sz w:val="28"/>
          <w:szCs w:val="28"/>
        </w:rPr>
        <w:t xml:space="preserve">62/727-7 </w:t>
      </w:r>
      <w:r>
        <w:rPr>
          <w:sz w:val="28"/>
          <w:szCs w:val="28"/>
        </w:rPr>
        <w:t>«О возложении исполнения полномочий по подготовке и проведению выборов в органы местного самоуправления, местного референдума Нелидовского городского округа Тверской области на территориальную избирательную комиссию Нелидовского округа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копию настоящего постановления в Администрацию Нелидовского муниципального округа Тверской области, Думу Нелидовского муниципального округа Тверской области и территориальную избирательную комиссию Нелидов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Нелидовского округа направить настоящее постановление для опубликования в газету «Нелидовские извест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37:00Z</dcterms:created>
  <dc:creator>Anna Осина</dc:creator>
  <dc:description/>
  <cp:keywords/>
  <dc:language>en-US</dc:language>
  <cp:lastModifiedBy>1</cp:lastModifiedBy>
  <cp:lastPrinted>2025-02-25T11:17:00Z</cp:lastPrinted>
  <dcterms:modified xsi:type="dcterms:W3CDTF">2025-02-25T08:17:00Z</dcterms:modified>
  <cp:revision>21</cp:revision>
  <dc:subject/>
  <dc:title>ПРОЕКТ</dc:title>
</cp:coreProperties>
</file>