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/185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Удомельского муниципального округа Тверской области </w:t>
        <w:br/>
        <w:t xml:space="preserve">на территориальную избирательную комиссию </w:t>
        <w:br/>
        <w:t>Удомель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, законом Тверской области от 10.10.2024 № 40-ЗО «О наделении муниципального образования Удомельский городской округ Тверской области статусом муниципального округа и внесении изменений в отдельные законы Тверской области» избир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Удомельского муниципального округа Тверской области на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избирательной комиссии Тверской области </w:t>
        <w:br/>
        <w:t xml:space="preserve">от 22.04.2022 № </w:t>
      </w:r>
      <w:r>
        <w:rPr>
          <w:color w:val="000000"/>
          <w:sz w:val="28"/>
          <w:szCs w:val="28"/>
        </w:rPr>
        <w:t xml:space="preserve">62/742-7 </w:t>
      </w:r>
      <w:r>
        <w:rPr>
          <w:sz w:val="28"/>
          <w:szCs w:val="28"/>
        </w:rPr>
        <w:t>«О возложении исполнения полномочий по подготовке и проведению выборов в органы местного самоуправления, местного референдума Удомельского городского округа Тверской области на территориальную избирательную комиссию Удомельского округ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копию настоящего постановления в Администрацию Удомельского муниципального округа Тверской области, Думу Удомельского муниципального округа Тверской области и в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Удомельского округа направить настоящее постановление для опубликования в газету «Удомель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Anna Осина</dc:creator>
  <dc:description/>
  <cp:keywords/>
  <dc:language>en-US</dc:language>
  <cp:lastModifiedBy>1</cp:lastModifiedBy>
  <cp:lastPrinted>2025-02-25T11:18:00Z</cp:lastPrinted>
  <dcterms:modified xsi:type="dcterms:W3CDTF">2025-02-25T08:21:00Z</dcterms:modified>
  <cp:revision>9</cp:revision>
  <dc:subject/>
  <dc:title>ПРОЕКТ</dc:title>
</cp:coreProperties>
</file>