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6 мая </w:t>
            </w:r>
            <w:r>
              <w:rPr>
                <w:sz w:val="28"/>
                <w:szCs w:val="28"/>
              </w:rPr>
              <w:t>2025 г. № 165/1943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1 квартал 2025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 xml:space="preserve">на </w:t>
      </w:r>
      <w:r>
        <w:rPr>
          <w:lang w:val="ru-RU"/>
        </w:rPr>
        <w:t xml:space="preserve">01.01.2025 – 22,  </w:t>
      </w:r>
      <w:r>
        <w:rPr/>
        <w:t xml:space="preserve">на </w:t>
      </w:r>
      <w:r>
        <w:rPr>
          <w:szCs w:val="28"/>
        </w:rPr>
        <w:t>01.04.202</w:t>
      </w:r>
      <w:r>
        <w:rPr>
          <w:szCs w:val="28"/>
          <w:lang w:val="ru-RU"/>
        </w:rPr>
        <w:t>5</w:t>
      </w:r>
      <w:r>
        <w:rPr>
          <w:szCs w:val="28"/>
        </w:rPr>
        <w:t>  </w:t>
      </w:r>
      <w:r>
        <w:rPr/>
        <w:t>– </w:t>
      </w:r>
      <w:r>
        <w:rPr>
          <w:lang w:val="ru-RU"/>
        </w:rPr>
        <w:t>20</w:t>
      </w:r>
      <w:r>
        <w:rPr/>
        <w:t xml:space="preserve"> 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 1 квартале 2025 года ликвидированы два региональных отделения политических партий: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1) Региональное отделение Всероссийской политической партии ПАРТИЯ ЗА СПРАВЕДЛИВОСТЬ! в Тверской области;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2) Региональное отделение Всероссийской политической партии "ПАРТИЯ ДЕЛА" в Тверской области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1 квартал 2025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</w:r>
      <w:r>
        <w:rPr>
          <w:szCs w:val="28"/>
        </w:rPr>
        <w:t>– </w:t>
      </w:r>
      <w:r>
        <w:rPr>
          <w:szCs w:val="28"/>
          <w:lang w:val="ru-RU"/>
        </w:rPr>
        <w:t xml:space="preserve">19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Региональное отделение Общественной организации Всероссийская политическая партия "Гражданская Сила" в Тверской области не представило Сведения за 1 квартал 2025 года. Указанное региональное отделение политической партии ликвидировано 25 апреля 2025 г. в связи с ликвидацией политической партии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 региональными отделениями политических партий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4 юридических лица – в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3 индивидуальных предпринимателя – в базе данных «Единый государственный реестр индивидуальных предпринимателей» ФНС Росси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4 юридических лица и 3 индивидуальных предпринимателя – на предмет наличия их в реестре иностранных агентов Минюста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сделки соответствуют условиям, установленным пунктом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31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1 квартал 2025 года характеризуется следующими данными: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65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134"/>
        <w:gridCol w:w="1276"/>
        <w:gridCol w:w="1134"/>
        <w:gridCol w:w="1559"/>
        <w:gridCol w:w="1276"/>
        <w:gridCol w:w="1134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1.20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</w:t>
            </w:r>
          </w:p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 xml:space="preserve">в 1 квартале 2025 г., </w:t>
              <w:br/>
              <w:t>в том числ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расходовано и выбыло в 1 квартале 2025 г., в том числ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01.04.2025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тие и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ЕДИНАЯ РОСС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 26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656 8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 59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7 67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59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48 469,32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color w:val="000000"/>
                <w:sz w:val="20"/>
                <w:szCs w:val="20"/>
              </w:rPr>
              <w:t>ЛДПР</w:t>
            </w:r>
            <w:r>
              <w:rPr>
                <w:bCs/>
                <w:color w:val="000000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649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64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color w:val="000000"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color w:val="000000"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 66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 68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6 27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9 075,3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ИС-ТИЧЕСКАЯ ПАРТИЯ РОССИЙСКОЙ ФЕДЕРАЦИИ»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93 5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7 47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11 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1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510 308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color w:val="000000"/>
                <w:sz w:val="20"/>
                <w:szCs w:val="20"/>
              </w:rPr>
              <w:t>«ЯБЛО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2 740,93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76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972,3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НОВЫЕ ЛЮ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 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8,06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>17 436 68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27 685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79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86 1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78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 949 263,09 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1 квартал 2025 года 16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За 1 квартал 2025 года 6-ти региональным отделениям политических партий поступило денежных средств и иного имущества на общую сумму 12 516 478,31 руб., в том числе поступило в виде денежных средств на осуществление уставной </w:t>
      </w:r>
      <w:r>
        <w:rPr>
          <w:color w:val="000000"/>
          <w:sz w:val="28"/>
          <w:szCs w:val="28"/>
        </w:rPr>
        <w:t xml:space="preserve">деятельности 12 427 685,55 </w:t>
      </w:r>
      <w:r>
        <w:rPr>
          <w:color w:val="000000"/>
          <w:sz w:val="28"/>
        </w:rPr>
        <w:t>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от политических па</w:t>
      </w:r>
      <w:bookmarkStart w:id="0" w:name="_GoBack"/>
      <w:bookmarkEnd w:id="0"/>
      <w:r>
        <w:rPr>
          <w:color w:val="000000"/>
          <w:sz w:val="28"/>
        </w:rPr>
        <w:t>ртий – 12 163 612,55 руб. (97,9 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вступительные и членские взносы – </w:t>
      </w:r>
      <w:r>
        <w:rPr>
          <w:color w:val="000000"/>
          <w:sz w:val="28"/>
          <w:szCs w:val="28"/>
        </w:rPr>
        <w:t>247 367 руб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(2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упления от гражданско-правовых сделок – 14 820 руб. (0,1 %);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поступления – 1886 руб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Расходы на осуществление уставной деятельности в 1 квартале 2025 года проводили 6 региональных отделений политических партий </w:t>
      </w:r>
      <w:r>
        <w:rPr>
          <w:color w:val="000000"/>
          <w:sz w:val="28"/>
          <w:szCs w:val="28"/>
        </w:rPr>
        <w:t xml:space="preserve">на сумму 10 786 110,71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 xml:space="preserve">содержание региональных отделений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9 309 739,21 руб. (86,3 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съездов, партийных конференций, общих собраний – 59 942 руб. (0,6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>пропагандистская деятельность (информационная, рекламная, издательская, полиграфическая) 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899 427 руб.</w:t>
      </w:r>
      <w:r>
        <w:rPr>
          <w:color w:val="000000"/>
          <w:sz w:val="28"/>
        </w:rPr>
        <w:t>  (8,3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бличные мероприятия – 281 463,5 руб. (2,6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творительная деятельность – 95 699 руб. (0,9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перечислено политической партии – 40 800 руб. (0,4 %);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расходы – 99 040 руб. (0,9 %)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1 квартал 2025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Сведения о поступлении и расходовании средств региональных отделений политических партий за 1 квартал 2025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color w:val="000000"/>
          <w:szCs w:val="28"/>
        </w:rPr>
        <w:t>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Пользователь Windows</cp:lastModifiedBy>
  <cp:lastPrinted>2025-03-06T11:48:00Z</cp:lastPrinted>
  <dcterms:modified xsi:type="dcterms:W3CDTF">2025-05-16T08:00:00Z</dcterms:modified>
  <cp:revision>709</cp:revision>
  <dc:subject/>
  <dc:title> </dc:title>
</cp:coreProperties>
</file>