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июл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/198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>Об организации работы «горячей линии»</w:t>
        <w:br/>
        <w:t>избирательной комиссии Тверской области в период подготовки и проведения выборов на территории Тверской области</w:t>
        <w:br/>
        <w:t>в единый день голосования 14 сентября 2025 года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6"/>
        </w:rPr>
        <w:t xml:space="preserve">В целях оперативного реагирования на вопросы и предложения </w:t>
      </w:r>
      <w:r>
        <w:rPr>
          <w:sz w:val="28"/>
          <w:szCs w:val="28"/>
        </w:rPr>
        <w:t>избирателей и других участников избирательного процесса, связанные</w:t>
        <w:br/>
        <w:t>с подготовкой и проведением выборов на территории Тверской области</w:t>
        <w:br/>
        <w:t xml:space="preserve">в единый день голосования 14 сентября 2025 года, на основании пункта </w:t>
        <w:br/>
        <w:t>14 статьи 19 Избирательного кодекса</w:t>
      </w:r>
      <w:r>
        <w:rPr>
          <w:sz w:val="28"/>
          <w:szCs w:val="26"/>
        </w:rPr>
        <w:t xml:space="preserve"> Тверской области от 07.04.2003 </w:t>
        <w:br/>
        <w:t xml:space="preserve">№ 20-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рганизовать работу «горячей линии» избирательной комиссии Тверской области на телефоне (4822) 34-81-3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период с 7 июля 2025 года по 12 сентября 2025 года в рабочие дни </w:t>
        <w:br/>
        <w:t xml:space="preserve">с понедельника по четверг – с 10.00 до 12.30, с 13.30 до 18.00, </w:t>
        <w:br/>
        <w:t>в пятницу – с 10.00 до 12.30, с 13.30 до 16.45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дни голосования – 12, 13 сентября 2025 года (в случае проведения голосования в течение нескольких дней подряд) и 14 сентября 2025 года – </w:t>
        <w:br/>
        <w:t xml:space="preserve">с 8.00 до 20.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color w:val="000000"/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tabs>
          <w:tab w:val="clear" w:pos="708"/>
          <w:tab w:val="left" w:pos="1134" w:leader="none"/>
        </w:tabs>
        <w:spacing w:before="0" w:after="360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19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47:00Z</dcterms:created>
  <dc:creator>Anna Осина</dc:creator>
  <dc:description/>
  <cp:keywords/>
  <dc:language>en-US</dc:language>
  <cp:lastModifiedBy>1</cp:lastModifiedBy>
  <cp:lastPrinted>2025-02-25T17:47:00Z</cp:lastPrinted>
  <dcterms:modified xsi:type="dcterms:W3CDTF">2025-07-04T08:52:00Z</dcterms:modified>
  <cp:revision>26</cp:revision>
  <dc:subject/>
  <dc:title/>
</cp:coreProperties>
</file>