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ля 2025 г. № 170/1995-7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Календарный план</w:t>
        <w:br/>
        <w:t>мероприятий избирательной комиссии Тверской области по формированию территориальных избирательных</w:t>
        <w:br/>
        <w:t>комиссий Тверской области сроков полномочий 2025 </w:t>
        <w:noBreakHyphen/>
        <w:t> 2030, 2026 </w:t>
        <w:noBreakHyphen/>
        <w:t> 2031 г.г.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540"/>
        <w:gridCol w:w="2977"/>
        <w:gridCol w:w="3969"/>
      </w:tblGrid>
      <w:tr>
        <w:trPr>
          <w:tblHeader w:val="true"/>
          <w:trHeight w:val="71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держ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(дата) проведения (исполн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8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 и количественного состава каждой из территориальных избирательных коми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9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в газете «Тверские ведомости» постановления избирательной комиссии Тверской области о перечне и количественном составе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взаимодействия </w:t>
              <w:br/>
              <w:t>с участниками избирательного процесса</w:t>
            </w:r>
          </w:p>
        </w:tc>
      </w:tr>
      <w:tr>
        <w:trPr>
          <w:trHeight w:val="19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Создание на главной странице официального сайта  избирательной комиссии Тверской области в информационно-телекоммуникационной сети «Интернет» тематического раздела «Формирование территориальных избирательных комиссий сроков полномочий 2025 </w:t>
              <w:noBreakHyphen/>
              <w:t> 2030, 2026 </w:t>
              <w:noBreakHyphen/>
              <w:t> 2031 г.г.</w:t>
            </w:r>
            <w:r>
              <w:rPr>
                <w:b w:val="false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центр</w:t>
            </w:r>
          </w:p>
        </w:tc>
      </w:tr>
      <w:tr>
        <w:trPr>
          <w:trHeight w:val="503" w:hRule="atLeast"/>
        </w:trPr>
        <w:tc>
          <w:tcPr>
            <w:tcW w:w="1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ирование территориальных избирательных комиссий срока полномочий </w:t>
            </w:r>
            <w:r>
              <w:rPr>
                <w:b/>
                <w:sz w:val="28"/>
              </w:rPr>
              <w:t>2025 </w:t>
              <w:noBreakHyphen/>
              <w:t> 2030 г.г.</w:t>
            </w:r>
          </w:p>
        </w:tc>
      </w:tr>
      <w:tr>
        <w:trPr>
          <w:trHeight w:val="11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trike/>
                <w:sz w:val="28"/>
                <w:szCs w:val="28"/>
              </w:rPr>
            </w:pPr>
            <w:r>
              <w:rPr>
                <w:b/>
                <w:bCs/>
                <w:strike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кста сообщения о сроках и порядке представления предложений о кандидатурах для назначения в состав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Не позднее</w:t>
              <w:br/>
              <w:t>10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сообщения о сроках и порядке представления предложений о кандидатурах для назначения в со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ежец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ель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есьегон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ышневолоц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Жарков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паднодвин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Зубцов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алязин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шинского округа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Молоков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зете «Тверские ведомости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  <w:br/>
              <w:t>24 сентября 202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90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trike/>
                <w:sz w:val="28"/>
                <w:szCs w:val="28"/>
              </w:rPr>
            </w:pPr>
            <w:r>
              <w:rPr>
                <w:b/>
                <w:bCs/>
                <w:strike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ующем муниципальном периодическом печатном издан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е позднее</w:t>
              <w:br/>
              <w:t>26 сентября 2025 год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20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 с представителями региональных отделений политических партий по вопросу формирования ТИК (сроки, порядок оформления и представления документ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Не позднее</w:t>
              <w:br/>
              <w:t>24 сен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Дронов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 Туманов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.Ю. Задумов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11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с субъектами формирования ТИК по кандидатурам в составы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>
          <w:trHeight w:val="49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й в состав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округа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ТИК Бежецкого округа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ТИК Бельского округа,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есьегонского округа,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ышневолоцкого округа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ТИК Жарковского округа,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паднодвинского округа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ТИК Зубцовского округа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ТИК Калязинского округа,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шинского округа,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Молоков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 сентябр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окт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>
          <w:trHeight w:val="3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оверки лиц, кандидатуры которых предлагаются для назначения в состав ТИК, на предмет отсутствия ограничений, предусмотренных указанными положениями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и 29</w:t>
              </w:r>
            </w:hyperlink>
            <w:r>
              <w:rPr>
                <w:sz w:val="28"/>
                <w:szCs w:val="28"/>
              </w:rPr>
              <w:t xml:space="preserve"> Федерального закона «Об основных гарантиях избирательных прав и права на участие в референдуме Российской Федерации» (далее – Федеральный зако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 сентября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</w:r>
          </w:p>
        </w:tc>
      </w:tr>
      <w:tr>
        <w:trPr>
          <w:trHeight w:val="9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ступивших документов, формирование базы данных кандидатур в составы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 сентября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кандидатур на должность председателя и в состав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1587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ежец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есьегон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ышневолоцкого округа,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е позднее </w:t>
              <w:br/>
              <w:t>17 ноября 2025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ель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Жарков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паднодвин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Зубцов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алязин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шин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Молоков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е позднее </w:t>
              <w:br/>
              <w:t>17 ноября 2025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остановлений о формировании и назначении председа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531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trike/>
                <w:sz w:val="28"/>
                <w:szCs w:val="28"/>
              </w:rPr>
            </w:pPr>
            <w:r>
              <w:rPr>
                <w:b/>
                <w:bCs/>
                <w:strike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есьегонского округа,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>с 12 по 22 ноября</w:t>
              <w:br/>
              <w:t>2025 года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планируемая дата –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 ноября 2025 года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К Бежецкого ок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ышневолоц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 12 по 22 ноября </w:t>
              <w:br/>
              <w:t>2025 года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планируемая дата –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280" w:before="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 ноября 2025 года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Бель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Жарков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Зубцов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Калязинского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 Молоковского округа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 19 по 29 ноября </w:t>
              <w:br/>
              <w:t>2025 года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планируемая дата –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280" w:before="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 ноября 2025 года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паднодвинского округа,</w:t>
            </w:r>
          </w:p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шинского округа</w:t>
            </w:r>
          </w:p>
        </w:tc>
        <w:tc>
          <w:tcPr>
            <w:tcW w:w="297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 19 по 29 ноября </w:t>
              <w:br/>
              <w:t>2025 года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3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планируемая дата –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 ноября 2025 года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МИ информации о формировании ТИК и назначении председ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, ТИК</w:t>
            </w:r>
          </w:p>
        </w:tc>
      </w:tr>
      <w:tr>
        <w:trPr>
          <w:trHeight w:val="77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ого организационного заседания территориальной избиратель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есьегонского округа,</w:t>
            </w:r>
          </w:p>
        </w:tc>
      </w:tr>
      <w:tr>
        <w:trPr>
          <w:trHeight w:val="88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ноя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Бежец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ышневолоцкого округа,</w:t>
            </w:r>
          </w:p>
        </w:tc>
      </w:tr>
      <w:tr>
        <w:trPr>
          <w:trHeight w:val="145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дека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Бель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Жарков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убцовского округа,</w:t>
            </w:r>
          </w:p>
          <w:p>
            <w:pPr>
              <w:pStyle w:val="TextBodyIndent"/>
              <w:spacing w:lineRule="exact" w:line="30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К Калязинск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 w:before="0" w:after="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К Молоковск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bCs/>
                <w:sz w:val="28"/>
                <w:szCs w:val="28"/>
              </w:rPr>
              <w:t>,</w:t>
            </w:r>
          </w:p>
        </w:tc>
      </w:tr>
      <w:tr>
        <w:trPr>
          <w:trHeight w:val="73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дека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паднодвинского округа,</w:t>
            </w:r>
          </w:p>
          <w:p>
            <w:pPr>
              <w:pStyle w:val="TextBodyIndent"/>
              <w:spacing w:lineRule="exact" w:line="30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шинского округа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базу данных ГАС «Выборы» и размещение в сети «Интернет» сведений о составах и председател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</w:r>
          </w:p>
        </w:tc>
      </w:tr>
      <w:tr>
        <w:trPr>
          <w:trHeight w:val="73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ндреапольского округа,</w:t>
            </w:r>
          </w:p>
          <w:p>
            <w:pPr>
              <w:pStyle w:val="TextBodyIndent"/>
              <w:spacing w:lineRule="exact" w:line="300" w:before="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есьегонского округа,</w:t>
            </w:r>
          </w:p>
        </w:tc>
        <w:tc>
          <w:tcPr>
            <w:tcW w:w="29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  <w:br/>
              <w:t xml:space="preserve">01 дека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Бежец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ышневолоцкого округа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  <w:br/>
              <w:t xml:space="preserve">01 дека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Бель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Жарко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Зубцовского округа,</w:t>
            </w:r>
          </w:p>
          <w:p>
            <w:pPr>
              <w:pStyle w:val="TextBodyIndent"/>
              <w:spacing w:lineRule="exact" w:line="300" w:before="0" w:after="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К Калязинск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TextBodyIndent"/>
              <w:spacing w:lineRule="exact" w:line="300" w:before="0" w:after="4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К Молоковск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bCs/>
                <w:sz w:val="28"/>
                <w:szCs w:val="28"/>
              </w:rPr>
              <w:t>,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озднее</w:t>
              <w:br/>
              <w:t>08 декабря 2025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паднодвинского округа,</w:t>
            </w:r>
          </w:p>
          <w:p>
            <w:pPr>
              <w:pStyle w:val="TextBodyIndent"/>
              <w:spacing w:lineRule="exact" w:line="30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шинского округа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  <w:br/>
              <w:t xml:space="preserve">08 декабря </w:t>
            </w: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ирование территориальных избирательных комиссий срока полномочий </w:t>
            </w:r>
            <w:r>
              <w:rPr>
                <w:b/>
                <w:sz w:val="28"/>
              </w:rPr>
              <w:t>2026 </w:t>
              <w:noBreakHyphen/>
              <w:t> 2031 г.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кста сообщения о сроках и порядке представления предложений о кандидатурах для назначения в состав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Не позднее</w:t>
              <w:br/>
              <w:t>28 января 202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сообщения о сроках и порядке представления предложений о кандидатурах для назначения в соста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ЗАТО Солнечный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есовогор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имр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раснохолм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аксатихин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Пен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Рамеш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Рже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елижа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он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пи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Торжокского округа,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Фиро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она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Лихослав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Нелид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тариц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Удоме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зете «Тверские ведомости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е позднее</w:t>
              <w:br/>
              <w:t xml:space="preserve">04 февраля 2026 года 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61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ующем муниципальном периодическом печатном издан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6 февраля 2026 год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 с представителями региональных отделений политических партий по вопросу формирования ТИК (сроки, порядок оформления и представления документ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Не позднее</w:t>
              <w:br/>
              <w:t>04 февраля 202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Дроно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А. Туманов, С.Ю. Задумо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8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с субъектами формирования ТИК по кандидатурам в составы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>
          <w:trHeight w:val="19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предложений в соста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ЗАТО Солнечный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есовогор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имр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раснохолм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аксатихин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Пен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Рамешк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елижа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он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пи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Торжокского округа,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Фиров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феврал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марта 202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>
          <w:trHeight w:val="1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оверки лиц, кандидатуры которых предлагаются для назначения в состав ТИК, на предмет отсутствия ограничений, предусмотренных указанными положениями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и 29</w:t>
              </w:r>
            </w:hyperlink>
            <w:r>
              <w:rPr>
                <w:sz w:val="28"/>
                <w:szCs w:val="28"/>
              </w:rPr>
              <w:t xml:space="preserve"> Федерального зако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ЗАТО Солнечный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есовогор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имр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раснохолм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аксатихин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Пен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Рамешк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елижа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он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пи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Торжокского округа,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Фиров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4 февраля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марта  202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й в соста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она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Лихослав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Нелид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Рже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тариц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Удоме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 – 18 марта</w:t>
              <w:br/>
              <w:t>202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>
          <w:trHeight w:val="58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оверки лиц, кандидатуры которых предлагаются для назначения в состав ТИК, на предмет отсутствия ограничений, предусмотренных указанными положениям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статьи 29</w:t>
              </w:r>
            </w:hyperlink>
            <w:r>
              <w:rPr>
                <w:sz w:val="28"/>
                <w:szCs w:val="28"/>
              </w:rPr>
              <w:t xml:space="preserve"> Федерального закон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она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Лихослав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Нелид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Рже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тариц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Удоме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 февраля – 28 мар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107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ступивших документов, формирование базы данных кандидатур в составы 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>04 марта - 15 апрел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андидатур на должность председателя и в сост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 отдел взаимодействия с участниками избирательного процесса</w:t>
            </w:r>
          </w:p>
        </w:tc>
      </w:tr>
      <w:tr>
        <w:trPr>
          <w:trHeight w:val="572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ЗАТО Солнечный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есовогор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имр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раснохолм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аксатихин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Пен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Рамешк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елижа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он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пир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Торжокского округа,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Фировского ок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е позднее </w:t>
              <w:br/>
              <w:t>16 апреля 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Конаковского округа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Лихослав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Нелид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ИК Ржевского округ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Стариц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Удоме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  <w:tc>
          <w:tcPr>
            <w:tcW w:w="297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е позднее </w:t>
              <w:br/>
              <w:t>07 мая 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остановлений о формировании и назначении председа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538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ЗАТО Солнечн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Кесовогор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Кимрского округа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раснохолм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Максатихинского округа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Пенов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Рамешков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Ржевского округа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елижаров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Сонков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Спировского округ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ТИК Торжокского округа,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Фировского ок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С 19 по 28 апреля 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 </w:t>
            </w:r>
            <w:r>
              <w:rPr>
                <w:bCs/>
                <w:i/>
                <w:sz w:val="28"/>
                <w:szCs w:val="28"/>
              </w:rPr>
              <w:t>(планируемая дата –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 апреля 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i/>
                <w:sz w:val="28"/>
                <w:szCs w:val="28"/>
              </w:rPr>
              <w:t xml:space="preserve"> года)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ТИК Конаковского округа,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ТИК Лихославльского округа,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Нелидовского округа,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ТИК Старицкого округа,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Удомельского округа,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Normal"/>
              <w:spacing w:lineRule="exact" w:line="340" w:before="0" w:after="120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8 по 17 мая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6 года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ланируемая дата –</w:t>
            </w:r>
          </w:p>
          <w:p>
            <w:pPr>
              <w:pStyle w:val="Normal"/>
              <w:tabs>
                <w:tab w:val="clear" w:pos="708"/>
                <w:tab w:val="center" w:pos="187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мая 20</w:t>
            </w:r>
            <w:r>
              <w:rPr>
                <w:sz w:val="28"/>
                <w:szCs w:val="28"/>
              </w:rPr>
              <w:t>26</w:t>
            </w:r>
            <w:r>
              <w:rPr>
                <w:i/>
                <w:sz w:val="28"/>
                <w:szCs w:val="28"/>
              </w:rPr>
              <w:t xml:space="preserve">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МИ информации о формировании ТИК и назначении председ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>
          <w:trHeight w:val="5977" w:hRule="atLeast"/>
        </w:trPr>
        <w:tc>
          <w:tcPr>
            <w:tcW w:w="68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ого организационного заседа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апреля 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26 </w:t>
            </w:r>
            <w:r>
              <w:rPr>
                <w:bCs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Солнечный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Кесовогор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Кимр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раснохолм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Максатихин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ено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Рамешков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елижаро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Сонко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Спиро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Торжок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Фировского округ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мая 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Конако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Лихославль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Нелидов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Ржевского округа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ТИК Стариц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Удомельского округ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базу данных ГАС «Выборы» и размещение в сети «Интернет» сведений о составах и председател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ТО Озерный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ЗАТО Солнечный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есовогор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имр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раснохолм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увшин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Лесн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Максатихин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ленин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Пен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Рамешк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Санд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елижар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онк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пир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оржокского округа,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оропец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Фировского округ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Бологовского округа,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алининского округ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Конак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Лихослав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Нелидов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Осташко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Ржевского округ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Стариц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Торжка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Удомельского округа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Заволжского района города Твери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ТИК Московск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Пролетарского района города Твери,</w:t>
            </w:r>
          </w:p>
          <w:p>
            <w:pPr>
              <w:pStyle w:val="TextBodyIndent"/>
              <w:spacing w:lineRule="exact" w:line="30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ТИК Центрального района </w:t>
            </w:r>
            <w:r>
              <w:rPr>
                <w:bCs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Твери</w:t>
            </w:r>
          </w:p>
        </w:tc>
        <w:tc>
          <w:tcPr>
            <w:tcW w:w="29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  <w:br/>
              <w:t xml:space="preserve">06 мая 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  <w:tab w:val="left" w:pos="132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  <w:br/>
              <w:t xml:space="preserve">25 мая 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0497DEDF4E3F92AE5183DDC2CC160EF7D4EBBBCACEE6DE2B0406FF8C3E8343C8A9F051FC5D9E4iBbDF" TargetMode="External"/><Relationship Id="rId3" Type="http://schemas.openxmlformats.org/officeDocument/2006/relationships/hyperlink" Target="consultantplus://offline/ref=86C0497DEDF4E3F92AE5183DDC2CC160EF7D4EBBBCACEE6DE2B0406FF8C3E8343C8A9F051FC5D9E4iBbDF" TargetMode="External"/><Relationship Id="rId4" Type="http://schemas.openxmlformats.org/officeDocument/2006/relationships/hyperlink" Target="consultantplus://offline/ref=86C0497DEDF4E3F92AE5183DDC2CC160EF7D4EBBBCACEE6DE2B0406FF8C3E8343C8A9F051FC5D9E4iBb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4:32:00Z</dcterms:created>
  <dc:creator>Волкова Татьяна Борисовна</dc:creator>
  <dc:description/>
  <cp:keywords/>
  <dc:language>en-US</dc:language>
  <cp:lastModifiedBy>User</cp:lastModifiedBy>
  <cp:lastPrinted>2020-07-30T17:11:00Z</cp:lastPrinted>
  <dcterms:modified xsi:type="dcterms:W3CDTF">2025-07-23T06:30:00Z</dcterms:modified>
  <cp:revision>21</cp:revision>
  <dc:subject/>
  <dc:title>ПОСТАНОВЛЕНИЕ</dc:title>
</cp:coreProperties>
</file>