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ind w:hanging="29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от 17 января 2013 г. № 82/781-5 </w:t>
              <w:br/>
              <w:t>(с изменениями от 17 июля 2025 г. № 170/1996-7)</w:t>
            </w:r>
          </w:p>
        </w:tc>
      </w:tr>
    </w:tbl>
    <w:p>
      <w:pPr>
        <w:pStyle w:val="TextBody"/>
        <w:spacing w:before="120" w:after="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резерва составов участковых комиссий Тверской области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АПОЛЬСКИЙ МУНИЦИПАЛЬНЫЙ ОКРУГ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71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</w:t>
            </w:r>
          </w:p>
        </w:tc>
      </w:tr>
      <w:tr>
        <w:trPr>
          <w:trHeight w:val="3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Ж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1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5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ОГ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1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ЬЕГО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НЕВОЛОЦКИЙ МУНИЦИПАЛЬНЫЙ ОКРУГ: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9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49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6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ОДВ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УБЦ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ИНИН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ЯЗ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СОВОГО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3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Кимрского района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4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Кимры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АК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ВШИН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ХОСЛАВ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АТИХ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ЛИ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ОЗЕРНЫЙ»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НИН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ШК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Ш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ЖЕ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Ржевского район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Ржев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ИК №71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ЖАР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1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24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СОЛНЕЧНЫЙ»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9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468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И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ВЕРЬ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ЛЖ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4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И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5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ИЙ РАЙОН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sz w:val="24"/>
                <w:szCs w:val="24"/>
              </w:rPr>
              <w:t>УИК №115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5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ЖОК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6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ОРЖО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</w:tblGrid>
      <w:tr>
        <w:trPr>
          <w:trHeight w:val="538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ОП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МЕЛЬ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  <w:gridCol w:w="426"/>
      </w:tblGrid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6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2:00Z</dcterms:created>
  <dc:creator>Anna Осина</dc:creator>
  <dc:description/>
  <cp:keywords/>
  <dc:language>en-US</dc:language>
  <cp:lastModifiedBy>User</cp:lastModifiedBy>
  <cp:lastPrinted>2023-04-17T16:29:00Z</cp:lastPrinted>
  <dcterms:modified xsi:type="dcterms:W3CDTF">2025-07-17T13:02:00Z</dcterms:modified>
  <cp:revision>13</cp:revision>
  <dc:subject/>
  <dc:title/>
</cp:coreProperties>
</file>