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bCs/>
                <w:szCs w:val="28"/>
              </w:rPr>
              <w:t>17 июля 2025 г. № 170/1997-7</w:t>
            </w:r>
          </w:p>
        </w:tc>
      </w:tr>
    </w:tbl>
    <w:p>
      <w:pPr>
        <w:pStyle w:val="Normal"/>
        <w:spacing w:before="240" w:after="120"/>
        <w:ind w:left="-142" w:hanging="0"/>
        <w:jc w:val="center"/>
        <w:rPr>
          <w:szCs w:val="28"/>
        </w:rPr>
      </w:pPr>
      <w:r>
        <w:rPr>
          <w:szCs w:val="28"/>
        </w:rPr>
        <w:t xml:space="preserve">Перечень избирательных участков </w:t>
        <w:br/>
        <w:t>для дополнительного зачисления в резерв составов участковых комиссий Тверской области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2"/>
        <w:gridCol w:w="340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района, городского округ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8"/>
              </w:rPr>
              <w:t>Номера избирательных участков (с № по №)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Андреапо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-20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Вышневоло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06-166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ападнодв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77-200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ш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71-295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имрский муниципальный округ: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города Кимр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54-375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она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76-427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раснохолм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28-445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есно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66-477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аксатих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10-532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оло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33-543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Нелид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44-577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АТО Озерны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78-582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лен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83-603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сташков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04-625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е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26-636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анд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04-715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елижа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16-736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АТО Солнечны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тари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66-790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городской округ город Тверь: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аволжский район города Твери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91-844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ролетарский район города Твери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98-937, 1158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оржокский муниципальный округ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60-986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городской округ город Торжок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87-1009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оропе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0-1036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Удомель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37-1067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Cs w:val="28"/>
        </w:rPr>
      </w:pPr>
      <w:r>
        <w:rPr>
          <w:szCs w:val="28"/>
        </w:rPr>
        <w:t xml:space="preserve">Перечень территориальных избирательных комиссий </w:t>
        <w:br/>
        <w:t>для дополнительного зачисления в резерв составов участковых комиссий</w:t>
        <w:br/>
        <w:t xml:space="preserve"> для территориальной избирательной комиссии Тверской области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рриториальной избирательной комисси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Андреаполь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паднодвин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шин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город Кимры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Коноковского района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раснохолм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Лесной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аксатихинского райо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локовского райо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Нелидовского округа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ЗАТО Озерны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ленин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сташков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енов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андов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елижаровского округ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ТО Солнечный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Старицкого района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волжского района города Твер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ролетарского района города Твер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Торжокского района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города Торжк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Торопецкого района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Удомельского округа </w:t>
            </w:r>
          </w:p>
        </w:tc>
      </w:tr>
    </w:tbl>
    <w:p>
      <w:pPr>
        <w:pStyle w:val="Normal"/>
        <w:spacing w:before="24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right"/>
      <w:outlineLvl w:val="1"/>
    </w:pPr>
    <w:rPr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8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3:00Z</dcterms:created>
  <dc:creator>user</dc:creator>
  <dc:description/>
  <cp:keywords/>
  <dc:language>en-US</dc:language>
  <cp:lastModifiedBy>Windows User</cp:lastModifiedBy>
  <cp:lastPrinted>2024-07-10T11:18:00Z</cp:lastPrinted>
  <dcterms:modified xsi:type="dcterms:W3CDTF">2025-07-17T07:57:00Z</dcterms:modified>
  <cp:revision>27</cp:revision>
  <dc:subject/>
  <dc:title/>
</cp:coreProperties>
</file>