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 августа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/201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 xml:space="preserve">Об итогах проверки сведений о поступлении и расходовании средств региональных отделений политических партий, </w:t>
        <w:br/>
        <w:t xml:space="preserve">зарегистрированных на территории Тверской области, </w:t>
        <w:br/>
        <w:t>за 2 квартал 2025 года</w:t>
      </w:r>
    </w:p>
    <w:p>
      <w:pPr>
        <w:pStyle w:val="Normal"/>
        <w:spacing w:lineRule="auto" w:line="360" w:before="240" w:after="0"/>
        <w:ind w:firstLine="709"/>
        <w:jc w:val="both"/>
        <w:rPr>
          <w:bCs/>
          <w:sz w:val="28"/>
        </w:rPr>
      </w:pPr>
      <w:r>
        <w:rPr>
          <w:sz w:val="28"/>
        </w:rPr>
        <w:t xml:space="preserve">Заслушав информацию заместителя председателя избирательной комиссии Тверской области М.А. Туманова об итогах проверки сведений </w:t>
        <w:br/>
        <w:t xml:space="preserve">о поступлении и расходовании средств региональных отделений политических партий, зарегистрированных на территории Тверской области, за 2 квартал 2025 года, в соответствии с пунктом 10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пунктом 3 статьи 34 Федерального закона от 11.07.2001 № 95-ФЗ «О политических партиях», избирательная комиссия Тверской области </w:t>
      </w:r>
      <w:r>
        <w:rPr>
          <w:b/>
          <w:bCs/>
          <w:spacing w:val="30"/>
          <w:sz w:val="28"/>
          <w:szCs w:val="28"/>
        </w:rPr>
        <w:t>постановляет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Информацию заместителя председателя избирательной комиссии Тверской области М.А. Туманова об итогах проверки сведений </w:t>
        <w:br/>
        <w:t>о поступлении и расходовании средств региональных отделений политических партий, зарегистрированных на территории Тверской области, за 2 квартал 2025 года,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естителю председателя избирательной комиссии Тверской области М.А. Туманову, члену избирательной комиссии Тверской области с правом решающего голоса С.А. Алешукиной ежеквартально анализировать состояние работы по организации проверок сведений о поступлении и расходовании средств региональных отделений политических партий, контролю за соблюдением ограничений при заключении сделок региональными отделениями политических партий, за источниками и размерами денежных средств и иного имущества, поступивших региональным отделениям политических партий в виде вступительных и членских взносов, пожертвований граждан и юрид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84"/>
        <w:gridCol w:w="255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верской области</w:t>
            </w:r>
          </w:p>
        </w:tc>
        <w:tc>
          <w:tcPr>
            <w:tcW w:w="3384" w:type="dxa"/>
            <w:vMerge w:val="restart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кретар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8"/>
                <w:szCs w:val="24"/>
              </w:rPr>
              <w:t xml:space="preserve">избирательной комиссии Тверской области </w:t>
            </w:r>
          </w:p>
        </w:tc>
        <w:tc>
          <w:tcPr>
            <w:tcW w:w="3384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С.Ю. Задумо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0:00Z</dcterms:created>
  <dc:creator>-</dc:creator>
  <dc:description/>
  <cp:keywords/>
  <dc:language>en-US</dc:language>
  <cp:lastModifiedBy>Windows User</cp:lastModifiedBy>
  <cp:lastPrinted>2022-01-13T11:00:00Z</cp:lastPrinted>
  <dcterms:modified xsi:type="dcterms:W3CDTF">2025-08-22T07:52:00Z</dcterms:modified>
  <cp:revision>111</cp:revision>
  <dc:subject/>
  <dc:title> </dc:title>
</cp:coreProperties>
</file>