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2 августа 2025 г. № 173/2015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5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4.2025 – 20,  </w:t>
      </w:r>
      <w:r>
        <w:rPr/>
        <w:t xml:space="preserve">на </w:t>
      </w:r>
      <w:r>
        <w:rPr>
          <w:szCs w:val="28"/>
        </w:rPr>
        <w:t>01.0</w:t>
      </w:r>
      <w:r>
        <w:rPr>
          <w:szCs w:val="28"/>
          <w:lang w:val="ru-RU"/>
        </w:rPr>
        <w:t>7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  </w:t>
      </w:r>
      <w:r>
        <w:rPr/>
        <w:t>– </w:t>
      </w:r>
      <w:r>
        <w:rPr>
          <w:lang w:val="ru-RU"/>
        </w:rPr>
        <w:t>19</w:t>
      </w:r>
      <w:r>
        <w:rPr/>
        <w:t xml:space="preserve"> 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о 2 квартале 2025 года ликвидировано Региональное отделение Общественной организации Всероссийская политическая партия "Гражданская Сила" в Тверской области в связи с ликвидацией политической партии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2 квартал 2025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– </w:t>
      </w:r>
      <w:r>
        <w:rPr>
          <w:szCs w:val="28"/>
          <w:lang w:val="ru-RU"/>
        </w:rPr>
        <w:t xml:space="preserve">19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гражданин – посредством направления представления на проведение проверки в Управление по вопросам миграции УМВД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3 юридических лица – в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4 индивидуальных предпринимателя – в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3 юридических лица – посредством направления в Управление Минюста России по Тверской области представления о проведении проверки на предмет наличия сведений о юридических лицах в реестре иностранных агентов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гражданин и 4 индивидуальных предпринимателя – посредством направления в Управление Минюста России по Тверской области представления о проведении проверки на предмет наличия сведений о физических лицах в реестре иностранных агентов и в едином реестре сведений о лицах, причастных к деятельности экстремистской или террористической организац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сделки соответствуют условиям, установленным пунктом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1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2 квартал 2025 года характеризуется следующими данными: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134"/>
        <w:gridCol w:w="1276"/>
        <w:gridCol w:w="1134"/>
        <w:gridCol w:w="1559"/>
        <w:gridCol w:w="1276"/>
        <w:gridCol w:w="1134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4.20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 xml:space="preserve">во 2 квартале 2025 г., </w:t>
              <w:br/>
              <w:t>в том числ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но и выбыло во 2 квартале 2025 г., в том числ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01.07.2025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тие и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ЕДИНАЯ РОСС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48 46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 164 491,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 507 926,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5 033,85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color w:val="000000"/>
                <w:sz w:val="20"/>
                <w:szCs w:val="20"/>
              </w:rPr>
              <w:t>ЛДПР</w:t>
            </w:r>
            <w:r>
              <w:rPr>
                <w:bCs/>
                <w:color w:val="000000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39 718,06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4 96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50,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color w:val="000000"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9 07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9 3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 6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9 830,8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ИС-ТИЧЕСКАЯ ПАРТИЯ РОССИЙСКОЙ ФЕДЕРАЦИИ»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510 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91 2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9 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3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80 472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color w:val="000000"/>
                <w:sz w:val="20"/>
                <w:szCs w:val="20"/>
              </w:rPr>
              <w:t>«ЯБЛО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972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 0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96,7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НОВЫЕ ЛЮ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8,06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>18 949 26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94 79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19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92 32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50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80 421,49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2 квартал 2025 года 14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За 2 квартал 2025 года 5-ти региональным отделениям политических партий поступило денежных средств и иного имущества на общую сумму 15 138 988,45 руб., в том числе поступило в виде денежных средств на осуществление уставной </w:t>
      </w:r>
      <w:r>
        <w:rPr>
          <w:color w:val="000000"/>
          <w:sz w:val="28"/>
          <w:szCs w:val="28"/>
        </w:rPr>
        <w:t xml:space="preserve">деятельности 15 094 794,06 </w:t>
      </w:r>
      <w:r>
        <w:rPr>
          <w:color w:val="000000"/>
          <w:sz w:val="28"/>
        </w:rPr>
        <w:t>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от политических па</w:t>
      </w:r>
      <w:bookmarkStart w:id="0" w:name="_GoBack"/>
      <w:bookmarkEnd w:id="0"/>
      <w:r>
        <w:rPr>
          <w:color w:val="000000"/>
          <w:sz w:val="28"/>
        </w:rPr>
        <w:t>ртий – 13 925 828,06 руб. (92,3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вступительные и членские взносы – </w:t>
      </w:r>
      <w:r>
        <w:rPr>
          <w:color w:val="000000"/>
          <w:sz w:val="28"/>
          <w:szCs w:val="28"/>
        </w:rPr>
        <w:t>1 158 538,0 ру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(7,7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ертвования, поступившие в установленном порядке от физических лиц – 5 000,0 руб.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упления от гражданско-правовых сделок – 5 402,0 руб.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поступления – 26,0 руб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Расходы на осуществление уставной деятельности во 2 квартале 2025 года проводили 5 региональных отделений политических партий </w:t>
      </w:r>
      <w:r>
        <w:rPr>
          <w:color w:val="000000"/>
          <w:sz w:val="28"/>
          <w:szCs w:val="28"/>
        </w:rPr>
        <w:t xml:space="preserve">на сумму 14 492 326,66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 xml:space="preserve">содержание региональных отделени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12 965 754,82 руб. (89,5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съездов, партийных конференций, общих собраний – 7 398,0 руб. (0,1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пропагандистская деятельность (информационная, рекламная, издательская, полиграфическая) 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662 687,0 руб.</w:t>
      </w:r>
      <w:r>
        <w:rPr>
          <w:color w:val="000000"/>
          <w:sz w:val="28"/>
        </w:rPr>
        <w:t>  (4,6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бличные мероприятия – 672 923,84 руб. (4,6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творительная деятельность – 64 199,0 руб. (0,4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перечислено политической партии – 56 100 руб. (0,4 %)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расходы – 63 264,0 руб. (0,4 %)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2 квартал 2025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Сведения о поступлении и расходовании средств региональных отделений политических партий за 2 квартал 2025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color w:val="000000"/>
          <w:szCs w:val="28"/>
        </w:rPr>
        <w:t>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Windows User</cp:lastModifiedBy>
  <cp:lastPrinted>2025-03-06T11:48:00Z</cp:lastPrinted>
  <dcterms:modified xsi:type="dcterms:W3CDTF">2025-08-22T07:53:00Z</dcterms:modified>
  <cp:revision>719</cp:revision>
  <dc:subject/>
  <dc:title> </dc:title>
</cp:coreProperties>
</file>